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الجواب الأكمل</w:t>
      </w:r>
      <w:r>
        <w:rPr>
          <w:b/>
          <w:bCs/>
          <w:color w:val="FF0000"/>
          <w:sz w:val="36"/>
          <w:szCs w:val="36"/>
          <w:rtl w:val="true"/>
        </w:rPr>
        <w:br/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لى من أنكر حمل المجمل على المفصّـل</w:t>
      </w:r>
      <w:r>
        <w:rPr>
          <w:b/>
          <w:bCs/>
          <w:color w:val="FF0000"/>
          <w:sz w:val="36"/>
          <w:szCs w:val="36"/>
          <w:rtl w:val="true"/>
        </w:rPr>
        <w:br/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الظاهر ع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مؤول</w:t>
      </w:r>
      <w:r>
        <w:rPr>
          <w:b/>
          <w:bCs/>
          <w:color w:val="FF0000"/>
          <w:sz w:val="36"/>
          <w:szCs w:val="36"/>
          <w:rtl w:val="true"/>
        </w:rPr>
        <w:br/>
      </w:r>
      <w:r>
        <w:rPr>
          <w:b/>
          <w:bCs/>
          <w:sz w:val="36"/>
          <w:szCs w:val="36"/>
          <w:rtl w:val="true"/>
        </w:rPr>
        <w:br/>
        <w:br/>
        <w:br/>
        <w:br/>
        <w:br/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أليف</w:t>
      </w:r>
      <w:r>
        <w:rPr>
          <w:b/>
          <w:bCs/>
          <w:color w:val="0000FF"/>
          <w:sz w:val="36"/>
          <w:szCs w:val="36"/>
          <w:rtl w:val="true"/>
        </w:rPr>
        <w:br/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بي الحسن مصطفى بن إسماع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سليماني</w:t>
      </w:r>
      <w:r>
        <w:rPr>
          <w:b/>
          <w:bCs/>
          <w:color w:val="0000FF"/>
          <w:sz w:val="36"/>
          <w:szCs w:val="36"/>
          <w:rtl w:val="true"/>
        </w:rPr>
        <w:br/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دار الحديث بمأرب</w:t>
      </w:r>
      <w:r>
        <w:rPr>
          <w:b/>
          <w:bCs/>
          <w:sz w:val="36"/>
          <w:szCs w:val="36"/>
          <w:rtl w:val="true"/>
        </w:rPr>
        <w:br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بسم الله الرحمن الرح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إن الحمد 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مده، ونستعينه، ونستغفره، ونعوذ بالله من شرور أنفسنا، ومن سيئات أعمالنا،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ده الله؛ فلا مضل له، ومن يُضلل؛ فلا هادي له، وأشهد أن لا إله إلا الله، وحده 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يك له ،وأشهد أن محمدًا عبده ورسوله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﴿يَاأَيُّهَا الَّذِينَ آمَنُوا اتَّق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َ حَقَّ تُقَاتِهِ وَلاَ تَمُوتُنَّ إِلاَّ وَأَنْتُمْ مُسْلِمُونَ﴾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﴿يَاأَيُّهَا النَّاسُ اتَّقُوا رَبَّكُمْ الَّذِي خَلَقَكُمْ مِنْ نَفْس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حِدَةٍ وَخَلَقَ مِنْهَا زَوْجَهَا وَبَثَّ مِنْهُمَا رِجَالاً كَثِير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نِسَاءً وَاتَّقُوا اللَّهَ الَّذِي تَسَاءَلُونَ بِهِ وَالأَرْحَامَ 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َ كَانَ عَلَيْكُمْ رَقِيبًا﴾، ﴿يَاأَيُّهَا الَّذِينَ آمَنُوا اتَّق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لَّهَ وَقُولُوا قَوْلاً سَدِيدًا </w:t>
      </w: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يُصْلِحْ لَكُمْ أَعْمَالَكُمْ وَيَغْف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كُمْ ذُنُوبَكُمْ وَمَنْ يُطِعْ اللَّهَ وَرَسُولَهُ فَقَدْ فَازَ فَوْز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ظِيمًا﴾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ما بعد</w:t>
      </w:r>
      <w:r>
        <w:rPr>
          <w:b/>
          <w:bCs/>
          <w:sz w:val="36"/>
          <w:szCs w:val="36"/>
          <w:rtl w:val="true"/>
        </w:rPr>
        <w:t>:</w:t>
        <w:br/>
      </w:r>
      <w:r>
        <w:rPr>
          <w:b/>
          <w:b/>
          <w:bCs/>
          <w:sz w:val="36"/>
          <w:sz w:val="36"/>
          <w:szCs w:val="36"/>
          <w:rtl w:val="true"/>
        </w:rPr>
        <w:t>فإن أصدق الحديث كتاب الله، وخير الهدي هدي محمد، و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ور محدثاتها، وكل محدثة بدعة، وكل بدعة ضلالةً، وبعد</w:t>
      </w:r>
      <w:r>
        <w:rPr>
          <w:b/>
          <w:bCs/>
          <w:sz w:val="36"/>
          <w:szCs w:val="36"/>
          <w:rtl w:val="true"/>
        </w:rPr>
        <w:t>:</w:t>
        <w:br/>
      </w:r>
      <w:r>
        <w:rPr>
          <w:b/>
          <w:b/>
          <w:bCs/>
          <w:sz w:val="36"/>
          <w:sz w:val="36"/>
          <w:szCs w:val="36"/>
          <w:rtl w:val="true"/>
        </w:rPr>
        <w:t>ؤفقد أكثر الشيخ ر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بن هادي المد خلي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أصلحني الله وإيا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ي هذه السنوات، ولا سيما هذه الأيام،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ستهجانه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بل وتشنيع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على قول من 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 xml:space="preserve">إن المجمل من كلام الناس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غير رسول 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e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يُحمل على المفصّل من كلامهم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،أو قول من 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إن كلام العلماء يفسِّر بعضه بعضًا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 كان لأحدهم كلام محتمل، أو مجمل، أو مشتبه؛ فإنه يُحمل على المفصَّل المفسَّ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 المحكم الصريح من كلامهم، بل وقد لا نقف لهم على كلام صريح في هذا 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ينه؛فنرجع إلى عادتهم وعُرْفِهم، أو منهجهم وحالهم، الذي يناظرون عليه، ويداف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،فإن كان منهجهم على السنة؛ حملنا هذا الموضع المحتمل، على المحمل الحسن، 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 منهجهم قائمًا على الهوى والبدع والضلالات، حملنا محتملهم،على حالهم المعروف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 الأمر بعينه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ؤومع كون هذا الأمر من الأمور التي تقتضيها الفطرة، ويقتض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عقل والدين،وهذا هوكلام العلماء جميعًا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فيما أعلم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إلا أن الشيخ ربيعًا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هد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 وإيا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قد رفع عقيرته برد هذا الأمر الواضح الجلي، وافتخر في المجالس والر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 كتبها برد هذه القاعدة، بل وعدها من قواعد أهل البدع والأهواء، ورمى من 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ذه القاعدة، بالخروج من السنة، واللحاق بركب أهل الأهواء</w:t>
      </w:r>
      <w:r>
        <w:rPr>
          <w:b/>
          <w:bCs/>
          <w:sz w:val="36"/>
          <w:szCs w:val="36"/>
          <w:rtl w:val="true"/>
        </w:rPr>
        <w:t>!!</w:t>
      </w:r>
      <w:r>
        <w:rPr>
          <w:b/>
          <w:b/>
          <w:bCs/>
          <w:sz w:val="36"/>
          <w:sz w:val="36"/>
          <w:szCs w:val="36"/>
          <w:rtl w:val="true"/>
        </w:rPr>
        <w:t>فإن عجز عن الت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لك مع بعض العلماء؛ ادعى أنهم لم يبحثوا المسألة، أو أنهم قد لُبِّس عليهم ـ 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ري مِنْ قِبَلِ مَنْ لُبِّس عليهم ـ أو أنهم قدكبروا في السن، وضعف بصرهم، 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حدث منه تجاه الشيخ الفاضل عبد المحسن العباد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حفظه الله، ومتَّع به المسلمين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 تصريح الشيخ ربيع في موضعٍ أخر، بأنه أكبر من الشيخ العباد في ال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!!</w:t>
        <w:br/>
      </w:r>
      <w:r>
        <w:rPr>
          <w:b/>
          <w:b/>
          <w:bCs/>
          <w:sz w:val="36"/>
          <w:sz w:val="36"/>
          <w:szCs w:val="36"/>
          <w:rtl w:val="true"/>
        </w:rPr>
        <w:t>ؤو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ته –إذ عزب عنه علم هذه المسألة، ولم يسبر غورها، بل وربما لم يدرك موضع النِّز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كفَّ عن الخوض فيها، فإن لم ترض نفسه بذلك؛ فعلى الأقل كان الأحرى به أن يُم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زمام اللسان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ذي يورد صاحبه المهالك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،أو يعدها ـ على الأقل ـ مسألة خلاف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للمجتهد المخالف له فيها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من أهل العلم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جر، ومغفور له خطؤه</w:t>
      </w:r>
      <w:r>
        <w:rPr>
          <w:b/>
          <w:bCs/>
          <w:sz w:val="36"/>
          <w:szCs w:val="36"/>
          <w:rtl w:val="true"/>
        </w:rPr>
        <w:t>!!</w:t>
      </w:r>
      <w:r>
        <w:rPr>
          <w:b/>
          <w:b/>
          <w:bCs/>
          <w:sz w:val="36"/>
          <w:sz w:val="36"/>
          <w:szCs w:val="36"/>
          <w:rtl w:val="true"/>
        </w:rPr>
        <w:t>إلا أن كل ذلك 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ع، إنما ادعى أن الخلاف فيها خلاف في أصول أهل السنة والجماعة، والمخالف فيها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 البدع، بل ومن المدافعين عن أهل الأهواء، بل ادعى أنه هو شر أهل الب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ضلال</w:t>
      </w:r>
      <w:r>
        <w:rPr>
          <w:b/>
          <w:bCs/>
          <w:sz w:val="36"/>
          <w:szCs w:val="36"/>
          <w:rtl w:val="true"/>
        </w:rPr>
        <w:t>!!.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کوإذا نظرتَ في أدلة الشيخ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هدانا الله وإيا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لا يكاد ينقضي عجبك</w:t>
      </w:r>
      <w:r>
        <w:rPr>
          <w:b/>
          <w:bCs/>
          <w:sz w:val="36"/>
          <w:szCs w:val="36"/>
          <w:rtl w:val="true"/>
        </w:rPr>
        <w:t>!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 يحشد أدلة عليه لا له</w:t>
      </w:r>
      <w:r>
        <w:rPr>
          <w:b/>
          <w:bCs/>
          <w:sz w:val="36"/>
          <w:szCs w:val="36"/>
          <w:rtl w:val="true"/>
        </w:rPr>
        <w:t>!</w:t>
      </w:r>
      <w:r>
        <w:rPr>
          <w:b/>
          <w:b/>
          <w:bCs/>
          <w:sz w:val="36"/>
          <w:sz w:val="36"/>
          <w:szCs w:val="36"/>
          <w:rtl w:val="true"/>
        </w:rPr>
        <w:t>، أو يورد أدلة بعيدة عن موضع النِّزاع، أو يُسلِّم بقو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في موضع ما، وبأسلوب عجيب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دون أن يعترف بخطئه، ويسمي ذلك من باب الأخذ بالقرائ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 من باب حمل المجمل على المفصل، ويحتمي في ذلك بكلام الأصوليين، ظانًا أن 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اية له وملجئاً ونجاة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>والأمر على أسوأ أحواله، أن ي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ب أن مخالفك أخطأ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 ـ فأنت تعد هذا من باب القرائن،وهو يعده من باب حمل المجمل على المفصل 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ظاهر على المؤول ـ فالخلاف في الألفاظ هيِّن؛ إذا تم الاتفاق على الم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صحيحة، وقد قال شيخ الإسلام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رد على البكري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1/263</w:t>
      </w:r>
      <w:r>
        <w:rPr>
          <w:b/>
          <w:bCs/>
          <w:sz w:val="36"/>
          <w:szCs w:val="36"/>
          <w:rtl w:val="true"/>
        </w:rPr>
        <w:t>):</w:t>
        <w:br/>
        <w:t>"</w:t>
      </w:r>
      <w:r>
        <w:rPr>
          <w:b/>
          <w:b/>
          <w:bCs/>
          <w:sz w:val="36"/>
          <w:sz w:val="36"/>
          <w:szCs w:val="36"/>
          <w:rtl w:val="true"/>
        </w:rPr>
        <w:t>وما زال أهل 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 انتهى النِّزاع بينهم إلى الألفاظ، مع اتفاقهم على المعاني؛ يقولو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ذا نز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ظي،والنِّزاع اللفظي لا اعتبار به، يستهينون بالنِّزاع في الألفاظ، إذا 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تفاق على المعاني التي يعقلها الأيقاظ، ولكن من كان نزاعه لفظيًا، وأوهم 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 النِّزاع فيما يتعلق بالأصول، ويجعل ذلك من مسائل سب الرسول، عُلم أنه ظ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ول</w:t>
      </w:r>
      <w:r>
        <w:rPr>
          <w:b/>
          <w:bCs/>
          <w:sz w:val="36"/>
          <w:szCs w:val="36"/>
          <w:rtl w:val="true"/>
        </w:rPr>
        <w:t>...".</w:t>
      </w:r>
      <w:r>
        <w:rPr>
          <w:b/>
          <w:b/>
          <w:bCs/>
          <w:sz w:val="36"/>
          <w:sz w:val="36"/>
          <w:szCs w:val="36"/>
          <w:rtl w:val="true"/>
        </w:rPr>
        <w:t>ا 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فما أشبه الكثير من هذا الكلام،بالحال في هذه الأيام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>ومع 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– </w:t>
      </w:r>
      <w:r>
        <w:rPr>
          <w:b/>
          <w:b/>
          <w:bCs/>
          <w:sz w:val="36"/>
          <w:sz w:val="36"/>
          <w:szCs w:val="36"/>
          <w:rtl w:val="true"/>
        </w:rPr>
        <w:t xml:space="preserve">وللأسف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يبقى الشيخ لهجاً بادعاء أن هذه المخالفة في أصول أهل السنة، وبدعة وض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تنة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 xml:space="preserve">مع أنه لم يُسْبَق إلى قوله بدليل، أو قول عالم من علماء السنة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Cs/>
          <w:sz w:val="36"/>
          <w:szCs w:val="36"/>
          <w:rtl w:val="true"/>
        </w:rPr>
        <w:t>-.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کوإذا وقفتَ على بعض الشبهات التي يتعلق بها الشيخ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عافانا الله وإيا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رأيتَ بعض إلزاماته لخصمه؛لا تكاد تتردد في كون الشيخ لم يحرر موضع النِّزاع، 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 يتضح له موضع النِّزاع بجلاء، ولذلك فمن المهم تحرير موضع النِّزاع، حتى ي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عقلاء في أدلة الفريقين، وعند ذاك تُحمد العاقبة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إن شاء الله تعالى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قبل الخ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 ذلك، أنبه على أن قول الشيخ في هذه المسألة قول مخترع، مخالف لما عليه أهل 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حسب علمي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حتى إني لم أجد الشيخ في موضع واحد سمّى عالمًا سبقه بهذا القول،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شنِّع به على مخالفه،المتبع للأدلة الشرعية، وال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فية</w:t>
      </w:r>
      <w:r>
        <w:rPr>
          <w:b/>
          <w:bCs/>
          <w:sz w:val="36"/>
          <w:szCs w:val="36"/>
          <w:rtl w:val="true"/>
        </w:rPr>
        <w:t>!!.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تهمه في قصده ونيته، وهذه طريقة من أفلس في باب الحجج الشرعية،وكان الأولى ب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 ينزه نفسه عن ذلك،وهاأنذا أسوق كلاماً نفيساً للعلامة السعدي ـ رحمه الله ـ يذ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 هذا السبيل،القائم على عدم مقارعة الحجة بالحجة،إنما تكون المقارعة بالشت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والتهويل والتشنيع،فقال ـ رحمه الله ـ في تفسيره 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 xml:space="preserve">تيسير الكريم الرحمن </w:t>
      </w:r>
      <w:r>
        <w:rPr>
          <w:b/>
          <w:bCs/>
          <w:sz w:val="36"/>
          <w:szCs w:val="36"/>
          <w:rtl w:val="true"/>
        </w:rPr>
        <w:t xml:space="preserve">" ( </w:t>
      </w:r>
      <w:r>
        <w:rPr>
          <w:b/>
          <w:bCs/>
          <w:sz w:val="36"/>
          <w:szCs w:val="36"/>
        </w:rPr>
        <w:t>2/33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عند قوله تعالى</w:t>
      </w:r>
      <w:r>
        <w:rPr>
          <w:b/>
          <w:bCs/>
          <w:sz w:val="36"/>
          <w:szCs w:val="36"/>
          <w:rtl w:val="true"/>
        </w:rPr>
        <w:t xml:space="preserve">:( </w:t>
      </w:r>
      <w:r>
        <w:rPr>
          <w:b/>
          <w:b/>
          <w:bCs/>
          <w:sz w:val="36"/>
          <w:sz w:val="36"/>
          <w:szCs w:val="36"/>
          <w:rtl w:val="true"/>
        </w:rPr>
        <w:t>قالوا أجئتنا لتلفتنا عما وجدنا عليه آباءنا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لآية، فقال 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له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 xml:space="preserve">قالوا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لموسى رادين لقوله بما لا يُرُّد به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/>
          <w:bCs/>
          <w:sz w:val="36"/>
          <w:sz w:val="36"/>
          <w:szCs w:val="36"/>
          <w:rtl w:val="true"/>
        </w:rPr>
        <w:t>أجئتنا لتلفتنا عما وج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 آباءنا</w:t>
      </w:r>
      <w:r>
        <w:rPr>
          <w:b/>
          <w:bCs/>
          <w:sz w:val="36"/>
          <w:szCs w:val="36"/>
          <w:rtl w:val="true"/>
        </w:rPr>
        <w:t xml:space="preserve">): </w:t>
      </w:r>
      <w:r>
        <w:rPr>
          <w:b/>
          <w:b/>
          <w:bCs/>
          <w:sz w:val="36"/>
          <w:sz w:val="36"/>
          <w:szCs w:val="36"/>
          <w:rtl w:val="true"/>
        </w:rPr>
        <w:t>أي أجئتنا لتصدنا عما وجدنا عليه آباءنا،من الشرك وعبادة غير 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وتأمرنا بأن نعبد الله وحده لاشريك له؟ </w:t>
      </w:r>
      <w:r>
        <w:rPr>
          <w:b/>
          <w:bCs/>
          <w:sz w:val="36"/>
          <w:szCs w:val="36"/>
          <w:rtl w:val="true"/>
        </w:rPr>
        <w:t>....</w:t>
      </w: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وتكون لكما الكبرياء في الأرض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جئتمونا لتكونوا أنتم الرؤساء، ولتخرجونا من أراضينا،وهذا تمويه منهم،وترو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 جُهّالهم، وتهييج لعوامهم على معاداة موسى، وعدم الإيمان به، وهذا لايحتج به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 الحقائق، وميز بين الأمور،فإن الحجج لا تُدْفَع إلا بالحجج والبراهين،وأما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 بالحق،فَرُدَّ قوله بأمثال هذه الأمور؛فإنها تدل على عجز مُورِدِها، ولم يلج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 قوله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قَصْدُك كذا، أو مرادك كذا،سواء كان صادقاً في قوله وإخباره عن قصد خصم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 كاذباً، مع أن موسى ـ عليه الصلاة والسلام ـ كل مَنْ عَرَفَ حاله 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عوإليه؛عَرَفَ أنه ليس قصده العلو في الأرض،وإنما قصده كقصد إخو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سلين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هداية الخلق، وإرشادهم لما فيه نفعهم،ولكن حقيقة الأمر،كما نط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،بقولهم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وما نحن لكما بمؤمنين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ي تكبراً وعناداً، لالبطلان ما جاء به 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ارون،ولا لاشتباههم فيه،ولا لغير ذلك من المعاني،سوى الظلم والعدوان،وإرادة الع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ذي رموا به موسى وهارون </w:t>
      </w:r>
      <w:r>
        <w:rPr>
          <w:b/>
          <w:bCs/>
          <w:sz w:val="36"/>
          <w:szCs w:val="36"/>
          <w:rtl w:val="true"/>
        </w:rPr>
        <w:t>...</w:t>
      </w:r>
      <w:r>
        <w:rPr>
          <w:b/>
          <w:b/>
          <w:bCs/>
          <w:sz w:val="36"/>
          <w:sz w:val="36"/>
          <w:szCs w:val="36"/>
          <w:rtl w:val="true"/>
        </w:rPr>
        <w:t>أ 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وقد عزمت على كشف النقاب عن هذه المسألة،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كتابي هذا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إن شاء الله تعالى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وسميته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جواب الأكمل على من أنكر حمل المجمل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صّل والظاهر على المؤول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وأسأل الله عز وجل أن يجعله مباركًا نافعًا، وأن ي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 عني وعن والديّ وعن أهلي وذريتي خزي الدنيا والآخرة، وأن يجزل الثواب لإخو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ًا الذين قرّبوا لي بعيده، وأعانوني على جمع شتاته، وأن يجعل العلم لنا سراجً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 يجعله لنا استدراجًا، وأن يرزقني وإياهم علمًا ويقينًا وفقهًا، و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عان، وعليه التكلان، ولا حول ولا قوة إلا بالله العلي العظيم، وحسبنا 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عم الوكيل</w:t>
      </w:r>
      <w:r>
        <w:rPr>
          <w:b/>
          <w:bCs/>
          <w:sz w:val="36"/>
          <w:szCs w:val="36"/>
          <w:rtl w:val="true"/>
        </w:rPr>
        <w:t>.</w:t>
        <w:br/>
        <w:br/>
        <w:br/>
        <w:br/>
        <w:br/>
      </w:r>
      <w:r>
        <w:rPr>
          <w:b/>
          <w:b/>
          <w:bCs/>
          <w:sz w:val="36"/>
          <w:sz w:val="36"/>
          <w:szCs w:val="36"/>
          <w:rtl w:val="true"/>
        </w:rPr>
        <w:t>فصل في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/>
          <w:bCs/>
          <w:sz w:val="36"/>
          <w:sz w:val="36"/>
          <w:szCs w:val="36"/>
          <w:rtl w:val="true"/>
        </w:rPr>
        <w:t>حرير موضع النِّزاع</w:t>
      </w:r>
      <w:r>
        <w:rPr>
          <w:b/>
          <w:bCs/>
          <w:sz w:val="36"/>
          <w:szCs w:val="36"/>
          <w:rtl w:val="true"/>
        </w:rPr>
        <w:t>)</w:t>
        <w:br/>
      </w:r>
      <w:r>
        <w:rPr>
          <w:b/>
          <w:b/>
          <w:bCs/>
          <w:sz w:val="36"/>
          <w:sz w:val="36"/>
          <w:szCs w:val="36"/>
          <w:rtl w:val="true"/>
        </w:rPr>
        <w:t>وخلاصة ذلك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 قد يطلقون عبارات لهم في مواضع، وتكون هذه العبارات محتملة لمعنيين 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،ويكون أحد هذه المعاني ممدوحاً، والآخر مذموماً، إلا أن لقائل هذه 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ًا آخر، قد صرح فيه بأحد المعنيين السابقين، فعند ذاك يُحمل كلامه المجمل، 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تمل، أو المشتبه، على المعنى المفصل المبيَّن، أو الصريح المحكم،سواء في 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ي أو المبتدع، فالسني يُحمل مشتبهه على محكمه الحَسَن، والمبتدع يُحمل مشتب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امضه على محكمه ومفصله القبيح في هذه المسألة بعينها، لا أن يكون مبتدع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عةالإرجاء ـ مثلاً ـ فَنحمِّله بدعة أخرى،كالقول بالتجهم، لكلمة مشتبهة، إلا 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هرلنا أن إجماله في هذه الكلمة عن سوء نية، وأنه يخفي البدعة الأخرى؛فعند ذاك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ن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 بحقيقة حاله ،لا بمجرد ما يتظاهر به،والله أعلم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وقد يكون هذا المحكم 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صل أو الصريح موجودًا مقترناً في سياق كلام المتكلم بالمجمل أو المشتبه، 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 موجودًا ـ إلا أنه منفصل ـ في موضع آخر، وقد يكون معلومًا من حاله ومنهجه 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يسلكه في الجملة، وإن لم نقف له على كلام صريح في هذا الموضع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بعين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ذي جاء 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ملاً، وقد يكون ذلك راجعًا إلى عُرْفه وعادته في كلامه، ونحو ذلك ـ مما س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صلاً إن شاء الله تعالىـ كل ذلك يجعلنا نفسر كلامه ذاك بأحد هذه الأمور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 حث العالم على الإعتناء بالبيان المزيل للبس، والتفصيل الدافع للشبهة، وذ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جمال الذي اتخذه أهل البدع سبيلاً للتلبيس على الناس،لينفقوا به بدع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قالاتهم المنحرفة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کوبمعرفة السبب الذي أثار هذه المسألة، وجَعَل الشيخ ربيع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عافانا الله وإيا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يجمع لها جرامزه؛ يتضح حُسن استعمالي للقاعدة هذه في 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ِزاع من عدمه؛وذلك أنني أُوقِفْتُ على كلام لسيد قطب، أو أُخْبرتُ 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مختصراً،وكلامه موجود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ظلال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6/400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ي سورة الإخلاص،وفيه</w:t>
      </w:r>
      <w:r>
        <w:rPr>
          <w:b/>
          <w:bCs/>
          <w:sz w:val="36"/>
          <w:szCs w:val="36"/>
          <w:rtl w:val="true"/>
        </w:rPr>
        <w:t>: "...</w:t>
      </w:r>
      <w:r>
        <w:rPr>
          <w:b/>
          <w:b/>
          <w:bCs/>
          <w:sz w:val="36"/>
          <w:sz w:val="36"/>
          <w:szCs w:val="36"/>
          <w:rtl w:val="true"/>
        </w:rPr>
        <w:t>إنها أح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د، فليس هناك حقيقة إلا حقيقته، وليس هناك وجود حقيقي إلا وجوده، وكل م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، فإنما يستمد وجوده من ذلك الوجود الحقيقي، ويستمد حقيقته من تلك ال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ذاتية، وهي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من ثم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حدية الفاعلية، فليس سواه فاعلاً لشيء، أو فاعلاً في شيء،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 الوجود أصلاً</w:t>
      </w:r>
      <w:r>
        <w:rPr>
          <w:b/>
          <w:bCs/>
          <w:sz w:val="36"/>
          <w:szCs w:val="36"/>
          <w:rtl w:val="true"/>
        </w:rPr>
        <w:t>...".</w:t>
        <w:br/>
      </w:r>
      <w:r>
        <w:rPr>
          <w:b/>
          <w:b/>
          <w:bCs/>
          <w:sz w:val="36"/>
          <w:sz w:val="36"/>
          <w:szCs w:val="36"/>
          <w:rtl w:val="true"/>
        </w:rPr>
        <w:t>وادعى بعضهم أن هذا الكلام يدل على أن سيد قطب يرى 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بوحدة الوجود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ولم أك إذ ذاك قد قرأت كلامه كله في ذلك، ولا تصورت موقف سيد قطب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 الأمر من جميع جوانب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قلت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 هذا الكلام موهم، وليس بصريح في القول بو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د، لاحتمال أنه يريد بقوله هذ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 ما سوى الله عز وجل فانٍ،لقوله تعالى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﴿كُلُّ شَيْءٍ هَالِكٌ إِلاَّ وَجْهَهُ﴾، وقوله جل وعلا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﴿كُلُّ مَنْ عَلَي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انٍ﴾، فوجود المخلوقات المؤقت، ليس بوجود حقيقي كامل، لأن مآله إلى فناء، و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ل فاعل لفعل، لولا الله عز وجل لم يفعله،لقوله تعالى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﴿وَمَا تَشَاءُونَ 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ْ يَشَاءَ اللَّهُ﴾، ، فكل شيء بتقدير الله عز وجل، ومن كان لا يفعل إلا بإر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 عز وجل؛ فليس بالفاعل الحقيقي ـ وإن كان فاعلاً في الجملة،على ما في إطلاق س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طب من نظر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مهم أن هذا الاحتمال وارد، ولذلك فلا نتسرع باتهامه بهذه المق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كراء، ولعله لجهله بأحكام الشريعة، ولعدم اشتغاله بعلوم السلف، ولتداول مصطل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ينة في البيئة التي نشأ فيها، ظاهرها القول بهذا المذهب القبيح، وأهلها لا يري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 ذلك، فلعله لهذا كله؛ استعمل عبارات توهم القول بوحدة الوجود، وليس 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ده،والرجل وإن كنا نعيب عليه أموراً أخرى؛ فلا يُسِّوغ لنا هذا أن نحمِّله 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لام محتمل موهم ـ مقالة أخرى، يُسْتبعد في حقه أن يتورط فيها،هذا ما قررته آنذ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هكذا اعتذرت بهذه الاعتذارات عن سيد قطب،مجتمعة ومتفرقة في عدة مجالس، وذ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ضًا أن هذا الكلام الموهم، يجب أن نرده لكلام آخر لسيد قطب،وكلامه ذاك صريح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تحذير من فكرة وحدة الوجود، فيُرد مجمله هنا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 xml:space="preserve">أعني مشتبه ومحتمله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إلى مفصله 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كمه الذي في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ظلال</w:t>
      </w:r>
      <w:r>
        <w:rPr>
          <w:b/>
          <w:bCs/>
          <w:sz w:val="36"/>
          <w:szCs w:val="36"/>
          <w:rtl w:val="true"/>
        </w:rPr>
        <w:t>"-</w:t>
      </w:r>
      <w:r>
        <w:rPr>
          <w:b/>
          <w:b/>
          <w:bCs/>
          <w:sz w:val="36"/>
          <w:sz w:val="36"/>
          <w:szCs w:val="36"/>
          <w:rtl w:val="true"/>
        </w:rPr>
        <w:t>أيضًا</w:t>
      </w:r>
      <w:r>
        <w:rPr>
          <w:b/>
          <w:bCs/>
          <w:sz w:val="36"/>
          <w:szCs w:val="36"/>
          <w:rtl w:val="true"/>
        </w:rPr>
        <w:t>- (</w:t>
      </w:r>
      <w:r>
        <w:rPr>
          <w:b/>
          <w:bCs/>
          <w:sz w:val="36"/>
          <w:szCs w:val="36"/>
        </w:rPr>
        <w:t>1/10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حيث قال في تفسير سورة البقرة</w:t>
      </w:r>
      <w:r>
        <w:rPr>
          <w:b/>
          <w:bCs/>
          <w:sz w:val="36"/>
          <w:szCs w:val="36"/>
          <w:rtl w:val="true"/>
        </w:rPr>
        <w:t>:</w:t>
        <w:br/>
        <w:t>"</w:t>
      </w:r>
      <w:r>
        <w:rPr>
          <w:b/>
          <w:b/>
          <w:bCs/>
          <w:sz w:val="36"/>
          <w:sz w:val="36"/>
          <w:szCs w:val="36"/>
          <w:rtl w:val="true"/>
        </w:rPr>
        <w:t>والنظ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 الخلق غير الخالق، وأن الخالق ليس كمثله شيء، ومن هنا تنتفي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تصور الإسلامي فكرة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حدة الوجود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على ما يفهمه غير المسلم من هذا الاصطلاح، 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عنى أن الوجود وخالقه وحدة واحدة، أو أن الوجود إشعاع ذاتي للخالق، أو أن ال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 الصورة المرئية لموجِدِه، أو على أي نحو من أنحاء التصور عل هذا الأساس، وال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دة في نظر المسلم على معنى آخر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حدة صدوره عن الإرادة الواحدة الخالقة، و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موسه الذي يسير به، ووحدة تكوينه وتناسقه واتجاهه إلى ربه في 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شوع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فهذا الذي أجبت به في عدة مواضع، على وجه الاجتماع تارة، وعلى 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ريق تارة أخرى،وما أظن منصفًا يجادل في صحة استعمالي لهذه القاعدة في موض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، وأن كلام الرجل المحتمل، يُحمل على كلامه المحكم الآخر، مع ضميمة قرا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ى سبق ذكرها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على أن هذا الذي فهمته؛ قد فهمه غيري من بعض أهل العلم،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فرد بفهم هذا الكلام عن فهم العلماء، بل سبقني إليه غير واحد ـ وإن كنت لم أ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 كلامهم إلا مؤخراً ـ فالحمد لله الذي جعل فهمي وفهم أهل العلم من مشكاة واحدةٍ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 وهذا من سمات الحق وأهله ، وهاهي أقوال أهل العلم في ذلك</w:t>
      </w:r>
      <w:r>
        <w:rPr>
          <w:b/>
          <w:bCs/>
          <w:sz w:val="36"/>
          <w:szCs w:val="36"/>
          <w:rtl w:val="true"/>
        </w:rPr>
        <w:t xml:space="preserve">: </w:t>
        <w:br/>
        <w:t>(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فقد جاء في 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براءة علماء الأمة من تزكية أهل البدعة والمذمة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/>
          <w:bCs/>
          <w:sz w:val="36"/>
          <w:sz w:val="36"/>
          <w:szCs w:val="36"/>
          <w:rtl w:val="true"/>
        </w:rPr>
        <w:t>مكتبة الفرقان في حاشية ص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40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وقد عُرض على سماحة الشيخ ا بن باز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كلام السابق عن سيد قطب، 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ئل لسماحت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 فيها دلالة على أحدية الوجود؟ قال سماحته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لا، مراده م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شياء، ما 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 هنا وجود إلا هو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>بل هو موجد الأشياء، وهو الخالق لها، عب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ني قد توهم بعض الناس</w:t>
      </w:r>
      <w:r>
        <w:rPr>
          <w:b/>
          <w:bCs/>
          <w:sz w:val="36"/>
          <w:szCs w:val="36"/>
          <w:rtl w:val="true"/>
        </w:rPr>
        <w:t>".</w:t>
        <w:br/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كلامه موهم، يوهم وحدة الوجود، ما هو مراد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د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 الله هو الوجود الحقيقي الذي به وجدت الأشياء، وبه خُلِقت الأشياء، 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طعه يبي يمضي مراده، هذا التنطع الكثير، حتى يلبس على الناس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 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وعلق ال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كتاب على كلام سماحة الشيخ هذا، بقوله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لو قرئ على سماحته النص الأول، الذي 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 نفي الوجود عما سوى الله، وارتضاه؛ لما توقف في دلالته عليه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  <w:t>(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صاحب الفضيلة الشيخ صالح بن عبدالعزيز آل الشيخ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حفظه الله وسلمه من كل سوء</w:t>
      </w:r>
      <w:r>
        <w:rPr>
          <w:b/>
          <w:bCs/>
          <w:sz w:val="36"/>
          <w:szCs w:val="36"/>
          <w:rtl w:val="true"/>
        </w:rPr>
        <w:t>-: "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أمثلته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أي من أمثلة ما اشتمل عليه الظلال من البدع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نه يشعر في سورة الإخلاص،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 ميلاً إلى بعض مذاهب المتصوفة، من القائلين بوحدة الوجود، أو نحو ذلك، يُ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، ما نق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ه ظاهر بيِّن، لكن يُفهم منه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 xml:space="preserve">اﻫ من كتاب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براءة علماء الأمة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زكية أهل البدعة والمذمة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75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76</w:t>
      </w:r>
      <w:r>
        <w:rPr>
          <w:b/>
          <w:bCs/>
          <w:sz w:val="36"/>
          <w:szCs w:val="36"/>
          <w:rtl w:val="true"/>
        </w:rPr>
        <w:t>).</w:t>
        <w:br/>
        <w:t>(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وقال الشيخ عبدالله الدويش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في كتابه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مورد العذب الزلال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314</w:t>
      </w:r>
      <w:r>
        <w:rPr>
          <w:b/>
          <w:bCs/>
          <w:sz w:val="36"/>
          <w:szCs w:val="36"/>
          <w:rtl w:val="true"/>
        </w:rPr>
        <w:t>): "</w:t>
      </w:r>
      <w:r>
        <w:rPr>
          <w:b/>
          <w:b/>
          <w:bCs/>
          <w:sz w:val="36"/>
          <w:sz w:val="36"/>
          <w:szCs w:val="36"/>
          <w:rtl w:val="true"/>
        </w:rPr>
        <w:t xml:space="preserve">ولعله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يعني سيد قطب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لم يقصد ما يفهمه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 الاتحادية، ونحن إنما قصدنا التنبيه على كلامه، لئلا يغتر به من لا يفهمه، 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هو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يعني سيد قطب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فله كلام صريح في الرد على الاتحادية، كما هو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خصائ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صور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فهذه أقوال جماعة من أهل العلم، قد صرح بعضهم فيها بأن الكلام مو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رح البعض بأن الكلام ليس بصريح في هذه المقالة النكراء، إنما يُفهم 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،والعدل في مثل هذا يكون في التأنّي،وعدم التسرع في إلصاق هذا القول به،وص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 بأن الرجل لعله لم يقصد ما يفهم من كلامه، وأن له كلامًا صريحًا بخلاف 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 فُهم من هذا الموضع ،أي فيُعْمل بالتصريح ،ويحذر من اللفظ الموهم، وهذا 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ن كلامي السابق</w:t>
      </w:r>
      <w:r>
        <w:rPr>
          <w:b/>
          <w:bCs/>
          <w:sz w:val="36"/>
          <w:szCs w:val="36"/>
          <w:rtl w:val="true"/>
        </w:rPr>
        <w:t>!!.</w:t>
        <w:br/>
      </w:r>
      <w:r>
        <w:rPr>
          <w:b/>
          <w:b/>
          <w:bCs/>
          <w:sz w:val="36"/>
          <w:sz w:val="36"/>
          <w:szCs w:val="36"/>
          <w:rtl w:val="true"/>
        </w:rPr>
        <w:t>فماذا كان موقف الشيخ ربيع من هؤلاء العلماء؟ هل اته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بالدفاع عن أهل البدع؟ أو أنهم أضر أهل البدع؟ أو غير ذلك مما اتهمني به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ظلم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دوانا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مع أنني بعد إطلاعي على بقية كلام سيد قطب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ظلال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واطلاعي على 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آخر له، نظمًا ونثرًا، ترجح عندي القول بأنه قد قال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أيضًا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بهذه الفكرة الشنيع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ضلالة الفظيعة، والله أعلم بماذا خُتم له، فأسأل الله أن يغفر لنا وله ول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، ولم أعلم عن العلماء المذكورين آنفًا، أنهم قد غيروا موقفهم المذك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،مع أنه ـ فيما يظهر ـ أن الأخيرين قد وقفا على كلامه كله،وهذا اجتهاد منهما،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 أن يُطعن فيهما لذلك،فلما كان الشيخ ربيع غير قادر على أن يتكلم في 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؛سكت، وأغض الطرف، فظهر بذلك تناقضه، وأنه يكيل بعدة مكاييل، وهذا من س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طل،فلا تغتر،وكن بربك واثقاً،والله المستعان</w:t>
      </w:r>
      <w:r>
        <w:rPr>
          <w:b/>
          <w:bCs/>
          <w:sz w:val="36"/>
          <w:szCs w:val="36"/>
          <w:rtl w:val="true"/>
        </w:rPr>
        <w:t>.</w:t>
        <w:br/>
        <w:t>·</w:t>
      </w:r>
      <w:r>
        <w:rPr>
          <w:b/>
          <w:b/>
          <w:bCs/>
          <w:sz w:val="36"/>
          <w:sz w:val="36"/>
          <w:szCs w:val="36"/>
          <w:rtl w:val="true"/>
        </w:rPr>
        <w:t>على أنه يجب أن يُفرّق 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فاع عن أهل البدع، وبين دفع الظلم والبغي عنهم، فإن الدفاع عن أهل البدع ـ 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كفار ـ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د يكون بحق، وقد يكون بباطل، فإن كان بحق، فهو بمعنى دفع الظلم ـ 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مه الله ـ عنهم، كمن يفتري على مبتدع بأنه زانٍ، أو شارب خمر، وليس كذلك، أو 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ميه بالزندقة والكيد للإسلام وأهله، وقد اشتهر عن هذا المبتدع الصدق والإخلاص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 هو الحال في جماعة من الخوارج؛الذين عندهم تدين وصدق، كما ذكر شيخ الإسلام 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تيمية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>- ...</w:t>
      </w:r>
      <w:r>
        <w:rPr>
          <w:b/>
          <w:b/>
          <w:bCs/>
          <w:sz w:val="36"/>
          <w:sz w:val="36"/>
          <w:szCs w:val="36"/>
          <w:rtl w:val="true"/>
        </w:rPr>
        <w:t>إلى غير ذلك من الأمثلة، أما إن كان الدفاع عنهم بباطل وتم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كلف؛فهذا مذموم، وفاعله مذموم أيضًا، والملاحظ مع هذه الفوضى والهمجية في 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ية، التي يمارسها من ليسوا لها بأه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أنهم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إلا من رحم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إذا رأوا 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يدفع الظلم والافتراء عن أحد المبتدعة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نتصارًا للحق، ونصرة للظالم بدفع ظلمه، 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بًا في المبتدع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رموه بأنه يدافع عن أهل البدع، وأنه منهم، بل وأضر منهم، بحجة 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ئك قد عُرفوا واشتهر أمرهم، بخلاف هذا الذي يصفونه بأنه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مدافع عن أهل البدع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فإن أمره لا يزال خافيًا على كثير من الناس</w:t>
      </w:r>
      <w:r>
        <w:rPr>
          <w:b/>
          <w:bCs/>
          <w:sz w:val="36"/>
          <w:szCs w:val="36"/>
          <w:rtl w:val="true"/>
        </w:rPr>
        <w:t>!!</w:t>
      </w:r>
      <w:r>
        <w:rPr>
          <w:b/>
          <w:b/>
          <w:bCs/>
          <w:sz w:val="36"/>
          <w:sz w:val="36"/>
          <w:szCs w:val="36"/>
          <w:rtl w:val="true"/>
        </w:rPr>
        <w:t>وهكذا يكون حال من دافع عن 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افع</w:t>
      </w:r>
      <w:r>
        <w:rPr>
          <w:b/>
          <w:bCs/>
          <w:sz w:val="36"/>
          <w:szCs w:val="36"/>
          <w:rtl w:val="true"/>
        </w:rPr>
        <w:t xml:space="preserve">... </w:t>
      </w:r>
      <w:r>
        <w:rPr>
          <w:b/>
          <w:b/>
          <w:bCs/>
          <w:sz w:val="36"/>
          <w:sz w:val="36"/>
          <w:szCs w:val="36"/>
          <w:rtl w:val="true"/>
        </w:rPr>
        <w:t>وهلم جرا، وهذا الحال لا يخفى على العميان في هذه الأيام، فيا حسرة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 الإسلام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>فإن استمر هؤلاء على ذلك،ولم يأخذ على أيديهم أحد؛فعلى 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، والسلام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وبعد تحريري لموضع النِّزاع، ممزوجًا ببيان موقفي من 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ِزاع، فأريد أن أذكر كلام الشيخ ربيع –المخالف لي هنا في ذلك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ذلك من خلال 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، لا من خلال فهمي فقط لكلامه، فإن في نقل كلام الخصم أداءً للأمانة، وب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للذمة، وقد سبق أن الشيخ ربيعًا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في بعض المواضع من كتب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همل هذا تمامًا، 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ذكر حجتي كما ذكرتها، بل حاول هدمها، بدعوى أنها تلبيس وتمويه واحتيال</w:t>
      </w:r>
      <w:r>
        <w:rPr>
          <w:b/>
          <w:bCs/>
          <w:sz w:val="36"/>
          <w:szCs w:val="36"/>
          <w:rtl w:val="true"/>
        </w:rPr>
        <w:t xml:space="preserve">... </w:t>
      </w:r>
      <w:r>
        <w:rPr>
          <w:b/>
          <w:b/>
          <w:bCs/>
          <w:sz w:val="36"/>
          <w:sz w:val="36"/>
          <w:szCs w:val="36"/>
          <w:rtl w:val="true"/>
        </w:rPr>
        <w:t>إلى 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ما هو معروف عنه، وهذا كله من الظلم، كما لا يخفى، وقد جاء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ذريعة إلى مكا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للراغب الأصبهاني، ص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6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/>
          <w:bCs/>
          <w:sz w:val="36"/>
          <w:sz w:val="36"/>
          <w:szCs w:val="36"/>
          <w:rtl w:val="true"/>
        </w:rPr>
        <w:t>دار الوفاء، قال ـ رحمه الله 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  <w:br/>
        <w:t>"...</w:t>
      </w:r>
      <w:r>
        <w:rPr>
          <w:b/>
          <w:b/>
          <w:bCs/>
          <w:sz w:val="36"/>
          <w:sz w:val="36"/>
          <w:szCs w:val="36"/>
          <w:rtl w:val="true"/>
        </w:rPr>
        <w:t>وا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 سبيل إنكار الحجة، والسعي في إفسادها؛ أسهل من سبيل المعارضة بمثلها، والمقا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، ولهذا يتحرى الجدل الخصيم أبدًا بالدفاع، لا المعارضة بمثلها، وذلك أن الإف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دم، وهو سهل، والإتيان بمثله بناء، وهو صعب، فإن الإنسان كما يمكنه قتل 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كية، وذبح الحيوانات، وإحراق النبات، ولا يقدر على إيجاد شيء منها؛ يمكنه إف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ُجة قوية، بضرْب من الشبه المزخرفة، ولا يمكنه الإتيان بمثلها، ولأجل ما قلنا؛ 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 سبحانه وتعالى الناس في الحجج إلى الإتيان بمثلها، لا إلى السعي في إفساد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 تعالى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﴿فَأْتُوا بِسُورَةٍ مِنْ مِثْلِهِ﴾، و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﴿قُلْ فَأْتُوا بِعَش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ُوَرٍ مِثْلِهِ مُفْتَرَيَاتٍ﴾، فرضِىَ أن يأتوا بما فيه مشابهة له، وإن كان 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ترى، وقال إبراهيم عليه السلام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﴿فَإِنَّ اللَّهَ يَأْتِي بِالشَّمْسِ 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َشْرِقِ فَأْتِ بِهَا مِنْ الْمَغْرِبِ﴾، والله الموفق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ولا أريد 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امل الشيخ بأسلوبه المخالف لأسلوب أهل العلم ﴿قُلْ إِنِّي أَخَافُ إِنْ عَصَي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رَبِّي عَذَابَ يَوْمٍ عَظِيمٍ﴾، ولذلك فسأذكر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كالعادة، إن شاء الله تعالى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ك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 رسائله وأشرطته، إنصافـاً له وبراءة للذمة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فالشيخ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أكرمنا الله وإيا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ل المجمل على المفصل والعام على الخاص، والمطلق على المقيد،وترك لمنسوخ للناسخ،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 الله عز وجل، وكلام 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e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ط، أما كلام الناس، فليس كذلك، كما صرح به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هج أهل السنة والجماعة في نقد الرجال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57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58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 و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أضواء إسلامية على عقيدة س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طب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51.149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156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 وفي بعض أشرطته أيضًا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والشيخ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سلمني الله وإيا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يرى، 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 ص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7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من رسالته التي أسماهابـ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إبطال مزاعم أبي الحسن حول المجمل والمفصل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ينة التي تزيل الإيهام عن اللفظ، لابد أن تكون مقرونة بالكلام غير منفصلة ع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 بعد أن ذكر كلامًا لشيخ الإسلام، وظن منه أنه يفيد الحصر</w:t>
      </w:r>
      <w:r>
        <w:rPr>
          <w:b/>
          <w:bCs/>
          <w:sz w:val="36"/>
          <w:szCs w:val="36"/>
          <w:rtl w:val="true"/>
        </w:rPr>
        <w:t>!!: "</w:t>
      </w:r>
      <w:r>
        <w:rPr>
          <w:b/>
          <w:b/>
          <w:bCs/>
          <w:sz w:val="36"/>
          <w:sz w:val="36"/>
          <w:szCs w:val="36"/>
          <w:rtl w:val="true"/>
        </w:rPr>
        <w:t>فانظر كيف 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واز على كون اللفظ الموهم مقرونًا بما يزيل الإيهام، ومضمون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ه إذا لم يُ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 يزيل الإيهام؛ فإنه غير جائز، لما فيه من التلبيس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وسيأتي من كلام 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 ـ بما فيهم شيخ الإسلام رحمه الله ـ أن القرينة المزيلة للإيهام، قد 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صلة، وقد تكون منفصلة، خلافًا لما يذهب إليه الشيخ ربيع، مع أن الشيخ ربيع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هداني الله وإيا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قَبِلَ تأويل الأئمة لكلام شعبة ومسعر، بأدلة خارجية، 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ق، كما في رسالته المذكورة ص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عدّ ذلك من باب القرائن، فهل ما أسميه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 حمل المجمل على المفصل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يسميه الشيخ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من باب القرائن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؟ وهل الخلاف صوري لفظي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سيتضح مما سيأتي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إن شاء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ن الخلاف حقيقي، إلا أن الشيخ لما لم يحرر 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ِزاع،واضطرب في كلامه، دون أن يشعر أن كلامه ينقض بعضه بعضًا، وصدق الله عز 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﴿وَلَوْ كَانَ مِنْ عِنْدِ غَيْرِ اللَّهِ لَوَجَدُوا فِيهِ اخْتِلاف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ثِيرًا﴾</w:t>
      </w:r>
      <w:r>
        <w:rPr>
          <w:b/>
          <w:bCs/>
          <w:sz w:val="36"/>
          <w:szCs w:val="36"/>
          <w:rtl w:val="true"/>
        </w:rPr>
        <w:t>.</w:t>
        <w:br/>
        <w:t>(</w:t>
      </w:r>
      <w:r>
        <w:rPr>
          <w:b/>
          <w:b/>
          <w:bCs/>
          <w:sz w:val="36"/>
          <w:sz w:val="36"/>
          <w:szCs w:val="36"/>
          <w:rtl w:val="true"/>
        </w:rPr>
        <w:t>تنبيه</w:t>
      </w:r>
      <w:r>
        <w:rPr>
          <w:b/>
          <w:bCs/>
          <w:sz w:val="36"/>
          <w:szCs w:val="36"/>
          <w:rtl w:val="true"/>
        </w:rPr>
        <w:t>):</w:t>
      </w:r>
      <w:r>
        <w:rPr>
          <w:b/>
          <w:b/>
          <w:bCs/>
          <w:sz w:val="36"/>
          <w:sz w:val="36"/>
          <w:szCs w:val="36"/>
          <w:rtl w:val="true"/>
        </w:rPr>
        <w:t>لقد مر الشيخ ربيع ـ علم أو لم يعلم ـ بعدة مراحل في 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Cs/>
          <w:sz w:val="36"/>
          <w:szCs w:val="36"/>
          <w:rtl w:val="true"/>
        </w:rPr>
        <w:t>:</w:t>
        <w:br/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إطلاق منع حمل مجمل العالم على مفصله،وعد ذلك من قواعد 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دع</w:t>
      </w:r>
      <w:r>
        <w:rPr>
          <w:b/>
          <w:bCs/>
          <w:sz w:val="36"/>
          <w:szCs w:val="36"/>
          <w:rtl w:val="true"/>
        </w:rPr>
        <w:t>!!</w:t>
        <w:br/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تسليمه بأن ذلك ممكن،إذا كانت القرنية المزيلة للإيهام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ق فقط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تسليمه بأنه قد يُتَأوَّل لبعض كبار العلماء،وليس 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بار،فضلاً عمن دونهم،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وأن من السلف من تَأوَّل للبعض،ومنهم من لم يتأول،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 دعواه الإجماع على عدم التأويل</w:t>
      </w:r>
      <w:r>
        <w:rPr>
          <w:b/>
          <w:bCs/>
          <w:sz w:val="36"/>
          <w:szCs w:val="36"/>
          <w:rtl w:val="true"/>
        </w:rPr>
        <w:t>!!</w:t>
        <w:br/>
      </w:r>
      <w:r>
        <w:rPr>
          <w:b/>
          <w:b/>
          <w:bCs/>
          <w:sz w:val="36"/>
          <w:sz w:val="36"/>
          <w:szCs w:val="36"/>
          <w:rtl w:val="true"/>
        </w:rPr>
        <w:t>وسيظهر لك ـ أخي الكريم إن شاء الله تعالى 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 هذه القيود التي يطالعنا بهاالشيخ مرة تلو أخرى،سببها عدم تحريره 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زاع،وأنه تكلم بكلام غير متماسك،والله المستعان</w:t>
      </w:r>
      <w:r>
        <w:rPr>
          <w:b/>
          <w:bCs/>
          <w:sz w:val="36"/>
          <w:szCs w:val="36"/>
          <w:rtl w:val="true"/>
        </w:rPr>
        <w:t>.</w:t>
        <w:br/>
        <w:br/>
        <w:br/>
        <w:br/>
        <w:br/>
        <w:br/>
      </w:r>
      <w:r>
        <w:rPr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في تعريف المجمل والمبيَّن، والظاهر والمؤول، والنص، والمحكم والمشتبه</w:t>
      </w:r>
      <w:r>
        <w:rPr>
          <w:b/>
          <w:bCs/>
          <w:sz w:val="36"/>
          <w:szCs w:val="36"/>
          <w:rtl w:val="true"/>
        </w:rPr>
        <w:t>)</w:t>
        <w:br/>
      </w:r>
      <w:r>
        <w:rPr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مات تتردد في هذا البحث كثيرًا، ومن المهم تحديد معناها عند الأصوليين، ثم 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 كان عليه المتقدمون، وهل هو موافق لما عليه المتأخرون،أم لا؟ ومن نظر في 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ول الفقه؛ تبين له ما يلي</w:t>
      </w:r>
      <w:r>
        <w:rPr>
          <w:b/>
          <w:bCs/>
          <w:sz w:val="36"/>
          <w:szCs w:val="36"/>
          <w:rtl w:val="true"/>
        </w:rPr>
        <w:t>:</w:t>
        <w:br/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تعريف المجمل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 xml:space="preserve">قال الزركشي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بحر المحيط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3/45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بعد أن عرفه لغة واصطلاحًا، 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ال الآمد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له دلالة على أحد معني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 مزية لأحدهما على الآخر، بالنسبة إليه، وقي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لم تتضح دلالته، وقال القف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شي وابن فُورَك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 لا يستقل بنفسه في المراد منه، حتى 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سيره</w:t>
      </w:r>
      <w:r>
        <w:rPr>
          <w:b/>
          <w:bCs/>
          <w:sz w:val="36"/>
          <w:szCs w:val="36"/>
          <w:rtl w:val="true"/>
        </w:rPr>
        <w:t>...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وحُكْمُ الكلام المجمل، سواء كان في حال الإفراد أو التركيب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توقف فيه، إلى أن يرد تفسيره، ولا يصح الإ حتجاج بظاهره في شيء يقع فيه النِّزا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نظر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بحر المحيط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3/456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 و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قواطع الأدلة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للسمعاني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/70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قد ذكر في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قواطع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أنه يجب التزامه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أي الإذعان والانقياد القلبي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قبل بيانه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المبيَّ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بل المجمل، سواء كان نصًا، أو ظاهرًا، أو مجملاً قد بُيِّن بقرينة معتب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وسيأتي بيان معنى النص والظاهر قريبًا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إن شاء الله تعالى</w:t>
      </w:r>
      <w:r>
        <w:rPr>
          <w:b/>
          <w:bCs/>
          <w:sz w:val="36"/>
          <w:szCs w:val="36"/>
          <w:rtl w:val="true"/>
        </w:rPr>
        <w:t>-.</w:t>
        <w:br/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قد يسمى ال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مجملاً، والخاص مفسرًا، انظر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بحر المحيط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3/45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قواطع الأدلة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2/68</w:t>
      </w:r>
      <w:r>
        <w:rPr>
          <w:b/>
          <w:bCs/>
          <w:sz w:val="36"/>
          <w:szCs w:val="36"/>
          <w:rtl w:val="true"/>
        </w:rPr>
        <w:t>).</w:t>
        <w:br/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يكون بيان المجمل بالقول وبالفعل، أي يكون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أيضًا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بقرينة منفصلة، انظر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يط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3/492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b/>
          <w:bCs/>
          <w:sz w:val="36"/>
          <w:szCs w:val="36"/>
        </w:rPr>
        <w:t>486</w:t>
      </w:r>
      <w:r>
        <w:rPr>
          <w:b/>
          <w:bCs/>
          <w:sz w:val="36"/>
          <w:szCs w:val="36"/>
          <w:rtl w:val="true"/>
        </w:rPr>
        <w:t>).</w:t>
        <w:br/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تعريف الظاهر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ال الغزالي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هو المتردد بين أمرين، 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 أحدهما أظهر، وقي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 دل على معنى، مع قبوله لإفادة غيره إفادةً مرجوحة</w:t>
      </w:r>
      <w:r>
        <w:rPr>
          <w:b/>
          <w:bCs/>
          <w:sz w:val="36"/>
          <w:szCs w:val="36"/>
          <w:rtl w:val="true"/>
        </w:rPr>
        <w:t>..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من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بحر المحيط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2/436</w:t>
      </w:r>
      <w:r>
        <w:rPr>
          <w:b/>
          <w:bCs/>
          <w:sz w:val="36"/>
          <w:szCs w:val="36"/>
          <w:rtl w:val="true"/>
        </w:rPr>
        <w:t>).</w:t>
        <w:br/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تعريف المؤول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هو اللفظ المستعمل في المرجوح، 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أنه المقابل للظاهر، انظر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شرح الكبير للورقات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2/217</w:t>
      </w:r>
      <w:r>
        <w:rPr>
          <w:b/>
          <w:bCs/>
          <w:sz w:val="36"/>
          <w:szCs w:val="36"/>
          <w:rtl w:val="true"/>
        </w:rPr>
        <w:t>).</w:t>
        <w:br/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>- "</w:t>
      </w:r>
      <w:r>
        <w:rPr>
          <w:b/>
          <w:b/>
          <w:bCs/>
          <w:sz w:val="36"/>
          <w:sz w:val="36"/>
          <w:szCs w:val="36"/>
          <w:rtl w:val="true"/>
        </w:rPr>
        <w:t>والتأويل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هر على المحتمل المرجوح، فإن حُمِل لدليل؛ فصحيح، أو لما يُظن دليلا؛ ففاسد، 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 لشيء؛ فلِعبٌ، لا تأويل</w:t>
      </w:r>
      <w:r>
        <w:rPr>
          <w:b/>
          <w:bCs/>
          <w:sz w:val="36"/>
          <w:szCs w:val="36"/>
          <w:rtl w:val="true"/>
        </w:rPr>
        <w:t xml:space="preserve">..." </w:t>
      </w:r>
      <w:r>
        <w:rPr>
          <w:b/>
          <w:b/>
          <w:bCs/>
          <w:sz w:val="36"/>
          <w:sz w:val="36"/>
          <w:szCs w:val="36"/>
          <w:rtl w:val="true"/>
        </w:rPr>
        <w:t xml:space="preserve">قاله تاج الدين السبكي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جمع الجوامع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، 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غيث الهامع شرح جمع الجوامع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لولي الدين أبي زرعة أحمد العراقي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/411</w:t>
      </w:r>
      <w:r>
        <w:rPr>
          <w:b/>
          <w:bCs/>
          <w:sz w:val="36"/>
          <w:szCs w:val="36"/>
          <w:rtl w:val="true"/>
        </w:rPr>
        <w:t>).</w:t>
        <w:br/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تعريف النص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قال السمعاني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قواطع الأدلة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2/59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60</w:t>
      </w:r>
      <w:r>
        <w:rPr>
          <w:b/>
          <w:bCs/>
          <w:sz w:val="36"/>
          <w:szCs w:val="36"/>
          <w:rtl w:val="true"/>
        </w:rPr>
        <w:t>): "</w:t>
      </w:r>
      <w:r>
        <w:rPr>
          <w:b/>
          <w:b/>
          <w:bCs/>
          <w:sz w:val="36"/>
          <w:sz w:val="36"/>
          <w:szCs w:val="36"/>
          <w:rtl w:val="true"/>
        </w:rPr>
        <w:t>النص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 رُفع في بي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 أقصى غايته، ومنه منصّة العروس، ترتفع عليها على سائر النساء، وتتكشف لهن ب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.</w:t>
      </w: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ل لفظ مفيد، لا يتطرق إليه تأويل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 xml:space="preserve">اﻫ وانظر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غيث الهامع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2/41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شرح الكبير للورقات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2/211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 والنص يعرف بأحد شيئي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حدهم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دم احتماله ل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اه، وضعًا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كالعشرة، و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 اطرد استعماله على طريقة واحدة في جميع موارد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 نص في معناه، لا يقبل تأويلاً ولا مجازاً، وإن قُدِّر تطرّق ذلك إلى 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راده، فصار هذا بمنْزلة خبر المتواتر، لا يتطرق احتمال الكذب إليه، وإن تطرق 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 واحد من أفراده بمفرده، وهذه عصمة نافعة</w:t>
      </w:r>
      <w:r>
        <w:rPr>
          <w:b/>
          <w:bCs/>
          <w:sz w:val="36"/>
          <w:szCs w:val="36"/>
          <w:rtl w:val="true"/>
        </w:rPr>
        <w:t>...".</w:t>
      </w:r>
      <w:r>
        <w:rPr>
          <w:b/>
          <w:b/>
          <w:bCs/>
          <w:sz w:val="36"/>
          <w:sz w:val="36"/>
          <w:szCs w:val="36"/>
          <w:rtl w:val="true"/>
        </w:rPr>
        <w:t xml:space="preserve">اﻫ من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بدائع الفوائد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لابن ال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/17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18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/>
          <w:bCs/>
          <w:sz w:val="36"/>
          <w:sz w:val="36"/>
          <w:szCs w:val="36"/>
          <w:rtl w:val="true"/>
        </w:rPr>
        <w:t>مكتبة المؤيد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منهم من كان يسمي الظاهر نصا،قال الزركشي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بحر المحيط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3/436</w:t>
      </w:r>
      <w:r>
        <w:rPr>
          <w:b/>
          <w:bCs/>
          <w:sz w:val="36"/>
          <w:szCs w:val="36"/>
          <w:rtl w:val="true"/>
        </w:rPr>
        <w:t xml:space="preserve">): </w:t>
      </w:r>
      <w:r>
        <w:rPr>
          <w:b/>
          <w:b/>
          <w:bCs/>
          <w:sz w:val="36"/>
          <w:sz w:val="36"/>
          <w:szCs w:val="36"/>
          <w:rtl w:val="true"/>
        </w:rPr>
        <w:t>ونقل الإمام أن الإمام الشافعي كان يسمي الظاهر نصًا، 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 برها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لعله لمح فيه المعنى اللغوي، فإن النص لغ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و الظهور، ومنه المنص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ص عنده ينقسم إلى ما يقبل التأويل، وهذا مرادف للظاهر، وإلى ما لا يقبله، 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 الصحيح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تعريف المحكم والمتشابه أو المشتب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قل السمعاني عدة أقو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 ذلك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ال مجاهد المحكم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لا تتشابه معانيه، والمتشابه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ما اشتبهت معانيه، 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حكم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لم يحتمل من التأويل إلا وجهًا واحدًا، فلم يحتج إلى نظر وتدب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تشاب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 احتمل من التأويل أوجهًا، واحتاج إلى تأمل وتفكر في الوقوف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د به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 xml:space="preserve">اﻫ من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قواطع الأدلة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2/73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74</w:t>
      </w:r>
      <w:r>
        <w:rPr>
          <w:b/>
          <w:bCs/>
          <w:sz w:val="36"/>
          <w:szCs w:val="36"/>
          <w:rtl w:val="true"/>
        </w:rPr>
        <w:t>).</w:t>
        <w:br/>
      </w:r>
      <w:r>
        <w:rPr>
          <w:b/>
          <w:b/>
          <w:bCs/>
          <w:sz w:val="36"/>
          <w:sz w:val="36"/>
          <w:szCs w:val="36"/>
          <w:rtl w:val="true"/>
        </w:rPr>
        <w:t>هذا، وقد طالعت عدة مراجع في 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ب، فما رأيت كبير فرق، فاكتفيت بهذا، لا سيما والبحث ليس محتاجًا إلى التو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فريع في هذا الباب، والله أعلم</w:t>
      </w:r>
      <w:r>
        <w:rPr>
          <w:b/>
          <w:bCs/>
          <w:sz w:val="36"/>
          <w:szCs w:val="36"/>
          <w:rtl w:val="true"/>
        </w:rPr>
        <w:t>.</w:t>
        <w:br/>
        <w:t>(</w:t>
      </w:r>
      <w:r>
        <w:rPr>
          <w:b/>
          <w:b/>
          <w:bCs/>
          <w:sz w:val="36"/>
          <w:sz w:val="36"/>
          <w:szCs w:val="36"/>
          <w:rtl w:val="true"/>
        </w:rPr>
        <w:t>تنبيه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واعلم أن التأويل لا يكون في ال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ريح في معنى واحد،إنما يكون في الظاهر المحتمل مع ترجيح أحد الاحتمالين ،كما 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بن القيم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بدائع الفوائد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1/17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/>
          <w:bCs/>
          <w:sz w:val="36"/>
          <w:sz w:val="36"/>
          <w:szCs w:val="36"/>
          <w:rtl w:val="true"/>
        </w:rPr>
        <w:t>مكتبة المؤيد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فائد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جاز والتأويل 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خل في المنصوص، وإنما يدخل في الظاهر المحتمل له</w:t>
      </w:r>
      <w:r>
        <w:rPr>
          <w:b/>
          <w:bCs/>
          <w:sz w:val="36"/>
          <w:szCs w:val="36"/>
          <w:rtl w:val="true"/>
        </w:rPr>
        <w:t>...".</w:t>
      </w:r>
      <w:r>
        <w:rPr>
          <w:b/>
          <w:b/>
          <w:bCs/>
          <w:sz w:val="36"/>
          <w:sz w:val="36"/>
          <w:szCs w:val="36"/>
          <w:rtl w:val="true"/>
        </w:rPr>
        <w:t xml:space="preserve">اﻫ وبنحوه في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الصواع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سلة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38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ما 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  <w:br/>
      </w:r>
      <w:r>
        <w:rPr>
          <w:b/>
          <w:b/>
          <w:bCs/>
          <w:sz w:val="36"/>
          <w:sz w:val="36"/>
          <w:szCs w:val="36"/>
          <w:rtl w:val="true"/>
        </w:rPr>
        <w:t>وبعد الكلام هنا على عدة مصطلحات تتكرر في 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بحث، فسأذكر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إن شاء الله تعالى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كلام على دلالات الألفاظ، وأقسام الكلام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Cs/>
          <w:sz w:val="36"/>
          <w:szCs w:val="36"/>
          <w:rtl w:val="true"/>
        </w:rPr>
        <w:t>.</w:t>
        <w:br/>
        <w:br/>
        <w:br/>
        <w:t>(</w:t>
      </w:r>
      <w:r>
        <w:rPr>
          <w:b/>
          <w:b/>
          <w:bCs/>
          <w:sz w:val="36"/>
          <w:sz w:val="36"/>
          <w:szCs w:val="36"/>
          <w:rtl w:val="true"/>
        </w:rPr>
        <w:t>فائدة</w:t>
      </w:r>
      <w:r>
        <w:rPr>
          <w:b/>
          <w:bCs/>
          <w:sz w:val="36"/>
          <w:szCs w:val="36"/>
          <w:rtl w:val="true"/>
        </w:rPr>
        <w:t xml:space="preserve">): </w:t>
      </w:r>
      <w:r>
        <w:rPr>
          <w:b/>
          <w:b/>
          <w:bCs/>
          <w:sz w:val="36"/>
          <w:sz w:val="36"/>
          <w:szCs w:val="36"/>
          <w:rtl w:val="true"/>
        </w:rPr>
        <w:t xml:space="preserve">قال شيخ الإسلام ـ كما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جموع الفتاوى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7/391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39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لفظ المجمل والمطلق والعام، كان في اصطلاح الأئم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الشافعي، وأحمد، وأبي ع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سحاق وغيرهم؛ سواء، لا يريدون بالمجم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 لا يُفهم منه، كما فسره به 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أخرين، وأخطأ في ذلك، بل المجم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لا يكفي وحده في العمل به، وإن كان ظاه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ًا، كما في قوله تعالى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﴿خُذْ مِنْ أَمْوَالِهِمْ صَدَقَةً تُطَهِّر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تُزَكِّيهِمْ بِهَا﴾ فهذه الآية ظاهرها ومعناها مفهوم، ليست مما لا يفهم 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، بل نفس ما دلت عليه، لا يكفي وحده في العمل، فإن المأمور به صدقة، تكون مطهِّ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زكيِّة لهم، وهذا إنما يُعرف ببيان 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e</w:t>
      </w:r>
      <w:r>
        <w:rPr>
          <w:b/>
          <w:b/>
          <w:bCs/>
          <w:sz w:val="36"/>
          <w:sz w:val="36"/>
          <w:szCs w:val="36"/>
          <w:rtl w:val="true"/>
        </w:rPr>
        <w:t>، ولهذا قال أحمد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َحْذَرُ المتكلم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 هذين الأصلي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جمل والقياس، و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كثر ما يخطئ الناس من جهة التأ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ياس، يريد بذلك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 لا يحكم بما يدل عليه العام والمطلق،قبل النظر فيما يخص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قيّده، ولا يعمل بالقياس قبل النظر في دلالة النصوص، هل تدفعه؟ فإنَّ أكثر 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مسكهم بما يظنونه من دلالة اللفظ والقياس، فالأمور الظنية لا يُعمل ب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 يُبحث عن المعارض بحثًا يطمئن القلب إليه، وإلا أخطأ من لم يفعل ذلك، وهذا 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قع في المتمسكين بالظواهر والأقيسة، ولهذا جعل الإحتجاج بالظواهر، مع الإع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 تفسير 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e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طريق أهل البدع، وله في ذلك مصنف كبير</w:t>
      </w:r>
      <w:r>
        <w:rPr>
          <w:b/>
          <w:bCs/>
          <w:sz w:val="36"/>
          <w:szCs w:val="36"/>
          <w:rtl w:val="true"/>
        </w:rPr>
        <w:t>...</w:t>
      </w:r>
      <w:r>
        <w:rPr>
          <w:b/>
          <w:b/>
          <w:bCs/>
          <w:sz w:val="36"/>
          <w:sz w:val="36"/>
          <w:szCs w:val="36"/>
          <w:rtl w:val="true"/>
        </w:rPr>
        <w:t>الخ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 وب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 ما نقله أخونا الحمادي ـ جعل الله عاقبتنا وإياه حميدة ـ في رده على الشيخ ر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 وأحال إلى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التد مرية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أن شيخ الإسلام قال</w:t>
      </w:r>
      <w:r>
        <w:rPr>
          <w:b/>
          <w:bCs/>
          <w:sz w:val="36"/>
          <w:szCs w:val="36"/>
          <w:rtl w:val="true"/>
        </w:rPr>
        <w:t xml:space="preserve">:" </w:t>
      </w:r>
      <w:r>
        <w:rPr>
          <w:b/>
          <w:b/>
          <w:bCs/>
          <w:sz w:val="36"/>
          <w:sz w:val="36"/>
          <w:szCs w:val="36"/>
          <w:rtl w:val="true"/>
        </w:rPr>
        <w:t>والله بعث رسله بإثبات مفصل ،و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مل ،أي نفي ما لا يليق بالله عز و جل،بقوله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 xml:space="preserve">ليس كمثله شئ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دون سرد 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سماء هذه الأشياء،لا نفي ما لا يفهم معناه،حتى يأتي دليل أخر يبينه، وكذا أ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ادي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إلى إعلام الموقعين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في غير ما موضع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أن ابن القيم يرد على المخال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جواب مجمل،وآخر مفصل،ولم يقصد بالمجمل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 xml:space="preserve">غير معلوم المعنى ، إلا بدليل أحر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كما 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فى،والله أعلم ـ ،وسيأتي ـ إن شاء الله تعالى ـ عند الكلام على استعمال ابن ال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لهذه القاعدة،أنه أطلق لفظ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المجمل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على كلام ظاهره سئ،أي أنه لم يطلقه في 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وى فيه الاحتمالان،بل أطلق ذلك في موضع كان أحد الاحتمالين أظهر من الآخر،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 الظاهر لا المجمل عند الأصوليين،فدل على عدم تقيد ابن القيم بتعريف الأصول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للمجمل،فتأمل،وانظره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دارج السالكين</w:t>
      </w:r>
      <w:r>
        <w:rPr>
          <w:b/>
          <w:bCs/>
          <w:sz w:val="36"/>
          <w:szCs w:val="36"/>
          <w:rtl w:val="true"/>
        </w:rPr>
        <w:t xml:space="preserve">"(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26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ـ </w:t>
      </w:r>
      <w:r>
        <w:rPr>
          <w:b/>
          <w:bCs/>
          <w:sz w:val="36"/>
          <w:szCs w:val="36"/>
        </w:rPr>
        <w:t>265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والله أعلم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فمن مجم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 كله،يظهر لن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 المجمل هو ما لا يكفي وحده في العمل به، سواء كان مفه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معنى ـ بدون تردد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كما هو قول المتقدمين لا المتأخرين من الأصوليين، أو مع التر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 هو قول المتأخرين من الأصوليين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إلا أنه لا يتأتى العمل به مع الإحتمال 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رجِّح، والله تعالى أعلم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وظاهر كلام شيخ الإسلام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عن نفسه وفيما نقله 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ن المبيِّن للمجمل قد يكون منفصلاً، ليس مقترنًا بالمجمل، كما هو واضح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ه، فقدعاب من يأخذ بالظاهر دون البحث الذي تطمئن إليه النفس عن وجود المعا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دمه، فتأمل هذا، لأن المخالف لنا لا يرى أن المبيِّن قد يكون منفصلاً 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مل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فإذا أردنا أن نطبق هذه التعاريف على موضع النِّزاع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ذي سبق تحرير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ظهر لن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 العالم إذا تكلم بكلام، يتردد بين معنيين، دون رجحان لأحدهما، وله 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 يجزم فيه بأحد المعنيين، أو يعيب فيه أحد المعنيين،فيُحمل هذا المجمل على ذ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صل، هذا على تعريف الأصوليين، وكذلك إذا كان الكلام ليس مترددًا بين معنيين، 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له معنى واضح، إلا أن العمل بمجرد ما وضح لنا لا يكفي، فإنه مجمل أيضًا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بناء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 ذكره شيخ الإسلام ـ رحمه الله ـ عن المتقدمين ـ فإن كان هناك كلام آخر ي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فية العمل بِهذا المجمل؛ فهذا يكون مفسرًا أو مفصلاً أو مبينا، فيحمل هذا المج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 وإن كان يسمى عاما أو مطلقاً ـ على ذاك المفصل، والله أعلم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کولقد شنّع 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ربيع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كعادت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عليّ، مدعيًا أنني لا أفهم معنى المجمل والمفصل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كما في رسالته 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ماها بـ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بطال مزاعم أبي الحسن حول المجمل والمفصل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5</w:t>
      </w:r>
      <w:r>
        <w:rPr>
          <w:b/>
          <w:bCs/>
          <w:sz w:val="36"/>
          <w:szCs w:val="36"/>
          <w:rtl w:val="true"/>
        </w:rPr>
        <w:t xml:space="preserve">)- </w:t>
      </w:r>
      <w:r>
        <w:rPr>
          <w:b/>
          <w:b/>
          <w:bCs/>
          <w:sz w:val="36"/>
          <w:sz w:val="36"/>
          <w:szCs w:val="36"/>
          <w:rtl w:val="true"/>
        </w:rPr>
        <w:t>عندما قلت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ُحمل 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د قطب في أحدية الوجود، وأحدية الفاعلية، وهو كلام مجمل محتمل لمعنى مقبول، و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دود، على كلامه الصريح القاطع في سورة البقرة، فلا أدري ما معنى المجمل الذي غ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ي فهمه،وظفر بفهمه الشيخ ربيع؟ أليس هذا معناه عند الأصوليين، كما سبق ذكره؟ 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يس هذا تطبيقي للقاعدة على كلام سيد قطب الذي ظهر لي آنذاك؟ وهكذا قال غيري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 العلم</w:t>
      </w:r>
      <w:r>
        <w:rPr>
          <w:b/>
          <w:bCs/>
          <w:sz w:val="36"/>
          <w:szCs w:val="36"/>
          <w:rtl w:val="true"/>
        </w:rPr>
        <w:t>!!</w:t>
      </w:r>
      <w:r>
        <w:rPr>
          <w:b/>
          <w:b/>
          <w:bCs/>
          <w:sz w:val="36"/>
          <w:sz w:val="36"/>
          <w:szCs w:val="36"/>
          <w:rtl w:val="true"/>
        </w:rPr>
        <w:t>فما وجه هذا العويل، البعيد عن التحقيق وإعمال الدليل؟</w:t>
      </w:r>
      <w:r>
        <w:rPr>
          <w:b/>
          <w:bCs/>
          <w:sz w:val="36"/>
          <w:szCs w:val="36"/>
          <w:rtl w:val="true"/>
        </w:rPr>
        <w:t xml:space="preserve">!. </w:t>
        <w:br/>
      </w:r>
      <w:r>
        <w:rPr>
          <w:b/>
          <w:b/>
          <w:bCs/>
          <w:sz w:val="36"/>
          <w:sz w:val="36"/>
          <w:szCs w:val="36"/>
          <w:rtl w:val="true"/>
        </w:rPr>
        <w:t>ک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يظهر لي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أن الشيخ ربيعاً قد وقف على إطلاقي كلمة 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المجمل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في موضع ؛ كان 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حتمالين فيه أرجح من الآخر ، وهذا هو معنى الظاهر لا المجمل،وكان هذا الإ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ي ـ في بعض المواضع ـ،من باب التوسع في العبارة ـ باعتبار تعريف الأصوليين ـ 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يلزم من ذلك عدم فهمي للمجمل عند الأصوليين –لا باعتبار صنيع المتقدمين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ب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عمالي الصحيح لهذا المصطلح في عدة مواضع،في هذه المسألة وغيرها،فلو سَلِمَ 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 تحمله نفسه عليَّ؛لاستطاع أن يجد لي عذراً، وعلى أسوأ الأحو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 يكون هذا 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ظيا في بعض المواضع ،لكن السبب الذي ضيق عليه هذه المخارج، ليس بخاف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واعلموا 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 يعلم ما أنفسكم فاحذروه</w:t>
      </w:r>
      <w:r>
        <w:rPr>
          <w:b/>
          <w:bCs/>
          <w:sz w:val="36"/>
          <w:szCs w:val="36"/>
          <w:rtl w:val="true"/>
        </w:rPr>
        <w:t xml:space="preserve">( </w:t>
        <w:br/>
      </w:r>
      <w:r>
        <w:rPr>
          <w:b/>
          <w:b/>
          <w:bCs/>
          <w:sz w:val="36"/>
          <w:sz w:val="36"/>
          <w:szCs w:val="36"/>
          <w:rtl w:val="true"/>
        </w:rPr>
        <w:t>کوأُذَكِّر الشيخ ـ وفقه الله ـ بكلمة نفي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إمام ابن القيم ـ رحمه الله ـ ذكرها في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علام الموقعين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94</w:t>
      </w:r>
      <w:r>
        <w:rPr>
          <w:b/>
          <w:b/>
          <w:bCs/>
          <w:sz w:val="36"/>
          <w:sz w:val="36"/>
          <w:szCs w:val="36"/>
          <w:rtl w:val="true"/>
        </w:rPr>
        <w:t xml:space="preserve">ـ </w:t>
      </w:r>
      <w:r>
        <w:rPr>
          <w:b/>
          <w:bCs/>
          <w:sz w:val="36"/>
          <w:szCs w:val="36"/>
        </w:rPr>
        <w:t>9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ط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يل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/>
          <w:bCs/>
          <w:sz w:val="36"/>
          <w:sz w:val="36"/>
          <w:szCs w:val="36"/>
          <w:rtl w:val="true"/>
        </w:rPr>
        <w:t>،فقال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والله تعالى يحب الإنصاف، بل هو أفضل حلية تَحلّى بها الرجل،خصوصاً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َّب نفسه حَكماً بين الأقوال والمذاهب،وقد قال تعالى لرسوله</w:t>
      </w:r>
      <w:r>
        <w:rPr>
          <w:b/>
          <w:bCs/>
          <w:sz w:val="36"/>
          <w:szCs w:val="36"/>
          <w:rtl w:val="true"/>
        </w:rPr>
        <w:t xml:space="preserve">:( </w:t>
      </w:r>
      <w:r>
        <w:rPr>
          <w:b/>
          <w:b/>
          <w:bCs/>
          <w:sz w:val="36"/>
          <w:sz w:val="36"/>
          <w:szCs w:val="36"/>
          <w:rtl w:val="true"/>
        </w:rPr>
        <w:t>وأمرت لأعدل بينكم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ورثة الرسول صلى الله عليه وسلم منصبهُم العَدل بين الطوائف،وأن لايميل أحدهم 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يبه،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ذي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مذهبه،وطائفته،ومتبوعه،بل يكون الحق مطلوبه،يسير بسيره،وي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زوله،يدين بدين العدل والإنصاف، ويُحَكِّم الحجة،وما كان عليه رسول الله صلى 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 وسلم وأصحابه،فهو العلم الذي شمَّر إليه،ومطلوبه الذي يحوم بطلبه عليه،لا يث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عنانه عنه عَذْلُ عاذل،ولا تأخذه فيه لومة لائم،ولا يصده عنه قول قائل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ا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كما أذكِّر الشيخ بما قاله الهادي بن إبراهيم بن الوزير ـ مدافعا عن أخيه 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 إبراهيم ـ عندما تحامل عليه شيخه علي بن محمد بن أبي القاسم،فقال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وجدته ـ أ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 ـ قد نسب إلى محمد في بعض ما ذكره ما لم يقله،وفهم من أبياته ما لم يقص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.. </w:t>
      </w:r>
      <w:r>
        <w:rPr>
          <w:b/>
          <w:b/>
          <w:bCs/>
          <w:sz w:val="36"/>
          <w:sz w:val="36"/>
          <w:szCs w:val="36"/>
          <w:rtl w:val="true"/>
        </w:rPr>
        <w:t>فإن من حق الناقض لكلام غيره أن يفهمه أولاً، ويعرف ما قصد به ثانياً،ويتحقق 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لته، ويتبيِّن فحوى عبارته،فأما لو جَمَع لخصمه بين عدم الفهم لقصده،والمؤاخذ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 بظاهر قوله؛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كان كمن رمى فأشوى، وخَبط خبْط عشوا،ثم إن نسب إليه قولاً 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رفه ، وحمله ذنباً لم يقترفه؛كان ذلك زيادة في الإقصا،وخلافاً لما به الله 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ّى،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قال تعالى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/>
          <w:bCs/>
          <w:sz w:val="36"/>
          <w:sz w:val="36"/>
          <w:szCs w:val="36"/>
          <w:rtl w:val="true"/>
        </w:rPr>
        <w:t>وإذا قلتم فاعدلوا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وقال تعالى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/>
          <w:bCs/>
          <w:sz w:val="36"/>
          <w:sz w:val="36"/>
          <w:szCs w:val="36"/>
          <w:rtl w:val="true"/>
        </w:rPr>
        <w:t>قل أمر ربي بالقسط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 xml:space="preserve">:( </w:t>
      </w:r>
      <w:r>
        <w:rPr>
          <w:b/>
          <w:b/>
          <w:bCs/>
          <w:sz w:val="36"/>
          <w:sz w:val="36"/>
          <w:szCs w:val="36"/>
          <w:rtl w:val="true"/>
        </w:rPr>
        <w:t>ولا يجرمنكم شنآن قوم على ألا تعدلوا اعدلوا هو أقرب للتقوى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إلى أمث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من الآيات </w:t>
      </w:r>
      <w:r>
        <w:rPr>
          <w:b/>
          <w:bCs/>
          <w:sz w:val="36"/>
          <w:szCs w:val="36"/>
          <w:rtl w:val="true"/>
        </w:rPr>
        <w:t xml:space="preserve">.... </w:t>
      </w:r>
      <w:r>
        <w:rPr>
          <w:b/>
          <w:b/>
          <w:bCs/>
          <w:sz w:val="36"/>
          <w:sz w:val="36"/>
          <w:szCs w:val="36"/>
          <w:rtl w:val="true"/>
        </w:rPr>
        <w:t>إلى أن قال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فأما مجرد البهت الصراح؛فلا يليق بذوي الصلاح،اهـ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دمة المحقق للعواصم</w:t>
      </w:r>
      <w:r>
        <w:rPr>
          <w:b/>
          <w:bCs/>
          <w:sz w:val="36"/>
          <w:szCs w:val="36"/>
          <w:rtl w:val="true"/>
        </w:rPr>
        <w:t>"(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36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Cs/>
          <w:sz w:val="36"/>
          <w:szCs w:val="36"/>
        </w:rPr>
        <w:t>40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/>
          <w:bCs/>
          <w:sz w:val="36"/>
          <w:sz w:val="36"/>
          <w:szCs w:val="36"/>
          <w:rtl w:val="true"/>
        </w:rPr>
        <w:t>مؤسسة الرسالة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وكما أُذكِّر الشيخ ـ 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ـ بما قاله ابن الوزير ـ رحمه الله ـ في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العواصم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330</w:t>
      </w:r>
      <w:r>
        <w:rPr>
          <w:b/>
          <w:bCs/>
          <w:sz w:val="36"/>
          <w:szCs w:val="36"/>
          <w:rtl w:val="true"/>
        </w:rPr>
        <w:t>):"</w:t>
      </w:r>
      <w:r>
        <w:rPr>
          <w:b/>
          <w:b/>
          <w:bCs/>
          <w:sz w:val="36"/>
          <w:sz w:val="36"/>
          <w:szCs w:val="36"/>
          <w:rtl w:val="true"/>
        </w:rPr>
        <w:t>والتعنت والغلو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ور؛يجّرالإنسان إلى مالا يقصد،ويجّر إليه ما يكره،ولهذا جاءت السنة بالإعت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 جميع الأمور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هـ</w:t>
      </w:r>
      <w:r>
        <w:rPr>
          <w:b/>
          <w:bCs/>
          <w:sz w:val="36"/>
          <w:szCs w:val="36"/>
          <w:rtl w:val="true"/>
        </w:rPr>
        <w:br/>
        <w:br/>
        <w:br/>
        <w:br/>
        <w:br/>
      </w:r>
      <w:r>
        <w:rPr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/>
          <w:bCs/>
          <w:sz w:val="36"/>
          <w:sz w:val="36"/>
          <w:szCs w:val="36"/>
          <w:rtl w:val="true"/>
        </w:rPr>
        <w:t>في أقسام الكلام ودل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لفاظ</w:t>
      </w:r>
      <w:r>
        <w:rPr>
          <w:b/>
          <w:bCs/>
          <w:sz w:val="36"/>
          <w:szCs w:val="36"/>
          <w:rtl w:val="true"/>
        </w:rPr>
        <w:t>)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قال الإمام ابن القيم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 تعالى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علام الموقعين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3/107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109</w:t>
      </w:r>
      <w:r>
        <w:rPr>
          <w:b/>
          <w:bCs/>
          <w:sz w:val="36"/>
          <w:szCs w:val="36"/>
          <w:rtl w:val="true"/>
        </w:rPr>
        <w:t>): "</w:t>
      </w:r>
      <w:r>
        <w:rPr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أقسام الألفاظ الثلاثة </w:t>
      </w:r>
      <w:r>
        <w:rPr>
          <w:b/>
          <w:bCs/>
          <w:sz w:val="36"/>
          <w:szCs w:val="36"/>
          <w:rtl w:val="true"/>
        </w:rPr>
        <w:t>...</w:t>
      </w:r>
      <w:r>
        <w:rPr>
          <w:b/>
          <w:b/>
          <w:bCs/>
          <w:sz w:val="36"/>
          <w:sz w:val="36"/>
          <w:szCs w:val="36"/>
          <w:rtl w:val="true"/>
        </w:rPr>
        <w:t>الألفاظ بالنسبة إلى مقاصد المتك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ياتهم وإراداتهم لمعانيها؛ ثلاثة أقسام</w:t>
      </w:r>
      <w:r>
        <w:rPr>
          <w:b/>
          <w:bCs/>
          <w:sz w:val="36"/>
          <w:szCs w:val="36"/>
          <w:rtl w:val="true"/>
        </w:rPr>
        <w:t>:</w:t>
        <w:br/>
      </w:r>
      <w:r>
        <w:rPr>
          <w:b/>
          <w:b/>
          <w:bCs/>
          <w:sz w:val="36"/>
          <w:sz w:val="36"/>
          <w:szCs w:val="36"/>
          <w:rtl w:val="true"/>
        </w:rPr>
        <w:t>أحده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 تظهر مطابقة القصد للفظ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لظهور مراتب،تنتهي إلى اليقين والقطع بمراد المتكلم، بحسب الكلام في نفسه 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ترن به من القرائن الحالية واللفظية، وحال المتكلم به، وغير ذلك، كما إذا 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قل والعارف باللغة، 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e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إنكم سترون ربكم عيانًا، كما ترون القمر 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در، ليس دونه سحاب، وكما ترون الشمس في الظهيرة، صحوًا ليس دونها سحاب، 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ضارّون في رؤيته، إلا كما تضارّون في رؤيتها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إنه لا يستريب ولا يشك في 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كلم، وأنه رؤية البصر حقيقة، وليس في الممكن عبارة أوضح ولا أنص من هذه، 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قتُرِح على أبلغ الناس أن يعبّروا عن هذا المعنى،بعبارة لا تحتمل غيره؛ لم ي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 عبارة أوضح ولا أنص من هذه، وعامة كلام الله ورسوله من هذا القبيل، فإنه مستو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 الأمد الأقصى من البيان</w:t>
      </w:r>
      <w:r>
        <w:rPr>
          <w:b/>
          <w:bCs/>
          <w:sz w:val="36"/>
          <w:szCs w:val="36"/>
          <w:rtl w:val="true"/>
        </w:rPr>
        <w:t>......</w:t>
        <w:br/>
      </w:r>
      <w:r>
        <w:rPr>
          <w:b/>
          <w:b/>
          <w:bCs/>
          <w:sz w:val="36"/>
          <w:sz w:val="36"/>
          <w:szCs w:val="36"/>
          <w:rtl w:val="true"/>
        </w:rPr>
        <w:t>القسم 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 يظهر بأن المتكلِّم لم يُ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اه، وقد ينتهي هذا الظهور إلى حد اليقين، بحيث لا يشك السامع فيه، وهذا 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عا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حدهم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 لا يكون مريدًا لمقتضاه ولا لغيره، و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 يكون مريد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عنى يخالفه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فالأول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كالمكره، والنائم والمجنون، ومن اشتد به الغض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كران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المعرِّض، والمورِّي، والملغز، والمتأول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القسم الثالث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 هو ظاهر في معناه، ويحتمل إرادة المتكلم له، ويحتمل إرادته غيره، ولا دلالة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 من الأمرين، واللفظ دال على المعنى الموضوع له، وقد أتى به اختيارا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هذه أقسام الألفاظ بالنسبة إلى إرادة معانيها، ومقاصد المتكلم بها، وعند 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قال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إذا ظهر قصد المتكلم لمعنى الكلام،أو لم يظهر قصد يخالف كلامه؛ وجب حمل ك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على ظاهره، والأدلة التي ذكرها الشافعي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ضي الله عن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أضعافها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كلها إنما تدل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، وهذا حق لا ينازع فيه عالم، والنِّزاع إنما هو في غيره، إذا عرف هذ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ل كلام الله تعالى ورسوله، وحمل كلام المكلف على ظاهره، الذي هو ظاهره، وهو 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قصد من اللفظ عند التخاطب، ولا يتم التفهيم والفهم إلا بذلك، ومُدَّعي غير 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 المتكلم القاصد للبيان والتفهيم؛كاذب عليه</w:t>
      </w:r>
      <w:r>
        <w:rPr>
          <w:b/>
          <w:bCs/>
          <w:sz w:val="36"/>
          <w:szCs w:val="36"/>
          <w:rtl w:val="true"/>
        </w:rPr>
        <w:t>...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فتأمل قوله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>-: "</w:t>
      </w:r>
      <w:r>
        <w:rPr>
          <w:b/>
          <w:b/>
          <w:bCs/>
          <w:sz w:val="36"/>
          <w:sz w:val="36"/>
          <w:szCs w:val="36"/>
          <w:rtl w:val="true"/>
        </w:rPr>
        <w:t>وعند هذا يُ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ذا ظهر قصد المتكلم لمعنى الكلام، أو لم يظهر قصد ي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ه؛وجب حمل كلامه على ظاهره</w:t>
      </w:r>
      <w:r>
        <w:rPr>
          <w:b/>
          <w:bCs/>
          <w:sz w:val="36"/>
          <w:szCs w:val="36"/>
          <w:rtl w:val="true"/>
        </w:rPr>
        <w:t>..."</w:t>
      </w:r>
      <w:r>
        <w:rPr>
          <w:b/>
          <w:b/>
          <w:bCs/>
          <w:sz w:val="36"/>
          <w:sz w:val="36"/>
          <w:szCs w:val="36"/>
          <w:rtl w:val="true"/>
        </w:rPr>
        <w:t>، أي إن ظهر قصد للمتكلم يخالف ما يُفهم من ك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 هذا الموضع؛فلا يُحمل كلامه هنا على ظاهره، لمخالفته قصده ونيته، وقد استفاض 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قيم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في تقرير هذا المعنى، فارجع إلى بقية كلامه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إن شئت</w:t>
      </w:r>
      <w:r>
        <w:rPr>
          <w:b/>
          <w:bCs/>
          <w:sz w:val="36"/>
          <w:szCs w:val="36"/>
          <w:rtl w:val="true"/>
        </w:rPr>
        <w:t>-.</w:t>
        <w:br/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صواعق المرسلة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1/382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38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الفصل السادس عشر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في بيان 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بل التأويل من الكلام، وما لا يقبله</w:t>
      </w:r>
      <w:r>
        <w:rPr>
          <w:b/>
          <w:bCs/>
          <w:sz w:val="36"/>
          <w:szCs w:val="36"/>
          <w:rtl w:val="true"/>
        </w:rPr>
        <w:t>)</w:t>
        <w:br/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لما كان وضع الكلام للدلالة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د المتكلم، وكان مراده لا يُعلم إلا بكلامه؛ انقسم كلامه ثلاثة أقسام</w:t>
      </w:r>
      <w:r>
        <w:rPr>
          <w:b/>
          <w:bCs/>
          <w:sz w:val="36"/>
          <w:szCs w:val="36"/>
          <w:rtl w:val="true"/>
        </w:rPr>
        <w:t>:</w:t>
        <w:br/>
      </w:r>
      <w:r>
        <w:rPr>
          <w:b/>
          <w:b/>
          <w:bCs/>
          <w:sz w:val="36"/>
          <w:sz w:val="36"/>
          <w:szCs w:val="36"/>
          <w:rtl w:val="true"/>
        </w:rPr>
        <w:t>أحده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 هو نص في مراده، لا يحتمل غيره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 هو ظاهر في مراده، وإن احتمل 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يد غيره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 ليس بنص ولا ظاهر في المراد، بل هو مجمل يحتاج 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ان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فالأ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ستحيل دخول التأويل فيه، وتحميله التأويل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كذب ظاهر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كلم، وهذا شأن عامة نصوص القرآن الصريحة في معناها، كنصوص آيات الصف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وحيد</w:t>
      </w:r>
      <w:r>
        <w:rPr>
          <w:b/>
          <w:bCs/>
          <w:sz w:val="36"/>
          <w:szCs w:val="36"/>
          <w:rtl w:val="true"/>
        </w:rPr>
        <w:t>...</w:t>
        <w:br/>
      </w:r>
      <w:r>
        <w:rPr>
          <w:b/>
          <w:b/>
          <w:bCs/>
          <w:sz w:val="36"/>
          <w:sz w:val="36"/>
          <w:szCs w:val="36"/>
          <w:rtl w:val="true"/>
        </w:rPr>
        <w:t>إلى أن 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ي القسم 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 هو ظاهر في مراد المتك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ه يقبل التأويل، فهذا يُنظر في وروده، فإن اطّرد استعماله على وجه واحد؛ است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ه بما يخالف ظاهره، لأن التأويل إنما يكون لموضع جاء نادرًا، خارجًا 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ظائره، منفردًا عنها، فيؤول حتى يُردَّ إلى نظائره، وتأويل هذا غير ممتنع، 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 عُرف من عادة المتكلم، باطراد كلامه في توارُد استعماله معنى أَلِف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اطِب، فإذا جاء موضع يخالفه؛ رده السامع بما عهد من عُرف المخاطِب، إلى عا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ردة، هذا هو المعقول في الأذهان والفِطَر، وعند كافة العقلاء، وقد صرح 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ية، بأن الشيء إنما يجوز حذفه، إذا كان الموضع الذي ادُّعي فيه حذفه؛ 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ُعمل فيه ثبوته أكثر من حذفه، فلابد أن يكون موضع ادعاء الحذف عندهم صالح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ثبوت، ويكون الثبوت مع ذلك أكثر من الحذف، حتى إذا جاء ذلك محذوفًا في موضع؛عُ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ثرة ذكره في نظائره، أنه قد أزيل من هذا الموضع، فحُمل عليه، فهذا شأن من ي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ان والدلالة، وأما من يقصد التلبيس والتعمية؛ فله شأن آخر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القصد 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ظاهر في معناه، إذا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طَّرد استعماله في موارده مستويًا؛ امتنع تأويله، وإن 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 ظاهر مالم يطرد في موارد استعماله، ومثال ذلك اطراد قول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﴿الرَّحْمَنُ 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عَرْشِ اسْتَوَى﴾، ﴿ثُمَّ اسْتَوَى عَلَى الْعَرْشِ﴾ في جميع موارده من أ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 آخرها على هذا اللفظ، فتأويله بـ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ستولى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باطل، وإنما كان يصح؛ أن لو كان 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مجيئه بلفظ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ستولى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، ثم يخرج موضع عن نظائره، ويَرِد بلفظ ﴿استَوَى﴾، فهذا كان ي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ه بـ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ستولى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فتفطّن لهذا الموضع، واجعله قاعدة فيما يمتنع تأويله من 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كلم، وما يجوز تأويله</w:t>
      </w:r>
      <w:r>
        <w:rPr>
          <w:b/>
          <w:bCs/>
          <w:sz w:val="36"/>
          <w:szCs w:val="36"/>
          <w:rtl w:val="true"/>
        </w:rPr>
        <w:t>...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ثم قال في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/389</w:t>
      </w:r>
      <w:r>
        <w:rPr>
          <w:b/>
          <w:bCs/>
          <w:sz w:val="36"/>
          <w:szCs w:val="36"/>
          <w:rtl w:val="true"/>
        </w:rPr>
        <w:t>): "</w:t>
      </w:r>
      <w:r>
        <w:rPr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الخطاب المجمل الذي أحيل بيانه على خطاب آخر، فهذا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أيضًا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لا 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ه إلا بالخطاب الذي بيّنه، وقد يكون بيانه معه، وقد يكون منفصلاً ع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قصود أن الكلام الذي هو عُرضة التأويل، قد يكون له عدة معانٍ، وليس معه 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يّن مراد المتكلم، فهذا للتأويل فيه مجال واسع، وليس في كلام الله ورسوله من 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وع شيء من الجمل المركبة، وإن وقع في الحروف المفتتح بها السور</w:t>
      </w:r>
      <w:r>
        <w:rPr>
          <w:b/>
          <w:bCs/>
          <w:sz w:val="36"/>
          <w:szCs w:val="36"/>
          <w:rtl w:val="true"/>
        </w:rPr>
        <w:t>...".</w:t>
      </w:r>
      <w:r>
        <w:rPr>
          <w:b/>
          <w:b/>
          <w:bCs/>
          <w:sz w:val="36"/>
          <w:sz w:val="36"/>
          <w:szCs w:val="36"/>
          <w:rtl w:val="true"/>
        </w:rPr>
        <w:t>اﻫ 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معنى الذي ذكره ابن القيم في هذه الفصول، انظره ـ أيضاً ـ باختصار في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/743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74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من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صواعق المرسلة</w:t>
      </w:r>
      <w:r>
        <w:rPr>
          <w:b/>
          <w:bCs/>
          <w:sz w:val="36"/>
          <w:szCs w:val="36"/>
          <w:rtl w:val="true"/>
        </w:rPr>
        <w:t>".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ومن خلال ما سبق نقله عن الإمام ابن القيم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تتلخص لنا عدة أمور</w:t>
      </w:r>
      <w:r>
        <w:rPr>
          <w:b/>
          <w:bCs/>
          <w:sz w:val="36"/>
          <w:szCs w:val="36"/>
          <w:rtl w:val="true"/>
        </w:rPr>
        <w:t>:</w:t>
        <w:br/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لفظ الصريح في الدلالة؛ لا يدخله التأويل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مل الذي يحتمل هذا وهذا؛ لا يجوز تأويله إلا بالخطاب الذي بينه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مل قد يكون معه، وقد يكون منفصلاً عنه، خلافاً للشيخ ر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لفظ ال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في معنى ما،إن اطرد استعماله على وجه واحد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وإن كان اللفظ في ذاته يحتمل غير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ستحال تأويله بما يخالف ظاهره،وأنه ـ والحالة هذه ـ يقوم مقام النص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هر في معنى ما ـ إن لم يطرد استعماله في معنى معين ـ جاز تأويله إلى 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جوح، إذا دل دليل على ذلك، ويكون العمل بالمرجوح راجحًا في هذا الموضع، 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فيبقى على ظاهره، لا يؤول، وهذا مستفاد من مفهوم كلامه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صواعق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، وهو 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كلامه في القسم الثالث، كما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علام الموقعين</w:t>
      </w:r>
      <w:r>
        <w:rPr>
          <w:b/>
          <w:bCs/>
          <w:sz w:val="36"/>
          <w:szCs w:val="36"/>
          <w:rtl w:val="true"/>
        </w:rPr>
        <w:t>".</w:t>
        <w:br/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لفظ الظاهر في 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،إذا ظهر أن قصد المتكلم يخالف هذا المعنى؛ فيحمل على قصده، لأن العبرة بالمقا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يات، لا بمجرد الألفاظ،ونحو هذا التفصيل،انظره في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رد على البكري</w:t>
      </w:r>
      <w:r>
        <w:rPr>
          <w:b/>
          <w:bCs/>
          <w:sz w:val="36"/>
          <w:szCs w:val="36"/>
          <w:rtl w:val="true"/>
        </w:rPr>
        <w:t>"(</w:t>
      </w:r>
      <w:r>
        <w:rPr>
          <w:b/>
          <w:bCs/>
          <w:sz w:val="36"/>
          <w:szCs w:val="36"/>
        </w:rPr>
        <w:t>2/685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إذا تعلق ذلك بحقوق العباد،على تفصيل في ذلك ـ وانظر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إستقامة</w:t>
      </w:r>
      <w:r>
        <w:rPr>
          <w:b/>
          <w:bCs/>
          <w:sz w:val="36"/>
          <w:szCs w:val="36"/>
          <w:rtl w:val="true"/>
        </w:rPr>
        <w:t>"(</w:t>
      </w:r>
      <w:r>
        <w:rPr>
          <w:b/>
          <w:bCs/>
          <w:sz w:val="36"/>
          <w:szCs w:val="36"/>
        </w:rPr>
        <w:t>1/10</w:t>
      </w:r>
      <w:r>
        <w:rPr>
          <w:b/>
          <w:bCs/>
          <w:sz w:val="36"/>
          <w:szCs w:val="36"/>
          <w:rtl w:val="true"/>
        </w:rPr>
        <w:t>).</w:t>
        <w:br/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لفظ الظاهر في معنى، إذا ظهر أن المتكلم قصد هذا المعنى، أو لم يظهر له قصد ي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 المعنى، وجب حمله على ظاهره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تأويل الكلام عن معناه الظاهر، وصَرْفُه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مواضع نادرة،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خرج فيها عن نظرائ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إلى المعنى الذي ألِفَهُ المخاطِب؛ تأويل 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 ممتنع في العقول والأذهان والفِطر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يُفَّرق بين من يريد البيان والدلا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 من يقصد التلبيس والتعمية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فيظهر لنا من هذا كله أن المبيِّن قد 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صلاً، وقد يكون منفصلاً، والثاني ينكره الشيخ ربيع مرة، ويُسلم به أخرى، 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صراره على دعوى الإنكار</w:t>
      </w:r>
      <w:r>
        <w:rPr>
          <w:b/>
          <w:bCs/>
          <w:sz w:val="36"/>
          <w:szCs w:val="36"/>
          <w:rtl w:val="true"/>
        </w:rPr>
        <w:t>!!</w:t>
      </w:r>
      <w:r>
        <w:rPr>
          <w:b/>
          <w:b/>
          <w:bCs/>
          <w:sz w:val="36"/>
          <w:sz w:val="36"/>
          <w:szCs w:val="36"/>
          <w:rtl w:val="true"/>
        </w:rPr>
        <w:t>بل وادعاء الإجماع على ذلك</w:t>
      </w:r>
      <w:r>
        <w:rPr>
          <w:b/>
          <w:bCs/>
          <w:sz w:val="36"/>
          <w:szCs w:val="36"/>
          <w:rtl w:val="true"/>
        </w:rPr>
        <w:t>!!</w:t>
        <w:br/>
      </w:r>
      <w:r>
        <w:rPr>
          <w:b/>
          <w:b/>
          <w:bCs/>
          <w:sz w:val="36"/>
          <w:sz w:val="36"/>
          <w:szCs w:val="36"/>
          <w:rtl w:val="true"/>
        </w:rPr>
        <w:t>ومع هذا التقرير؛ف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 ذلك أن يُترك الحبل على الغارب، لمن يطلق كلامًا مجملاً موهمًا، لا سيما 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 سيُفهم على غير مراد المتكلم، فإن هذا مما يذمه العلماء، كما أنه سبيل من الس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تي سلكها المبتدعة، والفصل الآتي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إن شاء الله تعالى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ي 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Cs/>
          <w:sz w:val="36"/>
          <w:szCs w:val="36"/>
          <w:rtl w:val="true"/>
        </w:rPr>
        <w:t>.</w:t>
        <w:br/>
        <w:br/>
        <w:br/>
        <w:br/>
      </w:r>
      <w:r>
        <w:rPr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في ذم الإجمال والحث على البيان</w:t>
      </w:r>
      <w:r>
        <w:rPr>
          <w:b/>
          <w:bCs/>
          <w:sz w:val="36"/>
          <w:szCs w:val="36"/>
          <w:rtl w:val="true"/>
        </w:rPr>
        <w:t>)</w:t>
        <w:br/>
      </w:r>
      <w:r>
        <w:rPr>
          <w:b/>
          <w:b/>
          <w:bCs/>
          <w:sz w:val="36"/>
          <w:sz w:val="36"/>
          <w:szCs w:val="36"/>
          <w:rtl w:val="true"/>
        </w:rPr>
        <w:t>قال الإمام 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قيم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 تعالى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صواعق المرسلة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3/925</w:t>
      </w:r>
      <w:r>
        <w:rPr>
          <w:b/>
          <w:bCs/>
          <w:sz w:val="36"/>
          <w:szCs w:val="36"/>
          <w:rtl w:val="true"/>
        </w:rPr>
        <w:t>):</w:t>
        <w:br/>
        <w:t>"</w:t>
      </w:r>
      <w:r>
        <w:rPr>
          <w:b/>
          <w:b/>
          <w:bCs/>
          <w:sz w:val="36"/>
          <w:sz w:val="36"/>
          <w:szCs w:val="36"/>
          <w:rtl w:val="true"/>
        </w:rPr>
        <w:t>الوجه السادس والخمسو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 هؤلاء المعارضين للكتاب والسنة بعقلياتهم، التي هي في الحقيقة جهليات، 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نون أمرهم في ذلك على أقوال مشتبهة، محتملة، تحتمل معاني متعددة، ويكون ما 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 الإشتباه في المعنى، والإجمال في اللفظ؛ يوجب تناولها بحق وباطل، فبما فيها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؛ يقبل من لم يُحط بها علمًا ما فيها من الباطل، لأجل الإشتباه والإلتباس، 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ارضون بما فيها من الباطل نصوص الأنبياء، وهذا منشأ ضلال من ضل من الأمم قبل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 منشأ البدع كلها، فإن البدعة لو كانت باطلاً محضًا؛ لما قُبلت، ولبادر كل 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 ردها وإنكارها، ولو كانت حقًا محضًا؛ لم تكن بدعة، وكانت موافقة للسنة، ولك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تمل على حق وباطل، ويلتبس فيها الحق بالباطل، كما قال تعالى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﴿وَلا تَلْبِس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حَقَّ بِالْبَاطِلِ وَتَكْتُمُوا الْحَقَّ وَأَنْتُمْ تَعْلَمُونَ﴾، فنهى عن ل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 بالباطل وكتمانه، ولَبْسُه ب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خلطه به حتى يلتبس أحدهما بالآخر، و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لبيس، وهو التدليس، والغش الذي يكون باطنه خلاف ظاهره، فكذلك الحق إذا لُبِّ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باطل، يكون فاعله قد أظهر الباطل في صورة الحق، وتكلم بلفظ له معنيا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، ومعنى باطل، فيتوهم السامع أنه أراد المعنى الصحيح، ومراده الباطل، فهذا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جمال في اللفظ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وأما الاشتباه في المعنى، فيكون له وجهان، هو حق من أحده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اطل من الآخر، فيوهم إرادة الوجه الصحيح، ويكون مراده الباطل، فأصل ضلال بني 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 الألفاظ المجملة، والمعاني المشتبهة، ولا سيما إذا صادفت أذهانًا مخبطة، 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 انضاف إلى ذلك هوىً وتعصب، فسَل مثبت القلوب، أن يثبت قلبك على دينه، وأن 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قعك في هذه الظلمات</w:t>
      </w:r>
      <w:r>
        <w:rPr>
          <w:b/>
          <w:bCs/>
          <w:sz w:val="36"/>
          <w:szCs w:val="36"/>
          <w:rtl w:val="true"/>
        </w:rPr>
        <w:t xml:space="preserve">..." </w:t>
      </w:r>
      <w:r>
        <w:rPr>
          <w:b/>
          <w:b/>
          <w:bCs/>
          <w:sz w:val="36"/>
          <w:sz w:val="36"/>
          <w:szCs w:val="36"/>
          <w:rtl w:val="true"/>
        </w:rPr>
        <w:t>إلى أن 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ـ رحمه الله ـ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فلا إله إلا الله، كم قد 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لك طوائف من بني آدم، لا يحصيهم إلا الله، واعتِبْر ذلك بأظهر الألفاظ والم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في القرآن والسنة، وهو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لذي حقيقته إثبات صفات الكمال لله، وتنْزيهه 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ضدادها، وعبادته وحده لا شريك له، فاصطلح أهل الباطل على وضعه للتعطيل المحض، 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وا الناس إلى التوحيد، فخدعوا به من لم يعرف معناه في اصطلاحهم، وظن أن 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حيد هو الذي دعت إليه الرسل، والتوحيد اسم لستة معا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وحيد الفلاسفة، و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مية، وتوحيد القدرية الجبرية، وتوحيد الاتحادية، فهذه الأربعة أنواع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حيد، جاءت الرسل بإبطالها، ودل على بطلانها العقل والنقل</w:t>
      </w:r>
      <w:r>
        <w:rPr>
          <w:b/>
          <w:bCs/>
          <w:sz w:val="36"/>
          <w:szCs w:val="36"/>
          <w:rtl w:val="true"/>
        </w:rPr>
        <w:t>...</w:t>
      </w:r>
      <w:r>
        <w:rPr>
          <w:b/>
          <w:b/>
          <w:bCs/>
          <w:sz w:val="36"/>
          <w:sz w:val="36"/>
          <w:szCs w:val="36"/>
          <w:rtl w:val="true"/>
        </w:rPr>
        <w:t>الخ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شفاء العليل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1/32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قال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>-: "</w:t>
      </w:r>
      <w:r>
        <w:rPr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صل بلاء أكثر الناس، من جهة الألفا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ملة، التي تشتمل على حق وباطل، فيطلقها من يريد حقها، فينكرها من يريد باطل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ردُّ عليه من يريد حقها</w:t>
      </w:r>
      <w:r>
        <w:rPr>
          <w:b/>
          <w:bCs/>
          <w:sz w:val="36"/>
          <w:szCs w:val="36"/>
          <w:rtl w:val="true"/>
        </w:rPr>
        <w:t>...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وذكر شيخ الإسلام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استقامة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1/89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عتق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 المشايخ، وَمَدَحَهُ في الجملة، ثم 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مع ما في كتابه من الفوائد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ولات والمنقولات؛ ففيه أحاديث ضعيفة، بل باطلة، وفيه كلمات مجملة تحتمل 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اطل رواية ورأيًا، وفيه كلمات باطلة في الرأي والرواية، وقد جعل الله لكل 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را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 فذكر أن الإجمال من العيوب التي تؤخذ على كاتب تلك الرسالة في اعتقاد 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وخ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و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درر السنية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3/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قال الشيخ عبداللطيف بن عبدالرحمن بن حسن 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شيخ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م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ي رسالته إلى عبدالعزيز الخطيب</w:t>
      </w:r>
      <w:r>
        <w:rPr>
          <w:b/>
          <w:bCs/>
          <w:sz w:val="36"/>
          <w:szCs w:val="36"/>
          <w:rtl w:val="true"/>
        </w:rPr>
        <w:t>: "...</w:t>
      </w:r>
      <w:r>
        <w:rPr>
          <w:b/>
          <w:b/>
          <w:bCs/>
          <w:sz w:val="36"/>
          <w:sz w:val="36"/>
          <w:szCs w:val="36"/>
          <w:rtl w:val="true"/>
        </w:rPr>
        <w:t>فإن الإجمال والإطلا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دم العلم بمعرفة مواقع الخطاب وتفاصيله؛ يحصل به من اللبس والخطأ، وعدم الفقه 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 ما يُفسد الأديان، ويشتت الأذهان، ويحول بينها بين فهم القرآن، قال ابن ال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في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كافيته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ـ رحمه الله تعالى 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فعليك بالتفصيل والتبيين فـ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الإ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جمال دون بيان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قد أفسدا هذا الوجود وخبّطا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الأذهان والآراء 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مان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و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جموع فتاوى ومقالات سماحة الشيخ ابن باز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1/35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ي رسالة 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صح فيها أحد الدعاة</w:t>
      </w:r>
      <w:r>
        <w:rPr>
          <w:b/>
          <w:bCs/>
          <w:sz w:val="36"/>
          <w:szCs w:val="36"/>
          <w:rtl w:val="true"/>
        </w:rPr>
        <w:t>: "...</w:t>
      </w:r>
      <w:r>
        <w:rPr>
          <w:b/>
          <w:b/>
          <w:bCs/>
          <w:sz w:val="36"/>
          <w:sz w:val="36"/>
          <w:szCs w:val="36"/>
          <w:rtl w:val="true"/>
        </w:rPr>
        <w:t>فنوصيكم بالعناية دائمًا في المحاضرات وغيرها بال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يضاح وعدم الإجمال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 xml:space="preserve">اﻫ وانظره أيضًا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إبريزية في التسعين البازية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91</w:t>
      </w:r>
      <w:r>
        <w:rPr>
          <w:b/>
          <w:bCs/>
          <w:sz w:val="36"/>
          <w:szCs w:val="36"/>
          <w:rtl w:val="true"/>
        </w:rPr>
        <w:t>).</w:t>
        <w:br/>
      </w:r>
      <w:r>
        <w:rPr>
          <w:b/>
          <w:b/>
          <w:bCs/>
          <w:sz w:val="36"/>
          <w:sz w:val="36"/>
          <w:szCs w:val="36"/>
          <w:rtl w:val="true"/>
        </w:rPr>
        <w:t>کفهذا كله يدل على أهمية التفصيل والبيان، حتى لا يلتبس الأمر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اطَب، لا سيما في هذا الزمن الذي قلّ فيه من يفهم الكلام، وقد يحسن فهمه؛ 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 يكون له قصد سيئ، فينقله على غير وجهه، متسترًا بجدُر الألفاظ الموهمة المحتم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وقد ذكر شيخ الإسلام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رد عل البكري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2/70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لموقف الصحيح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 المتكلِّم فقال</w:t>
      </w:r>
      <w:r>
        <w:rPr>
          <w:b/>
          <w:bCs/>
          <w:sz w:val="36"/>
          <w:szCs w:val="36"/>
          <w:rtl w:val="true"/>
        </w:rPr>
        <w:t>: "...</w:t>
      </w:r>
      <w:r>
        <w:rPr>
          <w:b/>
          <w:b/>
          <w:bCs/>
          <w:sz w:val="36"/>
          <w:sz w:val="36"/>
          <w:szCs w:val="36"/>
          <w:rtl w:val="true"/>
        </w:rPr>
        <w:t>بل الواجب أن يعبر عن المعنى باللفظ الذي يدل عليه، 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 اللفظ نصًا أو ظاهرًا؛ حصل المقصود، وإن كان اللفظ يحتمل معنيي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حدهما صحي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آخر فاسد؛ تُبَيِّن المراد، وإن كان اللفظ يُفهم منه معنى فاسد؛ لم يُطلق إلا 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ان ما يزيل المحذور، وإن كان اللفظ يوهم بعض المستمعين معنى فاسدًا؛ لم يخا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لك اللفظ، إذا علم أنه يوهم معنى فاسدًا، لأن المقصود بالكلام ال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فهام،وأما إذا كان اللفظ دالاً على المراد، وجهل بعض الناس معناه، من غير تفر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 المتكلم؛ فالدرك على المستمع، لا على المتكلم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کوليس معنى ذلك أن الم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 يقع في الإجمال أصلاً، فإن 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e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 أوتي جوامع الكلم، وفواتحه، وخواتم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ختصرت له الحكمة اختصارًا، يوجد في كلامه كلام مجمل في موضع، ويبينه في موضع آخ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كذا من تكلم باللسان العربي، فإن ذلك يجري في كلامه، لكن المقصود من ذلك، أن 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جمل المتكلم في موضع البيان، ولا يطلق في موضع التقييد، فإن ذلك يفسد أيما إفسا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ه المستعان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کلكن إذا وقع الإجمال،تعين الإستفصال ـ عند الاشتباه ـ فقد 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شيخ الإسلام في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منهاج السنة النبوية</w:t>
      </w:r>
      <w:r>
        <w:rPr>
          <w:b/>
          <w:bCs/>
          <w:sz w:val="36"/>
          <w:szCs w:val="36"/>
          <w:rtl w:val="true"/>
        </w:rPr>
        <w:t xml:space="preserve">"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/ </w:t>
      </w:r>
      <w:r>
        <w:rPr>
          <w:b/>
          <w:bCs/>
          <w:sz w:val="36"/>
          <w:szCs w:val="36"/>
        </w:rPr>
        <w:t>217</w:t>
      </w:r>
      <w:r>
        <w:rPr>
          <w:b/>
          <w:bCs/>
          <w:sz w:val="36"/>
          <w:szCs w:val="36"/>
          <w:rtl w:val="true"/>
        </w:rPr>
        <w:t>):"</w:t>
      </w:r>
      <w:r>
        <w:rPr>
          <w:b/>
          <w:b/>
          <w:bCs/>
          <w:sz w:val="36"/>
          <w:sz w:val="36"/>
          <w:szCs w:val="36"/>
          <w:rtl w:val="true"/>
        </w:rPr>
        <w:t>وأما الألفاظ المجملة، ف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 بالنفي والإثبات،دون الإستفصال؛يوقع في الجهل والضلال ،والفتن والخبال،وال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ال،وقد قي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كثراختلاف العقلاء من جهة اشتراك الأسماء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ا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کوإذا 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 كذلك؛فما المانع من أن يقع الإجمال من المتكلم في موضع ، ويكون له ما يفص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 موضع آخر، فيحمل هذا على ذاك، كما هو الحال في الأحاديث النبوية؟</w:t>
      </w:r>
      <w:r>
        <w:rPr>
          <w:b/>
          <w:bCs/>
          <w:sz w:val="36"/>
          <w:szCs w:val="36"/>
          <w:rtl w:val="true"/>
        </w:rPr>
        <w:t>!.</w:t>
        <w:br/>
      </w:r>
      <w:r>
        <w:rPr>
          <w:b/>
          <w:b/>
          <w:bCs/>
          <w:sz w:val="36"/>
          <w:sz w:val="36"/>
          <w:szCs w:val="36"/>
          <w:rtl w:val="true"/>
        </w:rPr>
        <w:t>وقد 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بكر الصيرفي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النبي عليه السلام عربي يخاطب، كما يخاطِب العرب، والعرب تُج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ها، ثم تفسره، فيكون كالكلمة الواحدة، 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لا أعلم أحدًا أَبَى هذا غير 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هري</w:t>
      </w:r>
      <w:r>
        <w:rPr>
          <w:b/>
          <w:bCs/>
          <w:sz w:val="36"/>
          <w:szCs w:val="36"/>
          <w:rtl w:val="true"/>
        </w:rPr>
        <w:t>....</w:t>
      </w:r>
      <w:r>
        <w:rPr>
          <w:b/>
          <w:b/>
          <w:bCs/>
          <w:sz w:val="36"/>
          <w:sz w:val="36"/>
          <w:szCs w:val="36"/>
          <w:rtl w:val="true"/>
        </w:rPr>
        <w:t xml:space="preserve">اﻫ من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بحر المحيط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للزركشي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3/455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فهذا الصيرفي يستدل على 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مل على المفصّـل في كلام النبي صلى الله عليه وسلم؛بكون النبي صلى الله 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 عربياً،والعرب تجمل وتفصل ،فجعل حمل المجمل على المفصل من كلام العرب أص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ألزم المخالف بأن يعمل كذلك في كلام رسول الله صلى الله عليه وسلم،ب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ية،فأين هذا من كلام الشيخ ربيع؟</w:t>
      </w:r>
      <w:r>
        <w:rPr>
          <w:b/>
          <w:bCs/>
          <w:sz w:val="36"/>
          <w:szCs w:val="36"/>
          <w:rtl w:val="true"/>
        </w:rPr>
        <w:t>!</w:t>
        <w:br/>
      </w:r>
      <w:r>
        <w:rPr>
          <w:b/>
          <w:b/>
          <w:bCs/>
          <w:sz w:val="36"/>
          <w:sz w:val="36"/>
          <w:szCs w:val="36"/>
          <w:rtl w:val="true"/>
        </w:rPr>
        <w:t>ودعوى التفرقة بين كلام الله عز وج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لام 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e</w:t>
      </w:r>
      <w:r>
        <w:rPr>
          <w:b/>
          <w:b/>
          <w:bCs/>
          <w:sz w:val="36"/>
          <w:sz w:val="36"/>
          <w:szCs w:val="36"/>
          <w:rtl w:val="true"/>
        </w:rPr>
        <w:t>، وبين كلام الناس ـ في هذا الباب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دعوى لا دليل عليها ،بل قد 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يل على خلافها ،بل هي مخالفه للعقل والنقل كما سيأتي – إن شاء 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  <w:br/>
      </w:r>
      <w:r>
        <w:rPr>
          <w:b/>
          <w:b/>
          <w:bCs/>
          <w:sz w:val="36"/>
          <w:sz w:val="36"/>
          <w:szCs w:val="36"/>
          <w:rtl w:val="true"/>
        </w:rPr>
        <w:t>ـ 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رير ما سبق؛أذكر كلام العلماء الذين استعملوا هذه القاعدة؛والذين هم سلف لي و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ق في هذا الموضع ـ إن شاء الله ـ ويُنْظَر من الذين سبقوا الشيخ ربيعاً 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الة الموتورة؟</w:t>
      </w:r>
      <w:r>
        <w:rPr>
          <w:b/>
          <w:bCs/>
          <w:sz w:val="36"/>
          <w:szCs w:val="36"/>
          <w:rtl w:val="true"/>
        </w:rPr>
        <w:t>!</w:t>
      </w:r>
      <w:r>
        <w:rPr>
          <w:b/>
          <w:b/>
          <w:bCs/>
          <w:sz w:val="36"/>
          <w:sz w:val="36"/>
          <w:szCs w:val="36"/>
          <w:rtl w:val="true"/>
        </w:rPr>
        <w:t>وصدق الله عزوجل القائل</w:t>
      </w:r>
      <w:r>
        <w:rPr>
          <w:b/>
          <w:bCs/>
          <w:sz w:val="36"/>
          <w:szCs w:val="36"/>
          <w:rtl w:val="true"/>
        </w:rPr>
        <w:t>:)</w:t>
      </w:r>
      <w:r>
        <w:rPr>
          <w:b/>
          <w:b/>
          <w:bCs/>
          <w:sz w:val="36"/>
          <w:sz w:val="36"/>
          <w:szCs w:val="36"/>
          <w:rtl w:val="true"/>
        </w:rPr>
        <w:t>فإن آمنوا بمثل آمنتم به 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هتدوا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القائل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من يشاقق الرسول من بعد ما تبين له الهدى ويتبع غير سبيل 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له ما تولى ونصله جهنم وساءت مصيرا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والقائل</w:t>
      </w:r>
      <w:r>
        <w:rPr>
          <w:b/>
          <w:bCs/>
          <w:sz w:val="36"/>
          <w:szCs w:val="36"/>
          <w:rtl w:val="true"/>
        </w:rPr>
        <w:t>:)</w:t>
      </w:r>
      <w:r>
        <w:rPr>
          <w:b/>
          <w:b/>
          <w:bCs/>
          <w:sz w:val="36"/>
          <w:sz w:val="36"/>
          <w:szCs w:val="36"/>
          <w:rtl w:val="true"/>
        </w:rPr>
        <w:t>أولئك الذين هدى الله فبهد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قتده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الله المستعان</w:t>
      </w:r>
      <w:r>
        <w:rPr>
          <w:b/>
          <w:bCs/>
          <w:sz w:val="36"/>
          <w:szCs w:val="36"/>
          <w:rtl w:val="true"/>
        </w:rPr>
        <w:t xml:space="preserve">. </w:t>
        <w:br/>
      </w:r>
      <w:r>
        <w:rPr>
          <w:b/>
          <w:b/>
          <w:bCs/>
          <w:sz w:val="36"/>
          <w:sz w:val="36"/>
          <w:szCs w:val="36"/>
          <w:rtl w:val="true"/>
        </w:rPr>
        <w:t>إنتهت الحلقة الأولى ،وتليها الحلقة الثانية والثال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ة واحدة إن شاء الله 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كتبه أبو الحسن السليماني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من دار الحديث بمأرب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بسم الله الرحمن الر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بداية الحلقة الثانية من كتاب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الجواب الأكمل على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كر حمل المجمل على المفصّـل والظاهر على المؤول</w:t>
      </w:r>
      <w:r>
        <w:rPr>
          <w:b/>
          <w:bCs/>
          <w:sz w:val="36"/>
          <w:szCs w:val="36"/>
          <w:rtl w:val="true"/>
        </w:rPr>
        <w:t>"</w:t>
        <w:br/>
        <w:br/>
      </w:r>
      <w:r>
        <w:rPr>
          <w:b/>
          <w:b/>
          <w:bCs/>
          <w:sz w:val="36"/>
          <w:sz w:val="36"/>
          <w:szCs w:val="36"/>
          <w:rtl w:val="true"/>
        </w:rPr>
        <w:t>فصل في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/>
          <w:bCs/>
          <w:sz w:val="36"/>
          <w:sz w:val="36"/>
          <w:szCs w:val="36"/>
          <w:rtl w:val="true"/>
        </w:rPr>
        <w:t>تطبيق 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لماء بعدهم لقاعدة حمل المجمل على المفصل، والمواضع التي حملوا فيها الظاهر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ول</w:t>
      </w:r>
      <w:r>
        <w:rPr>
          <w:b/>
          <w:bCs/>
          <w:sz w:val="36"/>
          <w:szCs w:val="36"/>
          <w:rtl w:val="true"/>
        </w:rPr>
        <w:t>)</w:t>
        <w:br/>
      </w:r>
      <w:r>
        <w:rPr>
          <w:b/>
          <w:b/>
          <w:bCs/>
          <w:sz w:val="36"/>
          <w:sz w:val="36"/>
          <w:szCs w:val="36"/>
          <w:rtl w:val="true"/>
        </w:rPr>
        <w:t>وهذا الفصل من أهم فصول الكتاب، لأن فيه التطبيق العملي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الصحابة فمن بعدهم لذلك، ونحن نفهم الكتاب والسنة بفهم سلف الأمة، وهم 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 بقواعدهم التي وضعوها لفهم الدين فهمًا صحيحًا، فتعين الرجوع إلى طريقتهم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بيق هذه القاعدة، لننظر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ل هم قصروا ذلك على الجمع بين نصوص الكتاب والسنة فقط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 عاملوا كلام العلماء بذلك أيضًا؟ وأيضًا لننظر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ل العلماء حملوا المجمل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صل المقترن بالسياق فقط؟ أم حملوا المجمل على المفصل المتصل والمنفصل؟ و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ل في تأويل الظاهر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وذلك أن الخلاف مع الشيخ ربيع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هداني الله وإيا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ي 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ألة،يدور على هذين الأمرين، من الناحية العلمية، أما من الناحية النفسية 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؛ فذاك أمر آخر وبحر لا ساحل 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!!</w:t>
        <w:br/>
      </w:r>
      <w:r>
        <w:rPr>
          <w:b/>
          <w:b/>
          <w:bCs/>
          <w:sz w:val="36"/>
          <w:sz w:val="36"/>
          <w:szCs w:val="36"/>
          <w:rtl w:val="true"/>
        </w:rPr>
        <w:t>وسأورد أقوال الصحابة ومن بعدهم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علماء، مرتِّباً ذلك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في الجملة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حسب التاريخ، ليسهل الوصول إلى موضع الفائدة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 الله تعالى</w:t>
      </w:r>
      <w:r>
        <w:rPr>
          <w:b/>
          <w:bCs/>
          <w:sz w:val="36"/>
          <w:szCs w:val="36"/>
          <w:rtl w:val="true"/>
        </w:rPr>
        <w:t>-.</w:t>
        <w:br/>
        <w:t>·</w:t>
      </w:r>
      <w:r>
        <w:rPr>
          <w:b/>
          <w:b/>
          <w:bCs/>
          <w:sz w:val="36"/>
          <w:sz w:val="36"/>
          <w:szCs w:val="36"/>
          <w:rtl w:val="true"/>
        </w:rPr>
        <w:t>عائشة ـ رضي الله عنها 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  <w:br/>
      </w:r>
      <w:r>
        <w:rPr>
          <w:b/>
          <w:b/>
          <w:bCs/>
          <w:sz w:val="36"/>
          <w:sz w:val="36"/>
          <w:szCs w:val="36"/>
          <w:rtl w:val="true"/>
        </w:rPr>
        <w:t>وذلك في قصة الإفك، فقد ق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عائشة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ضي الله عنها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بالإفك جماعة من المنافقين، ولم يقتصر الأمر عليهم، فقد 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–</w:t>
      </w:r>
      <w:r>
        <w:rPr>
          <w:b/>
          <w:b/>
          <w:bCs/>
          <w:sz w:val="36"/>
          <w:sz w:val="36"/>
          <w:szCs w:val="36"/>
          <w:rtl w:val="true"/>
        </w:rPr>
        <w:t>أيضًا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ي ذلك بعض المشهورين بالصدق، ومنهم حسان بن ثابت ـ رضي الله عنه ـ شا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رسول الله صلى الله عليه وسلم ،فكان هناك من يسب حسان، وعائشة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ضي الله عنها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ت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على من سبَّه، مستدلة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في جملة كلامها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بأنه كان يدافع أو يرد أو ينافح عن 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 صلى الله عليه وسلم، وهاأنذا أسوق خلاصة الروايات أولاً، ثم أتكلم على 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شاهد من ذلك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إن شاء الله تعالى</w:t>
      </w:r>
      <w:r>
        <w:rPr>
          <w:b/>
          <w:bCs/>
          <w:sz w:val="36"/>
          <w:szCs w:val="36"/>
          <w:rtl w:val="true"/>
        </w:rPr>
        <w:t xml:space="preserve">-: 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أخرج البخاري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صحيحه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ك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/>
          <w:bCs/>
          <w:sz w:val="36"/>
          <w:sz w:val="36"/>
          <w:szCs w:val="36"/>
          <w:rtl w:val="true"/>
        </w:rPr>
        <w:t>المغازي ب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4141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 ومسلم في ك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/>
          <w:bCs/>
          <w:sz w:val="36"/>
          <w:sz w:val="36"/>
          <w:szCs w:val="36"/>
          <w:rtl w:val="true"/>
        </w:rPr>
        <w:t xml:space="preserve">التوبة برقم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770</w:t>
      </w:r>
      <w:r>
        <w:rPr>
          <w:b/>
          <w:bCs/>
          <w:sz w:val="36"/>
          <w:szCs w:val="36"/>
          <w:rtl w:val="true"/>
        </w:rPr>
        <w:t xml:space="preserve">): </w:t>
      </w:r>
      <w:r>
        <w:rPr>
          <w:b/>
          <w:b/>
          <w:bCs/>
          <w:sz w:val="36"/>
          <w:sz w:val="36"/>
          <w:szCs w:val="36"/>
          <w:rtl w:val="true"/>
        </w:rPr>
        <w:t>من حديث عائشة، في قصة الإفك، وفيه</w:t>
      </w:r>
      <w:r>
        <w:rPr>
          <w:b/>
          <w:bCs/>
          <w:sz w:val="36"/>
          <w:szCs w:val="36"/>
          <w:rtl w:val="true"/>
        </w:rPr>
        <w:t>: «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و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انت عائشة تكره أن يُسبَّ عندها حسان، وتق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ه الذي 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إن أبي ووال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رضي</w:t>
      </w:r>
      <w:r>
        <w:rPr>
          <w:b/>
          <w:bCs/>
          <w:sz w:val="36"/>
          <w:szCs w:val="36"/>
          <w:rtl w:val="true"/>
        </w:rPr>
        <w:t>::</w:t>
      </w:r>
      <w:r>
        <w:rPr>
          <w:b/>
          <w:b/>
          <w:bCs/>
          <w:sz w:val="36"/>
          <w:sz w:val="36"/>
          <w:szCs w:val="36"/>
          <w:rtl w:val="true"/>
        </w:rPr>
        <w:t>لعرض محمد منكم وقاء</w:t>
      </w:r>
      <w:r>
        <w:rPr>
          <w:b/>
          <w:bCs/>
          <w:sz w:val="36"/>
          <w:szCs w:val="36"/>
          <w:rtl w:val="true"/>
        </w:rPr>
        <w:t>».</w:t>
        <w:br/>
      </w:r>
      <w:r>
        <w:rPr>
          <w:b/>
          <w:b/>
          <w:bCs/>
          <w:sz w:val="36"/>
          <w:sz w:val="36"/>
          <w:szCs w:val="36"/>
          <w:rtl w:val="true"/>
        </w:rPr>
        <w:t>وأخرج البخاري أيضًا في ك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/>
          <w:bCs/>
          <w:sz w:val="36"/>
          <w:sz w:val="36"/>
          <w:szCs w:val="36"/>
          <w:rtl w:val="true"/>
        </w:rPr>
        <w:t xml:space="preserve">المغازي برقم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414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مسلم في ك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/>
          <w:bCs/>
          <w:sz w:val="36"/>
          <w:sz w:val="36"/>
          <w:szCs w:val="36"/>
          <w:rtl w:val="true"/>
        </w:rPr>
        <w:t xml:space="preserve">فضائل الصحابة برقم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487</w:t>
      </w:r>
      <w:r>
        <w:rPr>
          <w:b/>
          <w:bCs/>
          <w:sz w:val="36"/>
          <w:szCs w:val="36"/>
          <w:rtl w:val="true"/>
        </w:rPr>
        <w:t xml:space="preserve">): </w:t>
      </w:r>
      <w:r>
        <w:rPr>
          <w:b/>
          <w:b/>
          <w:bCs/>
          <w:sz w:val="36"/>
          <w:sz w:val="36"/>
          <w:szCs w:val="36"/>
          <w:rtl w:val="true"/>
        </w:rPr>
        <w:t>عن عروة قال</w:t>
      </w:r>
      <w:r>
        <w:rPr>
          <w:b/>
          <w:bCs/>
          <w:sz w:val="36"/>
          <w:szCs w:val="36"/>
          <w:rtl w:val="true"/>
        </w:rPr>
        <w:t>: «</w:t>
      </w:r>
      <w:r>
        <w:rPr>
          <w:b/>
          <w:b/>
          <w:bCs/>
          <w:sz w:val="36"/>
          <w:sz w:val="36"/>
          <w:szCs w:val="36"/>
          <w:rtl w:val="true"/>
        </w:rPr>
        <w:t>ذهبْتُ أسبّ حسان عند عائش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ت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 تسبه، فإنه كان ينافح عن رسول الله صلى الله عليه 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.».</w:t>
        <w:br/>
      </w:r>
      <w:r>
        <w:rPr>
          <w:b/>
          <w:b/>
          <w:bCs/>
          <w:sz w:val="36"/>
          <w:sz w:val="36"/>
          <w:szCs w:val="36"/>
          <w:rtl w:val="true"/>
        </w:rPr>
        <w:t>و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بخاري أيضاً ـ برقم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414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في ك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/>
          <w:bCs/>
          <w:sz w:val="36"/>
          <w:sz w:val="36"/>
          <w:szCs w:val="36"/>
          <w:rtl w:val="true"/>
        </w:rPr>
        <w:t xml:space="preserve">التفسير برقم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4756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b/>
          <w:bCs/>
          <w:sz w:val="36"/>
          <w:szCs w:val="36"/>
        </w:rPr>
        <w:t>475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مسلم في ك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/>
          <w:bCs/>
          <w:sz w:val="36"/>
          <w:sz w:val="36"/>
          <w:szCs w:val="36"/>
          <w:rtl w:val="true"/>
        </w:rPr>
        <w:t>فض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صحابة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488</w:t>
      </w:r>
      <w:r>
        <w:rPr>
          <w:b/>
          <w:bCs/>
          <w:sz w:val="36"/>
          <w:szCs w:val="36"/>
          <w:rtl w:val="true"/>
        </w:rPr>
        <w:t xml:space="preserve">): </w:t>
      </w:r>
      <w:r>
        <w:rPr>
          <w:b/>
          <w:b/>
          <w:bCs/>
          <w:sz w:val="36"/>
          <w:sz w:val="36"/>
          <w:szCs w:val="36"/>
          <w:rtl w:val="true"/>
        </w:rPr>
        <w:t>عن مسروق، قال</w:t>
      </w:r>
      <w:r>
        <w:rPr>
          <w:b/>
          <w:bCs/>
          <w:sz w:val="36"/>
          <w:szCs w:val="36"/>
          <w:rtl w:val="true"/>
        </w:rPr>
        <w:t>: «</w:t>
      </w:r>
      <w:r>
        <w:rPr>
          <w:b/>
          <w:b/>
          <w:bCs/>
          <w:sz w:val="36"/>
          <w:sz w:val="36"/>
          <w:szCs w:val="36"/>
          <w:rtl w:val="true"/>
        </w:rPr>
        <w:t xml:space="preserve">دخلنا على عائشة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ضي الله عنها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عندها حسان 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ابت ينشدها شعرًا، يُشبِّب بأبيات له، وقال</w:t>
      </w:r>
      <w:r>
        <w:rPr>
          <w:b/>
          <w:bCs/>
          <w:sz w:val="36"/>
          <w:szCs w:val="36"/>
          <w:rtl w:val="true"/>
        </w:rPr>
        <w:t>:</w:t>
        <w:br/>
      </w:r>
      <w:r>
        <w:rPr>
          <w:b/>
          <w:b/>
          <w:bCs/>
          <w:sz w:val="36"/>
          <w:sz w:val="36"/>
          <w:szCs w:val="36"/>
          <w:rtl w:val="true"/>
        </w:rPr>
        <w:t>حصانٌ رزانٌ ما تُزَنُّ بر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صبح غرثى من لحوم الغوافل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فقالت عائشة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لكنك لست كذلك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، قال مسروق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فقلت له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ِمَ تأذني له أن يدخل عليك، وقد قال الله تعالى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﴿وَالَّذِي تَوَلَّى كِبْر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هُمْ لَهُ عَذَابٌ عَظِيمٌ﴾ فقالت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أي عذاب أشد من العمى؟ قالت ل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ه 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ينافح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أو يهاجي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عن رسول الله صلى الله عليه وسلم</w:t>
      </w:r>
      <w:r>
        <w:rPr>
          <w:b/>
          <w:bCs/>
          <w:sz w:val="36"/>
          <w:szCs w:val="36"/>
          <w:rtl w:val="true"/>
        </w:rPr>
        <w:t>».</w:t>
        <w:br/>
      </w:r>
      <w:r>
        <w:rPr>
          <w:b/>
          <w:b/>
          <w:bCs/>
          <w:sz w:val="36"/>
          <w:sz w:val="36"/>
          <w:szCs w:val="36"/>
          <w:rtl w:val="true"/>
        </w:rPr>
        <w:t>وجه الشاهد</w:t>
      </w:r>
      <w:r>
        <w:rPr>
          <w:b/>
          <w:bCs/>
          <w:sz w:val="36"/>
          <w:szCs w:val="36"/>
          <w:rtl w:val="true"/>
        </w:rPr>
        <w:t>:</w:t>
        <w:br/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روقًا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أنكر على أم المؤمنين إذنها لحسان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ضي الله عن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بال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، وتلا الآية الكريمة، هذا مع علم عائشة ومسروق وغيرهما أن حسان بن ثابت 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ب إلى الله عز وجل،مما جرى منه في شأن حادثة الإفك،فالذي يظهر لي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أن مسروقًا 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ظن أن توبة حسان، كانت كتوبة الآخرين من المنافقين الذين أظهروا التوبة، 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وبهم الغيظ على رسول الله صلى الله عليه وسلم وأهله، وإلا فلماذا يتكلم فيه 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هار توبته؟ ثم لماذا لم تستدل عائشة عليه في دفع قوله بتوبة حسان؟، فدفعت 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هذا الفهم الخاطئ الموجود عند مسروق، بأمر آخر،فاستدلت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في جملة كلامها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بأنه 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افح عن رسول الله صلى الله عليه وسلم، والمنافقون لا يدافعون عن رسول الله 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 عليه وسلم، بل هم العدو، فاعتراض مسروق، وجواب أم المؤمنين بما سبق، دون 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ير لتوبة حسان من قريب أو بعيد؛ كل هذا يدل على أنها قد فهمت من مسروق أنه يرم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فاق، أو بشيء من النفاق، ولعل في استدلاله بقوله تعالى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﴿وَالَّذِي تَو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ِبْرَهُ مِنْهُمْ لَهُ عَذَابٌ عَظِيمٌ﴾ ما يشير إلى ذلك أيضًا، وبمثل هذا قُلْ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 عروة لحسان، وجواب أم المؤمنين عليه ببيت شعر من قصيدة حسان، التي يرد فيها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 عم رسول الله صلى الله عليه وسلم، وهو أبوسفيان بن الحارث بن عبدالمطلب، 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يف يكون من المنافقين من يجعل عرضه ووالده وجده فداءً لعرض رسول الله صلى 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 وسلم؟</w:t>
      </w:r>
      <w:r>
        <w:rPr>
          <w:b/>
          <w:bCs/>
          <w:sz w:val="36"/>
          <w:szCs w:val="36"/>
          <w:rtl w:val="true"/>
        </w:rPr>
        <w:t>!</w:t>
        <w:br/>
      </w:r>
      <w:r>
        <w:rPr>
          <w:b/>
          <w:b/>
          <w:bCs/>
          <w:sz w:val="36"/>
          <w:sz w:val="36"/>
          <w:szCs w:val="36"/>
          <w:rtl w:val="true"/>
        </w:rPr>
        <w:t>فاستدلال مسروق، وجواب عائشة عليه وعلى عروة، يدل ذلك كله على 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بعض من كان يقع في حسان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آنذاك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كان مكذباً له في توبته الصادقة، متهمًا له 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 طريقة المنافقين في أمر الإفك، ولكن ورع عائشة، يمنعها من أن تقبل ذلك في 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قد عُرف بمنافحته عن رسول الله صلى الله عليه وسلم منذ أسلم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وإن كان قد 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 xml:space="preserve">، كيف وهو القائل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 xml:space="preserve">كما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8/48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/>
          <w:bCs/>
          <w:sz w:val="36"/>
          <w:sz w:val="36"/>
          <w:szCs w:val="36"/>
          <w:rtl w:val="true"/>
        </w:rPr>
        <w:t>الريان</w:t>
      </w:r>
      <w:r>
        <w:rPr>
          <w:b/>
          <w:bCs/>
          <w:sz w:val="36"/>
          <w:szCs w:val="36"/>
          <w:rtl w:val="true"/>
        </w:rPr>
        <w:t>-:</w:t>
        <w:br/>
      </w:r>
      <w:r>
        <w:rPr>
          <w:b/>
          <w:b/>
          <w:bCs/>
          <w:sz w:val="36"/>
          <w:sz w:val="36"/>
          <w:szCs w:val="36"/>
          <w:rtl w:val="true"/>
        </w:rPr>
        <w:t>فكيف ووُدِّي 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حييتُ ونصرتي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آل رسول الله زينِ المحافل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هم البعض من إخواننا أن 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ان في عائشة ليس بمجمل، وعلى ذلك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فلا شاهد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عندهم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ي هذه القصة، وغاب عن ذه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أن الشاهد ليس من جهة كلام حسان، فإن كلام حسان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ضي الله عن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ي أم المؤمنين خطأ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 يشك في ذلك أحد، إنما الإجمال في تحديد ما هو الدافع لحسان في هذا الكلام، هل 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اق كابن سلول؟ أم أنها زلة فقط، مع وجود الصدق والإيمان؟ فوقع في حسان من 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 على الاحتمال الأول، ودافعت عنه عائشة، مثبتة له الاحتمال الثاني، واستدلت ب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ر له في ذلك، كما استدلت بحال حسان المعروف بالمنافحة دائمًا عن رسول الله 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 عليه وسلم، وهذا استدلال بقرينة منفصلة،غير متصلة بسياق حادثة الإفك،كما 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غير متصلة بكلام حسان في أم المؤمنين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ضي الله عنهما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كان هذا دفاعًا منها 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حسان، ودفعًا للنفاق عن شاعر رسول الله صلى الله عليه وسلم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مع الاعتراف بال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 وقع في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لسان حالها يق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ي وإن كان قد تكلم فيَّ، مع من تكلم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إلا أنه 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 المنافقين، وحاله غير حالهم، فأين الثرى،وأين الثريا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والدليل على ذلك ح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هور بالدفاع عن رسول الله صلى الله عليه وسلم،وعن أهل بيته، وشعره الصريح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ب عن عرض رسول الله صلى الله عليه وسلم، وأهلُ بيته صلى الله عليه وسلم من عر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 الله عليه وسلم، فكان هذا من باب دفع أحد الاحتمالين في الأمر المجمل 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تمل أو المشتبه،وذلك بالنظر إلى المفصل المبين المفسّر الجلي، والله 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وقد أجاب الشيخ ربيع عن هذا الدليل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بأن أحدًا لم يرم حسان بالنفاق، 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ق الجواب عليه،بأنه الظاهر لي من كلام مسروق وعروة، وجواب أم المؤمنين 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ا،فارجع إليه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وقد شنّع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كعادت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بأنني لا أعرف المجمل والمفص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ئلاً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فهل هناك عاقل في الدنيا يق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 قذف حسان لأم المؤمنين، يتضمن الذب 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 الله ، وهذا أحد محتملات لفظ القذف؟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 xml:space="preserve">اﻫ من رسالتة التي أسماهابـ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بطال مزا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 الحسن حول المجمل والمفصل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>).</w:t>
        <w:br/>
      </w:r>
      <w:r>
        <w:rPr>
          <w:b/>
          <w:b/>
          <w:bCs/>
          <w:sz w:val="36"/>
          <w:sz w:val="36"/>
          <w:szCs w:val="36"/>
          <w:rtl w:val="true"/>
        </w:rPr>
        <w:t>وهذا إن دل على شيء؛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إنما يدل على 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 يتفطن لموضع الشاهد، كما وقع في ذلك غيره الذين أشرت لاستشكالهم السابق، 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بت عليهم بما هو جواب عليه أيضًا، والخلاصة</w:t>
      </w:r>
      <w:r>
        <w:rPr>
          <w:b/>
          <w:bCs/>
          <w:sz w:val="36"/>
          <w:szCs w:val="36"/>
          <w:rtl w:val="true"/>
        </w:rPr>
        <w:t>:</w:t>
        <w:br/>
      </w:r>
      <w:r>
        <w:rPr>
          <w:b/>
          <w:b/>
          <w:bCs/>
          <w:sz w:val="36"/>
          <w:sz w:val="36"/>
          <w:szCs w:val="36"/>
          <w:rtl w:val="true"/>
        </w:rPr>
        <w:t>أننا إن سلمنا بأنه كان هناك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يغمز في توبة حسان وصدقه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 xml:space="preserve">وهذا هو الراجح عندي لما سبق ـ فعائشة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ضي الله عنها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حملت المشتبه على المحكم من حال حسان،ودفعت عنه تهمة النفاق بحاله المشهور، وإن 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نسلم بذلك؛ فليس في القصة شاهد، وفي غيرها غنية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إن شاء الله تعالى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كما سيأتي، 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ني لا زلت أرى ما سبق ترجيحه، والله تعالى أعلم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ک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تنبيه</w:t>
      </w:r>
      <w:r>
        <w:rPr>
          <w:b/>
          <w:bCs/>
          <w:sz w:val="36"/>
          <w:szCs w:val="36"/>
          <w:rtl w:val="true"/>
        </w:rPr>
        <w:t xml:space="preserve">): </w:t>
      </w:r>
      <w:r>
        <w:rPr>
          <w:b/>
          <w:b/>
          <w:bCs/>
          <w:sz w:val="36"/>
          <w:sz w:val="36"/>
          <w:szCs w:val="36"/>
          <w:rtl w:val="true"/>
        </w:rPr>
        <w:t>قال القرطبي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مفهم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6/422</w:t>
      </w:r>
      <w:r>
        <w:rPr>
          <w:b/>
          <w:bCs/>
          <w:sz w:val="36"/>
          <w:szCs w:val="36"/>
          <w:rtl w:val="true"/>
        </w:rPr>
        <w:t xml:space="preserve">): </w:t>
      </w:r>
      <w:r>
        <w:rPr>
          <w:b/>
          <w:b/>
          <w:bCs/>
          <w:sz w:val="36"/>
          <w:sz w:val="36"/>
          <w:szCs w:val="36"/>
          <w:rtl w:val="true"/>
        </w:rPr>
        <w:t xml:space="preserve">غير أنه قد حكى أبوعمر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وهو ابن عبدالبر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ن عائشة قد برأت ح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 الفرية، وقالت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ه لم يقل شيئًا، وقد أنكر حسان أن يكون قد قال من ذلك شيئًا،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ت الثاني الذي ذكره متصلاً بالبيت المذكور آنفًا، فقال</w:t>
      </w:r>
      <w:r>
        <w:rPr>
          <w:b/>
          <w:bCs/>
          <w:sz w:val="36"/>
          <w:szCs w:val="36"/>
          <w:rtl w:val="true"/>
        </w:rPr>
        <w:t>:</w:t>
        <w:br/>
      </w:r>
      <w:r>
        <w:rPr>
          <w:b/>
          <w:b/>
          <w:bCs/>
          <w:sz w:val="36"/>
          <w:sz w:val="36"/>
          <w:szCs w:val="36"/>
          <w:rtl w:val="true"/>
        </w:rPr>
        <w:t>فإن كان ما قد 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عنِّي قلتُه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لا رفعت سوطي إلىَّ أناملي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فيحتمل أن ي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 حسان يع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 قال ذلك نصًا أو تصريحًا، ويكون قد عرّض بذلك، وأومأ إليه، فنُسب ذلك إ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ه أعلم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وقد اختلف الناس في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ل خاض في الإفك، أم لا؟ وهل جُلِدَ الحد، 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؟ فالله أعلم أي ذلك كان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اﻫ وانظر تفسير القرطبي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12/200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201</w:t>
      </w:r>
      <w:r>
        <w:rPr>
          <w:b/>
          <w:bCs/>
          <w:sz w:val="36"/>
          <w:szCs w:val="36"/>
          <w:rtl w:val="true"/>
        </w:rPr>
        <w:t>).</w:t>
        <w:br/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رو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ة تدفع هذه الاحتمالات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كما تقدم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على أنه لو صح ما قال ابن عبدالبر؛ فإن 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ل على أن الرجل المعروف بالخير، إذا بلغنا عنه خلاف هذا الخير؛فإننا لا نتعجل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هامه به، ونستدل على بطلانه بما هو المعروف من حاله الصالح، وكل هذا خلاف ما 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الفون في هذا الزمان، والله المستعان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کمعاذ بن جبل ـ رضي الله عنه 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  <w:br/>
      </w:r>
      <w:r>
        <w:rPr>
          <w:b/>
          <w:b/>
          <w:bCs/>
          <w:sz w:val="36"/>
          <w:sz w:val="36"/>
          <w:szCs w:val="36"/>
          <w:rtl w:val="true"/>
        </w:rPr>
        <w:t>في قصة غزوة تبوك، وتوبة كعب بن مالك ـ رضي الله عنه ـ فقد أخرج البخاري ب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4418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ك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/>
          <w:bCs/>
          <w:sz w:val="36"/>
          <w:sz w:val="36"/>
          <w:szCs w:val="36"/>
          <w:rtl w:val="true"/>
        </w:rPr>
        <w:t xml:space="preserve">المغازي، ومسلم برقم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6947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ك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/>
          <w:bCs/>
          <w:sz w:val="36"/>
          <w:sz w:val="36"/>
          <w:szCs w:val="36"/>
          <w:rtl w:val="true"/>
        </w:rPr>
        <w:t>التوبة، وفيها</w:t>
      </w:r>
      <w:r>
        <w:rPr>
          <w:b/>
          <w:bCs/>
          <w:sz w:val="36"/>
          <w:szCs w:val="36"/>
          <w:rtl w:val="true"/>
        </w:rPr>
        <w:t>: "...</w:t>
      </w:r>
      <w:r>
        <w:rPr>
          <w:b/>
          <w:b/>
          <w:bCs/>
          <w:sz w:val="36"/>
          <w:sz w:val="36"/>
          <w:szCs w:val="36"/>
          <w:rtl w:val="true"/>
        </w:rPr>
        <w:t>ولم يذكرني رسول 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 الله عليه وسلم حتى بلغ تبوكًا، فقال وهو جالس في القوم بتبوك</w:t>
      </w:r>
      <w:r>
        <w:rPr>
          <w:b/>
          <w:bCs/>
          <w:sz w:val="36"/>
          <w:szCs w:val="36"/>
          <w:rtl w:val="true"/>
        </w:rPr>
        <w:t>: «</w:t>
      </w:r>
      <w:r>
        <w:rPr>
          <w:b/>
          <w:b/>
          <w:bCs/>
          <w:sz w:val="36"/>
          <w:sz w:val="36"/>
          <w:szCs w:val="36"/>
          <w:rtl w:val="true"/>
        </w:rPr>
        <w:t>ما فعل كعب 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Cs/>
          <w:sz w:val="36"/>
          <w:szCs w:val="36"/>
          <w:rtl w:val="true"/>
        </w:rPr>
        <w:t>»</w:t>
      </w:r>
      <w:r>
        <w:rPr>
          <w:b/>
          <w:b/>
          <w:bCs/>
          <w:sz w:val="36"/>
          <w:sz w:val="36"/>
          <w:szCs w:val="36"/>
          <w:rtl w:val="true"/>
        </w:rPr>
        <w:t>؟ قال رجل من بني سلم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ا رسول الله، حبسه بُرداه والنظرُ في عِطفَْيه، 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 معاذ بن جبل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بئس ما قلت، والله يا رسول الله، ما علمنا عليه إلا خيرًا، فس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 الله صلى الله عليه وسلم</w:t>
      </w:r>
      <w:r>
        <w:rPr>
          <w:b/>
          <w:bCs/>
          <w:sz w:val="36"/>
          <w:szCs w:val="36"/>
          <w:rtl w:val="true"/>
        </w:rPr>
        <w:t>...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وجه الشاهد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 xml:space="preserve">لقد تخلف كعب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وهو رجل صادق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كما تخلف كثير من المنافقين وبعضُ الصادقين، والتخلف قد يكون عن نفاق وبغض لل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 سبيل الله، وقد يقع من الرجل الصادق الذي يفدي رسول الله صلى الله عليه 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فسه وماله، فلما سأل رسول الله صلى الله عليه وسلم عن سبب تأخر كعب؛ أجاب رجل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ي سلمة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بسه بُرداه، والنظر في عطفيه، أي جانبيه،وهو إشارة إلى إعج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بنفسه ولباسه، كما قال النووي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شرح مسلم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17/9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وقال القرطبي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مفهم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7/96</w:t>
      </w:r>
      <w:r>
        <w:rPr>
          <w:b/>
          <w:bCs/>
          <w:sz w:val="36"/>
          <w:szCs w:val="36"/>
          <w:rtl w:val="true"/>
        </w:rPr>
        <w:t>): "...</w:t>
      </w:r>
      <w:r>
        <w:rPr>
          <w:b/>
          <w:b/>
          <w:bCs/>
          <w:sz w:val="36"/>
          <w:sz w:val="36"/>
          <w:szCs w:val="36"/>
          <w:rtl w:val="true"/>
        </w:rPr>
        <w:t>فنسب كعبا إلى الزهو والكب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ر اهـ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في هذا اتهام لكعب من جهة صدقه و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بلائه لهذا الدين، فمن ثَمَّ أنكر معاذ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ضي الله عن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هذا المعنى الذي فُهِم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 الرجل السلمي، كما قال القرطبي</w:t>
      </w:r>
      <w:r>
        <w:rPr>
          <w:b/>
          <w:bCs/>
          <w:sz w:val="36"/>
          <w:szCs w:val="36"/>
          <w:rtl w:val="true"/>
        </w:rPr>
        <w:t>: "...</w:t>
      </w:r>
      <w:r>
        <w:rPr>
          <w:b/>
          <w:b/>
          <w:bCs/>
          <w:sz w:val="36"/>
          <w:sz w:val="36"/>
          <w:szCs w:val="36"/>
          <w:rtl w:val="true"/>
        </w:rPr>
        <w:t>وكانت نسبة باطلة، بدليل شهادة ال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ضل معاذ ابن جبل</w:t>
      </w:r>
      <w:r>
        <w:rPr>
          <w:b/>
          <w:bCs/>
          <w:sz w:val="36"/>
          <w:szCs w:val="36"/>
          <w:rtl w:val="true"/>
        </w:rPr>
        <w:t xml:space="preserve">..." </w:t>
      </w:r>
      <w:r>
        <w:rPr>
          <w:b/>
          <w:b/>
          <w:bCs/>
          <w:sz w:val="36"/>
          <w:sz w:val="36"/>
          <w:szCs w:val="36"/>
          <w:rtl w:val="true"/>
        </w:rPr>
        <w:t>وقال النووي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هذا دليل لرد غيبة المسلم الذي ليس بمته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أو بمنهمك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ي الباطل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هذا مع علم معاذ بأن كعبًا قد تخلف عن رسول الله 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 عليه وسلم، وهذا لا إشكال فيه، إنما الإشكال في حمل تخلف كعب على معنى 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ألوف من كعب، فكعب رجل صادق، ولا يتخلف عن رسول الله صلى الله عليه وسلم لشيء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هذه المعاني المريبة، ولذلك فقد استدل معاذ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في حضرة رسول الله صلى الله عليه 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 أن ينكر علي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بما هو معلوم من حال كعب، فقال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بئس ما قلت، والله يا رسول 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 علمنا عليه إلا خيرا</w:t>
      </w:r>
      <w:r>
        <w:rPr>
          <w:b/>
          <w:bCs/>
          <w:sz w:val="36"/>
          <w:szCs w:val="36"/>
          <w:rtl w:val="true"/>
        </w:rPr>
        <w:t>...".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فقد دفع معاذ هذا المعنى المريب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وهو 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حتمالات التي حملت كعبًا على التخلف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بما هو معروف من صدقه وقوة إيمانه، وحضو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عة العقبة، التي لها شأنها في نفوس المسلمين ـوهذه قرينة منفصلة ـ فكيف يتخلف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 كذلك، رغبة بنفسه عن نفس رسول الله صلىالله عليه وسلم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وهذا هو المراد، وهو 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 المعروف بالخير، إذا صدر منه مقال أو حال، واشتبه في قصده في ذلك، أو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فع له على ذلك؛ فإنه يُدافَعُ عنه بعدة أمور، منه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حال المعروف عنه من قب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هذا إذا لم يظهر أن الرجل الصالح قد تغير، فالحي لا تُؤْمَن عليه الفتنة، </w:t>
      </w:r>
      <w:r>
        <w:rPr>
          <w:b/>
          <w:bCs/>
          <w:sz w:val="36"/>
          <w:szCs w:val="36"/>
          <w:rtl w:val="true"/>
        </w:rPr>
        <w:t>«</w:t>
      </w:r>
      <w:r>
        <w:rPr>
          <w:b/>
          <w:b/>
          <w:bCs/>
          <w:sz w:val="36"/>
          <w:sz w:val="36"/>
          <w:szCs w:val="36"/>
          <w:rtl w:val="true"/>
        </w:rPr>
        <w:t>وال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 إصبعين من أصابع الرحمن، يقلبها كيف يشاء</w:t>
      </w:r>
      <w:r>
        <w:rPr>
          <w:b/>
          <w:bCs/>
          <w:sz w:val="36"/>
          <w:szCs w:val="36"/>
          <w:rtl w:val="true"/>
        </w:rPr>
        <w:t xml:space="preserve">» </w:t>
      </w:r>
      <w:r>
        <w:rPr>
          <w:b/>
          <w:b/>
          <w:bCs/>
          <w:sz w:val="36"/>
          <w:sz w:val="36"/>
          <w:szCs w:val="36"/>
          <w:rtl w:val="true"/>
        </w:rPr>
        <w:t>نسأل الله الثبات على الهدى، 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نبنا سبل الردى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فائدة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 xml:space="preserve">ذكرالـأُبِّي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كمال إكمال المعلم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9/189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لسبب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كوت النبي صلى الله عليه وسلم بعد كلام معاذ، فقال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قلت، ولذا لم يُنكر صلى 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 وسلم على قائل ذلك؛اكتفاءً بإنكار معاذ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 والله أعلم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کالإمام الشافعي 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 الله تعالى 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قال شيخ الإسلام، كما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رد على البكري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2/663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664</w:t>
      </w:r>
      <w:r>
        <w:rPr>
          <w:b/>
          <w:bCs/>
          <w:sz w:val="36"/>
          <w:szCs w:val="36"/>
          <w:rtl w:val="true"/>
        </w:rPr>
        <w:t>): "....</w:t>
      </w:r>
      <w:r>
        <w:rPr>
          <w:b/>
          <w:b/>
          <w:bCs/>
          <w:sz w:val="36"/>
          <w:sz w:val="36"/>
          <w:szCs w:val="36"/>
          <w:rtl w:val="true"/>
        </w:rPr>
        <w:t xml:space="preserve">ومن الحكايات المعروفة عن الشافعي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ة الله تعالى علي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ن الربيع قال له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ضه</w:t>
      </w:r>
      <w:r>
        <w:rPr>
          <w:b/>
          <w:bCs/>
          <w:sz w:val="36"/>
          <w:szCs w:val="36"/>
          <w:rtl w:val="true"/>
        </w:rPr>
        <w:t xml:space="preserve">:" </w:t>
      </w:r>
      <w:r>
        <w:rPr>
          <w:b/>
          <w:b/>
          <w:bCs/>
          <w:sz w:val="36"/>
          <w:sz w:val="36"/>
          <w:szCs w:val="36"/>
          <w:rtl w:val="true"/>
        </w:rPr>
        <w:t>يا أبا عبد الله؛قَوَّى الله ضعفك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ا أبا محمد لو قوى ضعفي لهلكت؟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>فقال له الربيع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م أقصد إلا خيرًا، ف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و شتمتني صريحًا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لعلمت أنك لم تقصد 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ير، فقال الربيع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يف أقول؟ 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رّأ الله ضعفك،قال شيخ الإسلام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 نظر إلى حقيقة اللفظ، وهو نفس الضعف، والربيع قصد أن يسمي الضعيف ضعفً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 يُسمي العادل عدلاً، ثم لما علم الشافعي بحسن قصده؛ أوجب أن يق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و سبب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ريحًا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ي صريحًا في اللغة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لعلمت أنك لم تقصد إلا خيرًا، فقدّم عليه علمه ب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صده، ولم يجعل سوء العبارة منتقصًا، وقد يسبق اللسان بغير ما يقصد القلب، كما 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عي من الفرح</w:t>
      </w:r>
      <w:r>
        <w:rPr>
          <w:b/>
          <w:bCs/>
          <w:sz w:val="36"/>
          <w:szCs w:val="36"/>
          <w:rtl w:val="true"/>
        </w:rPr>
        <w:t>: «</w:t>
      </w:r>
      <w:r>
        <w:rPr>
          <w:b/>
          <w:b/>
          <w:bCs/>
          <w:sz w:val="36"/>
          <w:sz w:val="36"/>
          <w:szCs w:val="36"/>
          <w:rtl w:val="true"/>
        </w:rPr>
        <w:t>اللهم أنت عبدي، وأنا ربك</w:t>
      </w:r>
      <w:r>
        <w:rPr>
          <w:b/>
          <w:bCs/>
          <w:sz w:val="36"/>
          <w:szCs w:val="36"/>
          <w:rtl w:val="true"/>
        </w:rPr>
        <w:t xml:space="preserve">» </w:t>
      </w:r>
      <w:r>
        <w:rPr>
          <w:b/>
          <w:b/>
          <w:bCs/>
          <w:sz w:val="36"/>
          <w:sz w:val="36"/>
          <w:szCs w:val="36"/>
          <w:rtl w:val="true"/>
        </w:rPr>
        <w:t>ولم يؤاخذه الله تعالى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ففي 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ان أن القصد الحسن، يوجب تأويل الظاهر القبيح، فضلاً عن المجمل الذي يحتمل القب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سن على وجه سواء، ومع ذلك فيُرشَدُ المتكلم إلى تصحيح لفظه، ليوافق قصده 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 ما فعله الإمام الشافعي مع الربيع، والله تعالى أعلم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کالإمام أحمد بن 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 رحمه الله تعالى 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br/>
        <w:t>·</w:t>
      </w:r>
      <w:r>
        <w:rPr>
          <w:b/>
          <w:b/>
          <w:bCs/>
          <w:sz w:val="36"/>
          <w:sz w:val="36"/>
          <w:szCs w:val="36"/>
          <w:rtl w:val="true"/>
        </w:rPr>
        <w:t xml:space="preserve">وأبو خليفة الفضل بن الحباب البصري المتوفَّى سنة </w:t>
      </w:r>
      <w:r>
        <w:rPr>
          <w:b/>
          <w:bCs/>
          <w:sz w:val="36"/>
          <w:szCs w:val="36"/>
        </w:rPr>
        <w:t>3</w:t>
      </w:r>
      <w:r>
        <w:rPr>
          <w:b/>
          <w:b/>
          <w:bCs/>
          <w:sz w:val="36"/>
          <w:sz w:val="36"/>
          <w:szCs w:val="36"/>
          <w:rtl w:val="true"/>
        </w:rPr>
        <w:t>ﻫ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وترجمته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نبلاء</w:t>
      </w:r>
      <w:r>
        <w:rPr>
          <w:b/>
          <w:bCs/>
          <w:sz w:val="36"/>
          <w:szCs w:val="36"/>
          <w:rtl w:val="true"/>
        </w:rPr>
        <w:t>"(</w:t>
      </w:r>
      <w:r>
        <w:rPr>
          <w:b/>
          <w:bCs/>
          <w:sz w:val="36"/>
          <w:szCs w:val="36"/>
        </w:rPr>
        <w:t>14/7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11</w:t>
      </w:r>
      <w:r>
        <w:rPr>
          <w:b/>
          <w:bCs/>
          <w:sz w:val="36"/>
          <w:szCs w:val="36"/>
          <w:rtl w:val="true"/>
        </w:rPr>
        <w:t>) ·</w:t>
      </w:r>
      <w:r>
        <w:rPr>
          <w:b/>
          <w:b/>
          <w:bCs/>
          <w:sz w:val="36"/>
          <w:sz w:val="36"/>
          <w:szCs w:val="36"/>
          <w:rtl w:val="true"/>
        </w:rPr>
        <w:t>والخطيب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هو أحمد بن علي بن ثابت المتوفَّى 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63</w:t>
      </w:r>
      <w:r>
        <w:rPr>
          <w:b/>
          <w:b/>
          <w:bCs/>
          <w:sz w:val="36"/>
          <w:sz w:val="36"/>
          <w:szCs w:val="36"/>
          <w:rtl w:val="true"/>
        </w:rPr>
        <w:t>ﻫ ـ رحمهم الله جميعاً 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فقد جاء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سائل ابن هانئ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2/193/204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وسئل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أي أحمد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عن قول شعبة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إن هذا الحديث يصدكم عن ذكر الله، وعن الصلاة؟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عل شعبة كان يصوم، فإذا طلب الحديث، وسعى فيه؛ يضعف فلا يصوم، أو يريد شيئًا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مال، أعمال البر، فلا يقدر أن يفعله للطلب، فهذا معناه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فعلى الرغم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ون ظاهر كلام شعبة؛يدل على التنفير عن الحديث، وهذا الحال معروف عن أهل البد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 يحذرون الناس من الحديث وأهله، إلا أن أحمد نظر إلى حال شعبة، وهو 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رحلة في الطلب، بل هو أمير المؤمنين في هذا الشأن، فكيف يحذر مِنَ الحديث 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ى عمره في تحصيله ونشره، والذب عنه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فلما كان هذا الحال متيقنًا؛ لزم تأويل 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بة، وحمله على محمل آخر، فأوّله أحمد بما رأيت</w:t>
      </w:r>
      <w:r>
        <w:rPr>
          <w:b/>
          <w:bCs/>
          <w:sz w:val="36"/>
          <w:szCs w:val="36"/>
          <w:rtl w:val="true"/>
        </w:rPr>
        <w:t xml:space="preserve">. </w:t>
        <w:br/>
      </w:r>
      <w:r>
        <w:rPr>
          <w:b/>
          <w:b/>
          <w:bCs/>
          <w:sz w:val="36"/>
          <w:sz w:val="36"/>
          <w:szCs w:val="36"/>
          <w:rtl w:val="true"/>
        </w:rPr>
        <w:t>وهذا الذي فهمه أحمد، قد فه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 أيضً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فقد أخرج الخطيب بسنده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شرف أصحاب الحديث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9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برقم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3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أخ عمرو بن عبد المنعم سليم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حفظه الله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، فساق الخطيب سنده إلى أبي خليفة،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ضل بن الحباب البصري، 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سمعت أبا الوليد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وهو الطيالسي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سمعت شع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إن هذا الحديث يصدكم عن ذكر الله، وعن الصلاة، فهل أنتم منتهون؟</w:t>
      </w:r>
      <w:r>
        <w:rPr>
          <w:b/>
          <w:bCs/>
          <w:sz w:val="36"/>
          <w:szCs w:val="36"/>
          <w:rtl w:val="true"/>
        </w:rPr>
        <w:t>".</w:t>
        <w:br/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خليف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ريد شعبة –رحمه الله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 xml:space="preserve">، أن أهله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أي أهل الحديث المولعين بالرحلة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يضي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 بما يسمعون منه، ويتشاغلون بالمكاثرة به، أو نحو ذلك، والحديث لا يصد عن 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، بل يهدى إلى أمر الله، وذكر كلامًا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ثم ساق الخطيب سنده إلى ابن هانئ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ذكر كلام أحمد السابق، ثم قال الخطيب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ليس يجوز لأحد أن يق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ان شعبة يث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 طلب الحديث،وكيف يكون كذلك؛وقد بلغ قدره أن سُمِّي أمير المؤمنين في الحديث؟ 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 لأجل طلبه له، واشتغاله به، ولم يزل طول عمره يطلبه حتى مات على غاية الحرص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عه، لا يشتغل بشيء سواه، ويكتب عن من دونه في السنن والإسناد، وكان من أشد 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 عناية بما سمع، وأحسنهم اتقانًا لما حفظ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 فهذا استدلال بقرينة من 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 منفصلة غير متصلة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>وسيأتي في فصل الجواب على الشبهات ـ إن شاء الله تعالى 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د على ما أجاب به الشيخ ربيع عن هذا الدليل،والله 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  <w:br/>
        <w:t>—</w:t>
      </w:r>
      <w:r>
        <w:rPr>
          <w:b/>
          <w:b/>
          <w:bCs/>
          <w:sz w:val="36"/>
          <w:sz w:val="36"/>
          <w:szCs w:val="36"/>
          <w:rtl w:val="true"/>
        </w:rPr>
        <w:t>الإمام أبو 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له محمد بن أحمد الأنصاري القرطبي ـ رحمه الله ـ المتوفَّى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671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حكام القرآن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2/10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عند قوله تعالى</w:t>
      </w:r>
      <w:r>
        <w:rPr>
          <w:b/>
          <w:bCs/>
          <w:sz w:val="36"/>
          <w:szCs w:val="36"/>
          <w:rtl w:val="true"/>
        </w:rPr>
        <w:t>:]</w:t>
      </w:r>
      <w:r>
        <w:rPr>
          <w:b/>
          <w:b/>
          <w:bCs/>
          <w:sz w:val="36"/>
          <w:sz w:val="36"/>
          <w:szCs w:val="36"/>
          <w:rtl w:val="true"/>
        </w:rPr>
        <w:t>وإذ ابتلى إبراهيمَ ربُهُ بكلمات فأتمهن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 xml:space="preserve">الاية </w:t>
      </w:r>
      <w:r>
        <w:rPr>
          <w:b/>
          <w:bCs/>
          <w:sz w:val="36"/>
          <w:szCs w:val="36"/>
          <w:rtl w:val="true"/>
        </w:rPr>
        <w:t>...</w:t>
      </w:r>
      <w:r>
        <w:rPr>
          <w:b/>
          <w:b/>
          <w:bCs/>
          <w:sz w:val="36"/>
          <w:sz w:val="36"/>
          <w:szCs w:val="36"/>
          <w:rtl w:val="true"/>
        </w:rPr>
        <w:t xml:space="preserve">قال رحمه الله 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والمفسر يقضي على المجمل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کابن بط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لي بن 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بن عبد الملك أبو الحسن، المتوفَّى سنة </w:t>
      </w:r>
      <w:r>
        <w:rPr>
          <w:b/>
          <w:bCs/>
          <w:sz w:val="36"/>
          <w:szCs w:val="36"/>
        </w:rPr>
        <w:t>449</w:t>
      </w:r>
      <w:r>
        <w:rPr>
          <w:b/>
          <w:b/>
          <w:bCs/>
          <w:sz w:val="36"/>
          <w:sz w:val="36"/>
          <w:szCs w:val="36"/>
          <w:rtl w:val="true"/>
        </w:rPr>
        <w:t>ﻫ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کوالحافظ ابن حجر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حمد بن علي 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حجر العسقلاني، المتوفَّى سنة </w:t>
      </w:r>
      <w:r>
        <w:rPr>
          <w:b/>
          <w:bCs/>
          <w:sz w:val="36"/>
          <w:szCs w:val="36"/>
        </w:rPr>
        <w:t>852</w:t>
      </w:r>
      <w:r>
        <w:rPr>
          <w:b/>
          <w:b/>
          <w:bCs/>
          <w:sz w:val="36"/>
          <w:sz w:val="36"/>
          <w:szCs w:val="36"/>
          <w:rtl w:val="true"/>
        </w:rPr>
        <w:t>ﻫ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ـ رحمهما الله تعالى 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  <w:br/>
      </w:r>
      <w:r>
        <w:rPr>
          <w:b/>
          <w:b/>
          <w:bCs/>
          <w:sz w:val="36"/>
          <w:sz w:val="36"/>
          <w:szCs w:val="36"/>
          <w:rtl w:val="true"/>
        </w:rPr>
        <w:t>جاء في شرح 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ال لـ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صحيح البخاري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8/12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ي حديث قصة الحديبية، وفيه</w:t>
      </w:r>
      <w:r>
        <w:rPr>
          <w:b/>
          <w:bCs/>
          <w:sz w:val="36"/>
          <w:szCs w:val="36"/>
          <w:rtl w:val="true"/>
        </w:rPr>
        <w:t>: "...</w:t>
      </w:r>
      <w:r>
        <w:rPr>
          <w:b/>
          <w:b/>
          <w:bCs/>
          <w:sz w:val="36"/>
          <w:sz w:val="36"/>
          <w:szCs w:val="36"/>
          <w:rtl w:val="true"/>
        </w:rPr>
        <w:t>حتى إذا 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ثنيّة، التي يهبط عليهم منها؛ بركت به راحلته، فقال الناس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َلْ حَلْ، فألحَّتْ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و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خلأت القصواء، قال النبي صلى الله عليه وسلم</w:t>
      </w:r>
      <w:r>
        <w:rPr>
          <w:b/>
          <w:bCs/>
          <w:sz w:val="36"/>
          <w:szCs w:val="36"/>
          <w:rtl w:val="true"/>
        </w:rPr>
        <w:t>: «</w:t>
      </w:r>
      <w:r>
        <w:rPr>
          <w:b/>
          <w:b/>
          <w:bCs/>
          <w:sz w:val="36"/>
          <w:sz w:val="36"/>
          <w:szCs w:val="36"/>
          <w:rtl w:val="true"/>
        </w:rPr>
        <w:t>ما خلأت القصواء،وما ذاك 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ُلُق، ولكن حبسها حابس الفيل</w:t>
      </w:r>
      <w:r>
        <w:rPr>
          <w:b/>
          <w:bCs/>
          <w:sz w:val="36"/>
          <w:szCs w:val="36"/>
          <w:rtl w:val="true"/>
        </w:rPr>
        <w:t>...».</w:t>
        <w:br/>
      </w:r>
      <w:r>
        <w:rPr>
          <w:b/>
          <w:b/>
          <w:bCs/>
          <w:sz w:val="36"/>
          <w:sz w:val="36"/>
          <w:szCs w:val="36"/>
          <w:rtl w:val="true"/>
        </w:rPr>
        <w:t>قال ابن بط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قوله عليه السلام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قة</w:t>
      </w:r>
      <w:r>
        <w:rPr>
          <w:b/>
          <w:bCs/>
          <w:sz w:val="36"/>
          <w:szCs w:val="36"/>
          <w:rtl w:val="true"/>
        </w:rPr>
        <w:t>: «</w:t>
      </w:r>
      <w:r>
        <w:rPr>
          <w:b/>
          <w:b/>
          <w:bCs/>
          <w:sz w:val="36"/>
          <w:sz w:val="36"/>
          <w:szCs w:val="36"/>
          <w:rtl w:val="true"/>
        </w:rPr>
        <w:t>ما خلأت، وما هو لها بخلُق</w:t>
      </w:r>
      <w:r>
        <w:rPr>
          <w:b/>
          <w:bCs/>
          <w:sz w:val="36"/>
          <w:szCs w:val="36"/>
          <w:rtl w:val="true"/>
        </w:rPr>
        <w:t xml:space="preserve">» </w:t>
      </w:r>
      <w:r>
        <w:rPr>
          <w:b/>
          <w:b/>
          <w:bCs/>
          <w:sz w:val="36"/>
          <w:sz w:val="36"/>
          <w:szCs w:val="36"/>
          <w:rtl w:val="true"/>
        </w:rPr>
        <w:t>فالخلأ في النوق، مثل الحران في الخيل،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 على أن الأخلاق المعروفة من الحيوان، كلها يُحكم به على الطارئ الشاذ من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ذلك إذا نُسب إنسان إلى غير خلقه المعلوم، في هفوة كانت منه؛ لم يُ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وجاء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فتح الباري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5/39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/>
          <w:bCs/>
          <w:sz w:val="36"/>
          <w:sz w:val="36"/>
          <w:szCs w:val="36"/>
          <w:rtl w:val="true"/>
        </w:rPr>
        <w:t>الريان، وقد نقل عن ابن بطال وغيره 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وائد، وفيه</w:t>
      </w:r>
      <w:r>
        <w:rPr>
          <w:b/>
          <w:bCs/>
          <w:sz w:val="36"/>
          <w:szCs w:val="36"/>
          <w:rtl w:val="true"/>
        </w:rPr>
        <w:t>: "..</w:t>
      </w:r>
      <w:r>
        <w:rPr>
          <w:b/>
          <w:b/>
          <w:bCs/>
          <w:sz w:val="36"/>
          <w:sz w:val="36"/>
          <w:szCs w:val="36"/>
          <w:rtl w:val="true"/>
        </w:rPr>
        <w:t>جواز الحكم على الشيء بما عُرف من عادته، وإن جاز أن يطرأ 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، فإذا وقع من شخص هفوة لا يُعهد منه مثلها؛ لا يُنسب إليها، ويُرد على من نس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ا، ومعذرة من نسبه إليها، ممن لا يعرف صورة حاله، لأن خلاء القصواء، لولا خا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دة؛ لكان ما ظنه الصحابة صحيحًا، ولم يعاتبهم النبي صلىالله عليه وسلم على 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ذرهم في ظنهم</w:t>
      </w:r>
      <w:r>
        <w:rPr>
          <w:b/>
          <w:bCs/>
          <w:sz w:val="36"/>
          <w:szCs w:val="36"/>
          <w:rtl w:val="true"/>
        </w:rPr>
        <w:t>...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فتأمل قوله صلى الله عليه وسلم</w:t>
      </w:r>
      <w:r>
        <w:rPr>
          <w:b/>
          <w:bCs/>
          <w:sz w:val="36"/>
          <w:szCs w:val="36"/>
          <w:rtl w:val="true"/>
        </w:rPr>
        <w:t>: «..</w:t>
      </w:r>
      <w:r>
        <w:rPr>
          <w:b/>
          <w:b/>
          <w:bCs/>
          <w:sz w:val="36"/>
          <w:sz w:val="36"/>
          <w:szCs w:val="36"/>
          <w:rtl w:val="true"/>
        </w:rPr>
        <w:t>وماذاك لها بخلٌق</w:t>
      </w:r>
      <w:r>
        <w:rPr>
          <w:b/>
          <w:bCs/>
          <w:sz w:val="36"/>
          <w:szCs w:val="36"/>
          <w:rtl w:val="true"/>
        </w:rPr>
        <w:t xml:space="preserve">» </w:t>
      </w:r>
      <w:r>
        <w:rPr>
          <w:b/>
          <w:b/>
          <w:bCs/>
          <w:sz w:val="36"/>
          <w:sz w:val="36"/>
          <w:szCs w:val="36"/>
          <w:rtl w:val="true"/>
        </w:rPr>
        <w:t>فإذا كانت العادة في بعض الحيوانات معتبرة، وتحمل عليها الحالات الطارئة الشاذة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 الحيوانات؛ فما الظن بعادة أهل العلم والفضل وعرفهم المعروف عنهم، اجتماعًا 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حادًا؟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کموفق الدين أبو محمد عبد الله بن أحمد بن قدامة المقدسي، المتوف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سنة </w:t>
      </w:r>
      <w:r>
        <w:rPr>
          <w:b/>
          <w:bCs/>
          <w:sz w:val="36"/>
          <w:szCs w:val="36"/>
        </w:rPr>
        <w:t>620</w:t>
      </w:r>
      <w:r>
        <w:rPr>
          <w:b/>
          <w:b/>
          <w:bCs/>
          <w:sz w:val="36"/>
          <w:sz w:val="36"/>
          <w:szCs w:val="36"/>
          <w:rtl w:val="true"/>
        </w:rPr>
        <w:t>ﻫ ـ رحمه الله 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فقد جاء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مغني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9/137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/>
          <w:bCs/>
          <w:sz w:val="36"/>
          <w:sz w:val="36"/>
          <w:szCs w:val="36"/>
          <w:rtl w:val="true"/>
        </w:rPr>
        <w:t>دار الفكر، في 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 حكم قدوم المفقود الغائب، قبل أن تتزوج امرأته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قال أحمد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ما قبل الدخ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أته، وإنما التخيير بعد الدخول، وهذا قول الحسن وعطاء وخلاس بن عمرو والنخ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ادة ومالك وإسحاق، وقال القاض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يه رواية أخرى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ه يُخَيَّر، وأخذه من ع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 أحمد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ذا تزوجت امرأته، فجاء؛ خُيِّر بين الصداق، وبين امرأته، والصحيح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وم كلام أحمد، يُحمل على خاصِّه في رواية الأثرم، وأنه لا تخيير إلا بعد الدخو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كون زوجة الأول، رواية واحدة، لأن النكاح إنما صح في الظاهر 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طن</w:t>
      </w:r>
      <w:r>
        <w:rPr>
          <w:b/>
          <w:bCs/>
          <w:sz w:val="36"/>
          <w:szCs w:val="36"/>
          <w:rtl w:val="true"/>
        </w:rPr>
        <w:t>...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ففيه حمل كلام العالم بعضه على بعض، وإن لم يكن هذا فيما يح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 قبيحًا، وآخر صحيحًا،ومثل هذا كثير جداً في كتب الفقه،ولو اعتنى أحد بذلك؛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 يشق حصره،والله أعلم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کابن الصلاح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تقي الدين أبوعمرو عثمان بن ال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رزوري،المتوفَّى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/>
          <w:bCs/>
          <w:sz w:val="36"/>
          <w:sz w:val="36"/>
          <w:szCs w:val="36"/>
          <w:rtl w:val="true"/>
        </w:rPr>
        <w:t xml:space="preserve">سنة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643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ـ رحمه الله تعالى ـ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قد جاء في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فيات سنة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64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ـ </w:t>
      </w:r>
      <w:r>
        <w:rPr>
          <w:b/>
          <w:bCs/>
          <w:sz w:val="36"/>
          <w:szCs w:val="36"/>
        </w:rPr>
        <w:t>660</w:t>
      </w:r>
      <w:r>
        <w:rPr>
          <w:b/>
          <w:b/>
          <w:bCs/>
          <w:sz w:val="36"/>
          <w:sz w:val="36"/>
          <w:szCs w:val="36"/>
          <w:rtl w:val="true"/>
        </w:rPr>
        <w:t xml:space="preserve">هـ </w:t>
      </w:r>
      <w:r>
        <w:rPr>
          <w:b/>
          <w:bCs/>
          <w:sz w:val="36"/>
          <w:szCs w:val="36"/>
          <w:rtl w:val="true"/>
        </w:rPr>
        <w:t>) (</w:t>
      </w:r>
      <w:r>
        <w:rPr>
          <w:b/>
          <w:b/>
          <w:bCs/>
          <w:sz w:val="36"/>
          <w:sz w:val="36"/>
          <w:szCs w:val="36"/>
          <w:rtl w:val="true"/>
        </w:rPr>
        <w:t xml:space="preserve">ص </w:t>
      </w:r>
      <w:r>
        <w:rPr>
          <w:b/>
          <w:bCs/>
          <w:sz w:val="36"/>
          <w:szCs w:val="36"/>
        </w:rPr>
        <w:t>255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 xml:space="preserve">ترجمة علي بن محمد بن حبيب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ال أبو 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 الصلاح ـ رحمه الله ـ هو متهم بالاعتزال،وكنت أتأول له،وأعتذر عنه، حتى وج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تار في بعض الأوقات أقوالهم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اهـ فالعلماء يتأولون للشخص،مادام له مخرج شرعي،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لف أو تعسف،وما داموا يحسنون به الظن،فإذا ظهر لهم أمره،صرحوا بضلالته، ولم ير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 بتمييع ،أو انحراف 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سلفي</w:t>
      </w:r>
      <w:r>
        <w:rPr>
          <w:b/>
          <w:b/>
          <w:bCs/>
          <w:sz w:val="36"/>
          <w:sz w:val="36"/>
          <w:szCs w:val="36"/>
          <w:rtl w:val="true"/>
        </w:rPr>
        <w:t>ة، والله المستعان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کشيخ 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 تيمي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أبو العباس أحمد بن عبد الحليم، المتوفَّى سنة </w:t>
      </w:r>
      <w:r>
        <w:rPr>
          <w:b/>
          <w:bCs/>
          <w:sz w:val="36"/>
          <w:szCs w:val="36"/>
        </w:rPr>
        <w:t>728</w:t>
      </w:r>
      <w:r>
        <w:rPr>
          <w:b/>
          <w:b/>
          <w:bCs/>
          <w:sz w:val="36"/>
          <w:sz w:val="36"/>
          <w:szCs w:val="36"/>
          <w:rtl w:val="true"/>
        </w:rPr>
        <w:t>ﻫ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ـ رحمه الله 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والناظر في كتب شيخ الإسلام ابن تيمية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يجد طائفة عظيمة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وص عن ذلك الإمام الهمام، يوضح فيها أن كلام الرجل يُضم بعضه إلى بعض، ويف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 بعضا، وأن تَرْك ذلك السبيل؛ من الظلم والجهل على عباد الله، وهاأنذا أسوق 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تيسر من كلامه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>-:</w:t>
        <w:br/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ف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صارم المسلول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2/51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/>
          <w:bCs/>
          <w:sz w:val="36"/>
          <w:sz w:val="36"/>
          <w:szCs w:val="36"/>
          <w:rtl w:val="true"/>
        </w:rPr>
        <w:t>رماد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ال 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>: "...</w:t>
      </w:r>
      <w:r>
        <w:rPr>
          <w:b/>
          <w:b/>
          <w:bCs/>
          <w:sz w:val="36"/>
          <w:sz w:val="36"/>
          <w:szCs w:val="36"/>
          <w:rtl w:val="true"/>
        </w:rPr>
        <w:t>وأخذُ مذاهب الفقهاء من الاطلاقات،من غير مراجعة لما فسّروا به كلام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 تقتضيه أصولهم؛ يجر إلى مذاهب قبيحة</w:t>
      </w:r>
      <w:r>
        <w:rPr>
          <w:b/>
          <w:bCs/>
          <w:sz w:val="36"/>
          <w:szCs w:val="36"/>
          <w:rtl w:val="true"/>
        </w:rPr>
        <w:t>...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فتأمل ضرورة الرجوع إلى 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اء المفسَّر، والاعتبار بأصولهم، فيتضح بذلك المراد من مطلق كلامهم، وقد 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 شيخ الإسلام في فصل التعريفات، بأن المتقدمين كانوا يطلقون المجمل على الم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ام، فدل ذلك على أن المجمل والعام والمطلق كل ذلك عند الفقهاء يُعرف بمفسّ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صولهم، والله أعلم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و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جواب الصحيح لمن بدّل دين المسيح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4/4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صمة، في سياق بيان السبب الذي ضل من ضل به في تأويل كلام الأنبياء، ـ قال 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له ـ 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فإنه يجب أن يُفسَّر كلام المتكلِّم بعضه ببعض، ويُؤْخذ كلامه 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اهنا، وتُعرف ما عادته يعنيه ويريده بذلك اللفظ إذا تكلّم به، وتُعرف الم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 عُرف أنه أرادها في موضع آخر، فإذا عُرف عُرفُه وعادتُه في معانيه وألفاظه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 هذا مما يستعان به على معرفة مراده، وأما إذا استُعمل لفظه في معنى لم ت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دته باستعماله فيه، وتُرِك استعماله في المعنى الذي جرت عادته باستعماله ف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ُمل كلامه على خلاف المعنى الذي قد عُرف أنه يريده بذلك اللفظ، بجعل ك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ناقضًا، وترك حمله على ما يناسب سير كلامه؛ كان ذلك تحريفًا لكلامه عن موضع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بديلاً لمقاصده، وكذبًا عليه، فهذا أصل من ضل في تأويل كلام الأنبياء على 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دهم</w:t>
      </w:r>
      <w:r>
        <w:rPr>
          <w:b/>
          <w:bCs/>
          <w:sz w:val="36"/>
          <w:szCs w:val="36"/>
          <w:rtl w:val="true"/>
        </w:rPr>
        <w:t>...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فهذا الكلام عبارة عن قاعدة عامة، كما هو واضح من قوله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فإن 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 يُفسَّر كلام المتكلِّم</w:t>
      </w:r>
      <w:r>
        <w:rPr>
          <w:b/>
          <w:bCs/>
          <w:sz w:val="36"/>
          <w:szCs w:val="36"/>
          <w:rtl w:val="true"/>
        </w:rPr>
        <w:t>...</w:t>
      </w:r>
      <w:r>
        <w:rPr>
          <w:b/>
          <w:b/>
          <w:bCs/>
          <w:sz w:val="36"/>
          <w:sz w:val="36"/>
          <w:szCs w:val="36"/>
          <w:rtl w:val="true"/>
        </w:rPr>
        <w:t>الخ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، وليس خاصًا بكلام الأنبياء،عليهم السلام، ف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 أراد أن يقرر أصلاً متفقًا عليه بين العقلاء، فإذا كان هذا الأصل معم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 مع غير الأنبياء؛فكيف يُترك مع الأنبياء عليهم السلام؟ أقول هذا، حتى لا يتشب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 بقوله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فهذا أصل من ضل في تأويل كلام الأنبياء على غير مرادهم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لأن 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 له كلام كثير جدًا في تقرير هذا الأصل في كلام غير الأنبياء، ولم أقف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موضع واحد من كلامه، يصرح فيه بالفرق بين كلام الأنبياء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عليهم السلام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غيرهم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 الناحية،بل جاء عنه التصريح بذم من لم يجمع كلام غير الأنبياء ـ عليهم السلام 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 مع بعض،والله أعلم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و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جموع الفتاوى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2/37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ي سياق الكلام على 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أهل الحلول، الذين يستدلون بكلمات مجملة عن بعض المشايخ، قال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>-: "</w:t>
      </w:r>
      <w:r>
        <w:rPr>
          <w:b/>
          <w:b/>
          <w:bCs/>
          <w:sz w:val="36"/>
          <w:sz w:val="36"/>
          <w:szCs w:val="36"/>
          <w:rtl w:val="true"/>
        </w:rPr>
        <w:t>و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 يجدون من كلام بعض المشايخ، كلمات مشتبهة مجملة، فيحملونها على المعاني الفاس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 فعلت النصارى فيما نُقل لهم عن الأنبياء، فيَدَعون المحكم، ويتب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ابه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والشيخ ربيع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هدانا الله وإيا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عندما يُنكر حمل المجمل أو المشت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 المفصل أو المحكم من كلام أهل العلم، يقال ل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ذا ستفعل في اللفظ المشتبه؟ 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حمله على المعنى الحسن، أم على المعنى السيئ؟ فإن حملته على المعنى السيئ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َمّلت صاحبه هذه العقيدة السيئة؛ فقد ظلمته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>وأستبعد أن يقول الشيخ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سأحمله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 الحسن، والوقف مع وجود النص الصريح في موضع آخر؛لا أعلم قائلاً به،فت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وع إلى بقية كلام العالم، والله أعلم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و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رد على البكري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2/62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/>
          <w:bCs/>
          <w:sz w:val="36"/>
          <w:sz w:val="36"/>
          <w:szCs w:val="36"/>
          <w:rtl w:val="true"/>
        </w:rPr>
        <w:t>مكتبة الغرباء، في سياق كلامه على تلبيس البكري،وذلك لأن شيخ الإسلام قد ص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إستغاثة بالنبي صلى الله عليه وسلم في مواضع تليق بمنصبه صلى الله عليه و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َفَي الإستغاثة به في غيابه وبعد مماته، وذكر أن النبي صلىالله عليه وسلم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يش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للمؤمنين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بإذن من رب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يوم القيامة، فشنع عليه الخصم، وادعى أن شيخ الإسلام ي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حية النبي صلىالله عليه وسلم للاستشفاع به،عندما منع الإستغاثة به بعد مماته 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 عليه وسلم،فقال شيخ الإسلام مجيبًا عليه</w:t>
      </w:r>
      <w:r>
        <w:rPr>
          <w:b/>
          <w:bCs/>
          <w:sz w:val="36"/>
          <w:szCs w:val="36"/>
          <w:rtl w:val="true"/>
        </w:rPr>
        <w:t>:</w:t>
        <w:br/>
        <w:t>"</w:t>
      </w:r>
      <w:r>
        <w:rPr>
          <w:b/>
          <w:b/>
          <w:bCs/>
          <w:sz w:val="36"/>
          <w:sz w:val="36"/>
          <w:szCs w:val="36"/>
          <w:rtl w:val="true"/>
        </w:rPr>
        <w:t>واللفظ الذي يُوهِم فيه 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حية؛ غايته أن يكون محتملاً لذلك، ومعلوم أن مُفَسَّر كلام المتكلِّم يقضى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مله، وصريحه يُقدم على كنايته، ومتى صدر لفظ صريح في معنى، ولفظ مجمل نقيض 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، أو غير نقيضه؛ لم يُحمل على نقيضه جزمًا، حتى يترتب عليه الكفر؛ إلا من ف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ل والظلم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فتأمل هذا الكلام الصريح، ودع عنك بُنيات الطريق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>وأين 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يع من هذا المنهج المتزن الرزين الأصيل؟ وأين من يرفع صوته بتقليده أومتابعته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الفة علماء الإسلام، بل وفي مخالفة العقلاء؟</w:t>
      </w:r>
      <w:r>
        <w:rPr>
          <w:b/>
          <w:bCs/>
          <w:sz w:val="36"/>
          <w:szCs w:val="36"/>
          <w:rtl w:val="true"/>
        </w:rPr>
        <w:t>!.</w:t>
        <w:br/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وقال أيظاً في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/640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لكن اللفظ المجمل إذا صدر ممن عُلم إيمانه؛ لم يُحمل على الكفر بلا قرينة 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الة، فكيف إذا كانت القرينة تصرفه إلى المعنى الصحيح؟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 وفي هذا رد على من ي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 المجمل،من الرجل الصالح،على المعنى السئ،بدون قرينة تدل على أنه أراد 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ئ،والله أعلم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و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إخنائية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30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/>
          <w:bCs/>
          <w:sz w:val="36"/>
          <w:sz w:val="36"/>
          <w:szCs w:val="36"/>
          <w:rtl w:val="true"/>
        </w:rPr>
        <w:t>دار الخراز، قال ـ رحمه الله 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أما التصريح باستحباب السفر، لمجرد زيارة قبره دون مسجده؛ فهذا لم أره عن أحد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ئمة المسلمين، ولا رأيت أحدًا من علمائهم صرح به،وإنما غاية الذي يدعى ذلك؛ 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خذه من لفظ مجمل، قاله بعض المتأخرين، مع أن صاحب ذلك اللفظ، قد يكون صرح بأنه 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سافر إلا إلى المساجد الثلاثة، أو أن السفر إلى غيرها منهيّ عنه، فإذا جُ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ه، عُلِمَ أن الذي استحبه، ليس هو السفر لمجرد القبر، بل للمسجد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فت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ل المجمل على المفصل المنفصل عنه، والله المستعان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و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هاج 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وية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5/38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ذكر شيخ الإسلام قول الجهمية في الحلول، وأن لشيخ الإسلام 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ماعيل الهروي كلامًا يوهم ذلك، وإن كان لا يريده، فقال ـ رحمه الله 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أبوإسماعيل لم يُرد هذا، فإنه قد صرح في غير موضع من كتبه، بتكفير هؤلاء الجه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لولية، الذين يقولو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 الله بذاته في كل مكان، وإنما يشير إلى ما يختص به 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، ولهذا 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لاح منه لائحًا إلى أسرار طائفة من صفوته</w:t>
      </w:r>
      <w:r>
        <w:rPr>
          <w:b/>
          <w:bCs/>
          <w:sz w:val="36"/>
          <w:szCs w:val="36"/>
          <w:rtl w:val="true"/>
        </w:rPr>
        <w:t>..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فتأمل كيف 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 القبيح عن الهروي، بما عُرف به الهروي من نصرته للسنة، وشدته على أهل البد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لك بما ألفه من كتب صرح فيها بالمعنى الصحيح، هذا مع إنكار شيخ الإسلام 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يمية عليه دخوله في هذه المضايق، ورَدِّهِ عليه بشدة في بعض المواضع، وهكذا فل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 والعلماء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و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استقامة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1/9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ذكر قول الجنيد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التوحيد إف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م من الحدث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، ثم 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ذا الكلام فيه إجمال، والمحق يحمله محملاً حسنً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 المحق يدخل فيه أشياء</w:t>
      </w:r>
      <w:r>
        <w:rPr>
          <w:b/>
          <w:bCs/>
          <w:sz w:val="36"/>
          <w:szCs w:val="36"/>
          <w:rtl w:val="true"/>
        </w:rPr>
        <w:t>...".</w:t>
      </w:r>
      <w:r>
        <w:rPr>
          <w:b/>
          <w:b/>
          <w:bCs/>
          <w:sz w:val="36"/>
          <w:sz w:val="36"/>
          <w:szCs w:val="36"/>
          <w:rtl w:val="true"/>
        </w:rPr>
        <w:t xml:space="preserve">اﻫ وهكذا أهل الأهواء يتبعون ما تشابه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>ويد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كم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من كلام الله عزوجل،وكلام رسوله صلى الله عليه وسلم،وكلام أهل العلم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استقامة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ـ أيضاً ـ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/191</w:t>
      </w:r>
      <w:r>
        <w:rPr>
          <w:b/>
          <w:bCs/>
          <w:sz w:val="36"/>
          <w:szCs w:val="36"/>
          <w:rtl w:val="true"/>
        </w:rPr>
        <w:t>) :"</w:t>
      </w:r>
      <w:r>
        <w:rPr>
          <w:b/>
          <w:b/>
          <w:bCs/>
          <w:sz w:val="36"/>
          <w:sz w:val="36"/>
          <w:szCs w:val="36"/>
          <w:rtl w:val="true"/>
        </w:rPr>
        <w:t xml:space="preserve">قال ـ أي القشيري ـ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ورأيت بخط الأستاذ 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ِّ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أن قيل لصوفي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أين الله؟فقال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أسحقك الله، تطلب مع العين أثراً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قال شيخ 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 xml:space="preserve">قلت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هذا كلام مجمل،قد يعني به الصديق معنى صحيحا،ًويعني به الزنديق 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داً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فهذا يدل على أنه في مثل هذه المواضع ؛ يُرجع لحال القائل،ويفهم ك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لك،والله أعلم</w:t>
      </w:r>
      <w:r>
        <w:rPr>
          <w:b/>
          <w:bCs/>
          <w:sz w:val="36"/>
          <w:szCs w:val="36"/>
          <w:rtl w:val="true"/>
        </w:rPr>
        <w:t xml:space="preserve">. </w:t>
        <w:br/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وفي </w:t>
      </w:r>
      <w:r>
        <w:rPr>
          <w:b/>
          <w:bCs/>
          <w:sz w:val="36"/>
          <w:szCs w:val="36"/>
          <w:rtl w:val="true"/>
        </w:rPr>
        <w:t>"(</w:t>
      </w:r>
      <w:r>
        <w:rPr>
          <w:b/>
          <w:bCs/>
          <w:sz w:val="36"/>
          <w:szCs w:val="36"/>
        </w:rPr>
        <w:t>1/39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نقل كلامًا مجملاً لم يصح عن الجنيد، و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 كلامًا مفسرًا، و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فهاتان المقالتان أسندهما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يقصد القشيري في رسالت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عن الجنيد، وأما القول الأول، فلم يسنده، بل أرسله،وهذان القولان مفسران، و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 مجمل، فإن كان الأول محفوظًا عن الجنيد؛ فهو يحتمل السماع المشروع، 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رحمة تنّزل على أهله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أي على أهل السماع المشروع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كما قال تعالى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﴿وَإِذَا قُرِئ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قُرْآنُ فَاسْتَمِعُوا لَهُ وَأَنصِتُوا لَعَلَّكُمْ تُرْحَمُونَ﴾ فذكر 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ماع القرآن سبب الرحمة</w:t>
      </w:r>
      <w:r>
        <w:rPr>
          <w:b/>
          <w:bCs/>
          <w:sz w:val="36"/>
          <w:szCs w:val="36"/>
          <w:rtl w:val="true"/>
        </w:rPr>
        <w:t>...".</w:t>
      </w:r>
      <w:r>
        <w:rPr>
          <w:b/>
          <w:b/>
          <w:bCs/>
          <w:sz w:val="36"/>
          <w:sz w:val="36"/>
          <w:szCs w:val="36"/>
          <w:rtl w:val="true"/>
        </w:rPr>
        <w:t>اﻫ وانظر</w:t>
      </w:r>
      <w:r>
        <w:rPr>
          <w:b/>
          <w:bCs/>
          <w:sz w:val="36"/>
          <w:szCs w:val="36"/>
          <w:rtl w:val="true"/>
        </w:rPr>
        <w:t>("</w:t>
      </w:r>
      <w:r>
        <w:rPr>
          <w:b/>
          <w:bCs/>
          <w:sz w:val="36"/>
          <w:szCs w:val="36"/>
        </w:rPr>
        <w:t>1/401</w:t>
      </w:r>
      <w:r>
        <w:rPr>
          <w:b/>
          <w:bCs/>
          <w:sz w:val="36"/>
          <w:szCs w:val="36"/>
          <w:rtl w:val="true"/>
        </w:rPr>
        <w:t>).</w:t>
        <w:br/>
      </w:r>
      <w:r>
        <w:rPr>
          <w:b/>
          <w:bCs/>
          <w:sz w:val="36"/>
          <w:szCs w:val="36"/>
        </w:rPr>
        <w:t>1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يضًا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في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/38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39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من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استقامة</w:t>
      </w:r>
      <w:r>
        <w:rPr>
          <w:b/>
          <w:bCs/>
          <w:sz w:val="36"/>
          <w:szCs w:val="36"/>
          <w:rtl w:val="true"/>
        </w:rPr>
        <w:t>": "</w:t>
      </w:r>
      <w:r>
        <w:rPr>
          <w:b/>
          <w:b/>
          <w:bCs/>
          <w:sz w:val="36"/>
          <w:sz w:val="36"/>
          <w:szCs w:val="36"/>
          <w:rtl w:val="true"/>
        </w:rPr>
        <w:t>وأما قول الشيخ أبي عثما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غَيرة من عمل المريدين، فأما 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حقائق؛ فلا، فلم يُرد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والله أعلم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بذلك الغيرة على محارم الله، وهي الغ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ية، فإن قَدْرَ الشيخ أبي عثمان أجلُّ من أن يجعل الغيرة التي وصف الله 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، وكان رسوله فيها أكمل من غيره، وهي مما أوجبه الله وأحبه؛ من عمل المري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 أهل الحقائق، وإنما يعني الغيرة الإصطلاحية، التي يسميها هؤلاء المتأخرو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غ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كما قدمناه</w:t>
      </w:r>
      <w:r>
        <w:rPr>
          <w:b/>
          <w:bCs/>
          <w:sz w:val="36"/>
          <w:szCs w:val="36"/>
          <w:rtl w:val="true"/>
        </w:rPr>
        <w:t>-...</w:t>
      </w:r>
      <w:r>
        <w:rPr>
          <w:b/>
          <w:b/>
          <w:bCs/>
          <w:sz w:val="36"/>
          <w:sz w:val="36"/>
          <w:szCs w:val="36"/>
          <w:rtl w:val="true"/>
        </w:rPr>
        <w:t xml:space="preserve">اﻫ وانظر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رد على البكري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/>
          <w:bCs/>
          <w:sz w:val="36"/>
          <w:sz w:val="36"/>
          <w:szCs w:val="36"/>
          <w:rtl w:val="true"/>
        </w:rPr>
        <w:t xml:space="preserve">دار الوطن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/571</w:t>
      </w:r>
      <w:r>
        <w:rPr>
          <w:b/>
          <w:bCs/>
          <w:sz w:val="36"/>
          <w:szCs w:val="36"/>
          <w:rtl w:val="true"/>
        </w:rPr>
        <w:t>).</w:t>
        <w:br/>
      </w:r>
      <w:r>
        <w:rPr>
          <w:b/>
          <w:b/>
          <w:bCs/>
          <w:sz w:val="36"/>
          <w:sz w:val="36"/>
          <w:szCs w:val="36"/>
          <w:rtl w:val="true"/>
        </w:rPr>
        <w:t>فتأمل كيف أوّ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، ليناسب قدر قائله الجليل، والله أعلم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Cs/>
          <w:sz w:val="36"/>
          <w:szCs w:val="36"/>
        </w:rPr>
        <w:t>1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و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جموع الفتاوى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1/220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22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حمل التوسل بالنبي صلى الله عليه وسلم بعد مماته،الوارد عن 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ابعين والإمام أحمد وغيره؛على التوسل بالإيمان بالنبي صلى الله عليه وسلم،و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كلامًا لأحمد على بعضه البعض،انظر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جموع الفتاوى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7/396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397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هذه ال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وغيرها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تدل على حمل المجمل على المفصل، بل وتأويل الظاهر، وترك العمل به،و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إحتمال المرجوح، إذا توفر سبب ذلك،كما سيأتي مفصلاً ـ إن شاء الله تعالى ـ 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Cs/>
          <w:sz w:val="36"/>
          <w:szCs w:val="36"/>
        </w:rPr>
        <w:t>13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و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جموع الفتاوى</w:t>
      </w:r>
      <w:r>
        <w:rPr>
          <w:b/>
          <w:bCs/>
          <w:sz w:val="36"/>
          <w:szCs w:val="36"/>
          <w:rtl w:val="true"/>
        </w:rPr>
        <w:t>"(</w:t>
      </w:r>
      <w:r>
        <w:rPr>
          <w:b/>
          <w:bCs/>
          <w:sz w:val="36"/>
          <w:szCs w:val="36"/>
        </w:rPr>
        <w:t>31/11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ومن أعظم التق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نسبة الغلط إلى متكِّلم،مع إمكان تصحيح كلامه،وجريانه على أحسن أساليب 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ناس،ثم يعتبر أحد المواضعين المتعارضين بالغلط دون الأخر </w:t>
      </w:r>
      <w:r>
        <w:rPr>
          <w:b/>
          <w:bCs/>
          <w:sz w:val="36"/>
          <w:szCs w:val="36"/>
          <w:rtl w:val="true"/>
        </w:rPr>
        <w:t>...</w:t>
      </w:r>
      <w:r>
        <w:rPr>
          <w:b/>
          <w:b/>
          <w:bCs/>
          <w:sz w:val="36"/>
          <w:sz w:val="36"/>
          <w:szCs w:val="36"/>
          <w:rtl w:val="true"/>
        </w:rPr>
        <w:t>اهـ فتأمل كيف عد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 من أعظم التقصير،مما يدل على أصالة هذه القاعدة،وعراقتها عند أهل العلم،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قلاء</w:t>
      </w:r>
      <w:r>
        <w:rPr>
          <w:b/>
          <w:bCs/>
          <w:sz w:val="36"/>
          <w:szCs w:val="36"/>
          <w:rtl w:val="true"/>
        </w:rPr>
        <w:t xml:space="preserve">. </w:t>
        <w:br/>
      </w:r>
      <w:r>
        <w:rPr>
          <w:b/>
          <w:bCs/>
          <w:sz w:val="36"/>
          <w:szCs w:val="36"/>
        </w:rPr>
        <w:t>1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وقال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 xml:space="preserve">اقتضاء الصراط المستقيم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/>
          <w:bCs/>
          <w:sz w:val="36"/>
          <w:sz w:val="36"/>
          <w:szCs w:val="36"/>
          <w:rtl w:val="true"/>
        </w:rPr>
        <w:t xml:space="preserve">الرشد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/54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قد نقل كل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ًللإمام أحمد في إحياء الذمي للأرض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 xml:space="preserve">ثم قال 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 xml:space="preserve">ولكن هذا كلام مجمل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>وقد فسره أبو 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 في موضع آخر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 xml:space="preserve">وبيّن مآخذه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>ونَقْلُ الفق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 لم يعرف الناقل مأخذ الفقيه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 يقع في الغلط كثيراً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Cs/>
          <w:sz w:val="36"/>
          <w:szCs w:val="36"/>
        </w:rPr>
        <w:t>15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في كتاب</w:t>
      </w:r>
      <w:r>
        <w:rPr>
          <w:b/>
          <w:bCs/>
          <w:sz w:val="36"/>
          <w:szCs w:val="36"/>
          <w:rtl w:val="true"/>
        </w:rPr>
        <w:t xml:space="preserve">:" </w:t>
      </w:r>
      <w:r>
        <w:rPr>
          <w:b/>
          <w:b/>
          <w:bCs/>
          <w:sz w:val="36"/>
          <w:sz w:val="36"/>
          <w:szCs w:val="36"/>
          <w:rtl w:val="true"/>
        </w:rPr>
        <w:t>قاعدة جليلة في التوسل والوس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تحقيق الشيخ ربيع – نفسه –ط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/>
          <w:bCs/>
          <w:sz w:val="36"/>
          <w:sz w:val="36"/>
          <w:szCs w:val="36"/>
          <w:rtl w:val="true"/>
        </w:rPr>
        <w:t xml:space="preserve">مكتبة لينة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الطبعة الأولى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 xml:space="preserve">سنة </w:t>
      </w:r>
      <w:r>
        <w:rPr>
          <w:b/>
          <w:bCs/>
          <w:sz w:val="36"/>
          <w:szCs w:val="36"/>
        </w:rPr>
        <w:t>1409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>صـ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29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ب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396,39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قد فسر شيخ الإسلام كلاما ًللإمام مالك في الدعاء بعد السلام على 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 صلى الله عليه وسلم عند القبر بأن المراد بذلك الصلاة على النبي صلى الله 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وسلم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 xml:space="preserve">لا الدعاء عند القبر تبركاً به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>والحامل له على هذا التفسير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ول أبي الو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با جي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 xml:space="preserve">وعندي أن يدعو للنبي صلى الله عليه وسلم بلفظ الصلاة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لأبي بكر و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بلفظ السلام </w:t>
      </w:r>
      <w:r>
        <w:rPr>
          <w:b/>
          <w:bCs/>
          <w:sz w:val="36"/>
          <w:szCs w:val="36"/>
          <w:rtl w:val="true"/>
        </w:rPr>
        <w:t xml:space="preserve">.... </w:t>
      </w:r>
      <w:r>
        <w:rPr>
          <w:b/>
          <w:b/>
          <w:bCs/>
          <w:sz w:val="36"/>
          <w:sz w:val="36"/>
          <w:szCs w:val="36"/>
          <w:rtl w:val="true"/>
        </w:rPr>
        <w:t xml:space="preserve">فقال شيخ الإسلام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وهذا الدعاء يفسر الدعاء المذكور في رواية 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وهب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 xml:space="preserve">قال مالك في رواية ابن وهب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إذا سلم على النبي صلى الله عليه وسلم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دعا 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ف ووجهه إلى القبر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 xml:space="preserve">لا إلبى القبلة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 xml:space="preserve">ويدنو ويسلم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 xml:space="preserve">ولا يمس القبر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قال 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هذا هو السلام عليه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 xml:space="preserve">والدعاء له بالصلاة عليه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كما تقدم تفسيره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 دعاء ذكره أصحاب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يعني أصحاب مالك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كما ذكر ابن حبيب في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الواضحة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وغيره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ا 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فتأمل كيف فسر شيخ الإسلام اطلاق مالك وأصحابه الدعاء عند القبر ؛ بأنه الصلاة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رسول الله صلى الله عليه وسلم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 xml:space="preserve">لقول أبي الوليد الباجي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فأين الشيخ ربيع من 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كلام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هو محقق الكتاب 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ولماذا لم ينتصر لقواعد أهل السنة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يردعلى 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إسلام استعماله لقواعدأهل البدع في هذا الموضع – كما يدعي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Cs/>
          <w:sz w:val="36"/>
          <w:szCs w:val="36"/>
          <w:rtl w:val="true"/>
        </w:rPr>
        <w:t xml:space="preserve">!! . </w:t>
        <w:br/>
      </w:r>
      <w:r>
        <w:rPr>
          <w:b/>
          <w:b/>
          <w:bCs/>
          <w:sz w:val="36"/>
          <w:sz w:val="36"/>
          <w:szCs w:val="36"/>
          <w:rtl w:val="true"/>
        </w:rPr>
        <w:t>و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إسلام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كلام كثير في كون العبرة بقصد المتكلم، لا بمجرد لفظه، وأن 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عرف من عُرفه وعادته، وأن كلامه يُحمل على ذلك،لا على عُرف غيره من الناس، و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 المتكلم على أحسن وجه،إذا أمكن أن يكون له وجه صحيح، وكذلك كان – رحمه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إذا وقف على كلام مجمل من كلام خصمه؛استفصل، و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 كنت تريد كذا، فكذا،وإن 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يد كذا؛ فكذا، ولم يحتم حمله على المعنى السيئ في مقام الرد على الخصم، ومناقش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 دعواه، وبيان ما عنده من حق،فيقبل؛أو باطل،فيرد؛وهذا من تمام الإنصاف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جموع الفتاوى</w:t>
      </w:r>
      <w:r>
        <w:rPr>
          <w:b/>
          <w:bCs/>
          <w:sz w:val="36"/>
          <w:szCs w:val="36"/>
          <w:rtl w:val="true"/>
        </w:rPr>
        <w:t xml:space="preserve">" </w:t>
        <w:br/>
        <w:t>(</w:t>
      </w:r>
      <w:r>
        <w:rPr>
          <w:b/>
          <w:bCs/>
          <w:sz w:val="36"/>
          <w:szCs w:val="36"/>
        </w:rPr>
        <w:t>4/65</w:t>
      </w:r>
      <w:r>
        <w:rPr>
          <w:b/>
          <w:bCs/>
          <w:sz w:val="36"/>
          <w:szCs w:val="36"/>
          <w:rtl w:val="true"/>
        </w:rPr>
        <w:t>) (</w:t>
      </w:r>
      <w:r>
        <w:rPr>
          <w:b/>
          <w:bCs/>
          <w:sz w:val="36"/>
          <w:szCs w:val="36"/>
        </w:rPr>
        <w:t>7/36</w:t>
      </w:r>
      <w:r>
        <w:rPr>
          <w:b/>
          <w:bCs/>
          <w:sz w:val="36"/>
          <w:szCs w:val="36"/>
          <w:rtl w:val="true"/>
        </w:rPr>
        <w:t>) (</w:t>
      </w:r>
      <w:r>
        <w:rPr>
          <w:b/>
          <w:bCs/>
          <w:sz w:val="36"/>
          <w:szCs w:val="36"/>
        </w:rPr>
        <w:t>31/182.148.143.125</w:t>
      </w:r>
      <w:r>
        <w:rPr>
          <w:b/>
          <w:bCs/>
          <w:sz w:val="36"/>
          <w:szCs w:val="36"/>
          <w:rtl w:val="true"/>
        </w:rPr>
        <w:t>) (</w:t>
      </w:r>
      <w:r>
        <w:rPr>
          <w:b/>
          <w:bCs/>
          <w:sz w:val="36"/>
          <w:szCs w:val="36"/>
        </w:rPr>
        <w:t>35/336,257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 و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رد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كري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/>
          <w:bCs/>
          <w:sz w:val="36"/>
          <w:sz w:val="36"/>
          <w:szCs w:val="36"/>
          <w:rtl w:val="true"/>
        </w:rPr>
        <w:t xml:space="preserve">مكتبة ا لغرباء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/623,621,473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 و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هاج السنة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2/217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استقامة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1/10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11</w:t>
      </w:r>
      <w:r>
        <w:rPr>
          <w:b/>
          <w:bCs/>
          <w:sz w:val="36"/>
          <w:szCs w:val="36"/>
          <w:rtl w:val="true"/>
        </w:rPr>
        <w:t>) (</w:t>
      </w:r>
      <w:r>
        <w:rPr>
          <w:b/>
          <w:bCs/>
          <w:sz w:val="36"/>
          <w:szCs w:val="36"/>
        </w:rPr>
        <w:t>2/105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106</w:t>
      </w:r>
      <w:r>
        <w:rPr>
          <w:b/>
          <w:bCs/>
          <w:sz w:val="36"/>
          <w:szCs w:val="36"/>
          <w:rtl w:val="true"/>
        </w:rPr>
        <w:t xml:space="preserve">). </w:t>
        <w:br/>
      </w:r>
      <w:r>
        <w:rPr>
          <w:b/>
          <w:b/>
          <w:bCs/>
          <w:sz w:val="36"/>
          <w:sz w:val="36"/>
          <w:szCs w:val="36"/>
          <w:rtl w:val="true"/>
        </w:rPr>
        <w:t>الإمام ابن القيم ـ رحمه الله تعالى ـ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شمس 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أبوعبدالله محمد بن أبي بكر بن قيم الجوزية، المتوفَّى سنة </w:t>
      </w:r>
      <w:r>
        <w:rPr>
          <w:b/>
          <w:bCs/>
          <w:sz w:val="36"/>
          <w:szCs w:val="36"/>
        </w:rPr>
        <w:t>751</w:t>
      </w:r>
      <w:r>
        <w:rPr>
          <w:b/>
          <w:b/>
          <w:bCs/>
          <w:sz w:val="36"/>
          <w:sz w:val="36"/>
          <w:szCs w:val="36"/>
          <w:rtl w:val="true"/>
        </w:rPr>
        <w:t>ﻫ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وأردفته ب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إسلام؛لشدة صلتة به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ما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لتشابه كلامهما</w:t>
      </w:r>
      <w:r>
        <w:rPr>
          <w:b/>
          <w:bCs/>
          <w:sz w:val="36"/>
          <w:szCs w:val="36"/>
          <w:rtl w:val="true"/>
        </w:rPr>
        <w:t>: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فلابن القيم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كلام كثير في تقرير حمل كلام المتكلم بعضه على بعض، ليفسِّر بعضه بعضً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ومراعاة قصد المتكلم وعادته وعُرفه، وإليك بعض كلامه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>-:</w:t>
        <w:br/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ف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د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لكين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3/520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52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ذكر كلامًا لأبي إسماعيل الهروي الملقب بـ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شيخ الإسلام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ظاهره القول بالاتحاد، فحمله على محمل حسن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مع تخطئته إياه في العبارة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ثم 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الكلمة الواحدة يقولها اثنان، يريد بها أحدهما أعظم الباطل، ويريد بها الآخر مح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، والاعتبار بطريقة القائل، وسيرته، ومذهبه، وما يدعو إليه، ويناظر عليه، 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كان شيخ الإسلام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قدّس الله روح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راسخًا في إثبات الصفات، ونفى التعطيل، ومعاد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أهله، وله في ذلك كُتُبٌ، مثل كتاب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ذم الكلام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وغير ذلك مما يخالف طريقة المعط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لولية والاتحادية</w:t>
      </w:r>
      <w:r>
        <w:rPr>
          <w:b/>
          <w:bCs/>
          <w:sz w:val="36"/>
          <w:szCs w:val="36"/>
          <w:rtl w:val="true"/>
        </w:rPr>
        <w:t>...</w:t>
      </w:r>
      <w:r>
        <w:rPr>
          <w:b/>
          <w:b/>
          <w:bCs/>
          <w:sz w:val="36"/>
          <w:sz w:val="36"/>
          <w:szCs w:val="36"/>
          <w:rtl w:val="true"/>
        </w:rPr>
        <w:t>الخ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فتأمل كيف أوّل ابن القيم كلام الهروي الظاهر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 القبيح، متكئًا في ذلك على حياة الرجل،وجهاده ضد أهل البدع، وما أَلَّفه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 من كتب، وهذا صرف للظاهر، بدليل منهج الرجل وحياته ـ وهذه قرينة منفصلة،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صلة ـ بل قد وَضَعَ ابن القيم لذلك قاعدة، وهي أن الكلمة الواحدة، قد يقولها م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بطل، ولكل منهما قصد يليق به،وقد سبق نحو ذلك عن شيخ الإسلام ـ رحمه الله ـ ف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 الرجوع إلى منهج القائل، هذا مع استنكار العبارة الموهمة، لكن وقد وقع الأمر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بد من الرجوع لهذا التفصيل، فأين هذا من الخسف الذي يمارسه الشيخ ربيع ومقلد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هدانا الله وإياهم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ي هذا العصر؟</w:t>
      </w:r>
      <w:r>
        <w:rPr>
          <w:b/>
          <w:bCs/>
          <w:sz w:val="36"/>
          <w:szCs w:val="36"/>
          <w:rtl w:val="true"/>
        </w:rPr>
        <w:t>!.</w:t>
        <w:br/>
      </w:r>
      <w:r>
        <w:rPr>
          <w:b/>
          <w:b/>
          <w:bCs/>
          <w:sz w:val="36"/>
          <w:sz w:val="36"/>
          <w:szCs w:val="36"/>
          <w:rtl w:val="true"/>
        </w:rPr>
        <w:t>واعتذار الشيخ ربيع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أن الهروي 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جهاده ضد أهل البدع؛ لا يسمن ولا يغني من جوع، ولا يرد من الحق شيئًا، لأننا ن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ذا على ذاك، فنستدل بكون الرجل معروفًا بالسنة؛على صرف ظاهر كلامه القبيح 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مل الحسن،إذا كان ذلك ممكنًا، وقد سبق ذكر كلام شيخ الإسلام ابن تيمية، كما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جموع الفتاوى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31/11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هو قوله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من أعظم التقصير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نسبة الغلط إلى متكلم، 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كان تصحيح كلامه، وجريانه على أحسن أساليب كلام الناس، ثم يعتبر أحد الموض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عارضين بالغلط دون الآخر</w:t>
      </w:r>
      <w:r>
        <w:rPr>
          <w:b/>
          <w:bCs/>
          <w:sz w:val="36"/>
          <w:szCs w:val="36"/>
          <w:rtl w:val="true"/>
        </w:rPr>
        <w:t>...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فتأمل كيف أن الشيخ ربيعًا يثب على 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صمه، ويسوقه مساق الاستدلال به لنفسه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>ظانًا أن الناس لا يميزون التِّبْر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ِّبْن،وإذا عرفت هذا؛ فاعرف هذه القاعدة، وطبِّقها على من عُرف بالسنة ونصر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بالضوابط المعلومة من الكلام السابق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لا تبالِ بقول الشيخ ربيع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ذا الهروي 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صرة السنة، بخلاف خصومي المنتسبين للسنة زورًا، فإن هذا من الظلم والافتراء، 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فهو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ذي كان يشيد بمن خاصم اليوم أيما إشادة، واعترف بجهودهم وثمرتهم، 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قوى بكون بعضهم يرون ما يرى، وحشرهم في جملة العلماء الكبار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>وطلب من بعضهم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دم له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>ويقرظ بعض كتبه</w:t>
      </w:r>
      <w:r>
        <w:rPr>
          <w:b/>
          <w:bCs/>
          <w:sz w:val="36"/>
          <w:szCs w:val="36"/>
          <w:rtl w:val="true"/>
        </w:rPr>
        <w:t xml:space="preserve">!! </w:t>
        <w:br/>
      </w:r>
      <w:r>
        <w:rPr>
          <w:b/>
          <w:b/>
          <w:bCs/>
          <w:sz w:val="36"/>
          <w:sz w:val="36"/>
          <w:szCs w:val="36"/>
          <w:rtl w:val="true"/>
        </w:rPr>
        <w:t>فتأمل ـ أيها الأخ الكريم ـ كلام أهل العلم، وتأنّ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ور، ولا تكن عجولاً، فتقع في أعظم التقصير، وتُتهم في قصدك ونيتك، وتتعرض 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ظلمك، كما ظلمت غيرك، وحملت كلامه على أسوأ المحامل، والجزاء من جنس العمل، وال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لمات، والله المستعان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مما يدل على أن كلام الهروي لم يكن مجملاً، 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تمال أمرين متغايرين، لا مزية لأحدهما على الآخر، بل كان ظاهره قبيحً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 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بن القيم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دارج السالكين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1/263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265</w:t>
      </w:r>
      <w:r>
        <w:rPr>
          <w:b/>
          <w:bCs/>
          <w:sz w:val="36"/>
          <w:szCs w:val="36"/>
          <w:rtl w:val="true"/>
        </w:rPr>
        <w:t>): "</w:t>
      </w:r>
      <w:r>
        <w:rPr>
          <w:b/>
          <w:b/>
          <w:bCs/>
          <w:sz w:val="36"/>
          <w:sz w:val="36"/>
          <w:szCs w:val="36"/>
          <w:rtl w:val="true"/>
        </w:rPr>
        <w:t>وصاحب المنازل ـ 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له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يعني أبا إسماعيل الهروي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كان شديد الإثبات للأسماء والصفات، مضادًا للجه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من كل وجه، وله كتاب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فاروق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استوعب فيه أحاديث الصفات وآثارها، ولم يُسبق 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مثله، وكتاب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ذم الكلام وأهله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طريقته فيه أحسن طريقة، وكتاب لطيف في أصول الد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لك فيه طريقة أهل الإثبات ويقررها، وله مع الجهمية المقامات المشهودة، وس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تله إلى السلطان مرارًا عديدة، والله يعصمه منهم، ورموه بالتشبيه والتجسيم،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دة بَهت الجهمية والمعتزلة لأهل السنة والحديث، الذين لم يتحيزوا إلى مقالة 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ما دل عليه الكتاب والسنة، ولكنه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كانت طريقته في السلوك،مضادة لطري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 الأسماء والصفات، فإنه لا يقدم على الفناء شيئًا، ويراه الغاية التي يشمّر 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لكون، والعلم الذي يؤمه السائرون، واستولى عليه ذوق الفناء، وشهود الجمع، وعظ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قعه عنده، واتسعت إشاراته إليه، وتنوعت به الطرق الموصلة إليه، عِلمًا وح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وقًا،فتضمن ذلك تعطيلاً من العبودية،باديًا على صفحات كلامه، وِزان تعط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مية، لما اقتضته أصولهم من نفي الصفات، ولما اجتمع التعطيلان لمن اجتمعا له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لكين؛ تولد منهما القول بوحدة الوجود، المتضمن لإنكار الصانع وصفاته وعبودي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صم الله أبا إسماعيل باعتصامه بطريقة السلف في إثبات الصفات،فأشرف من ع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ناء، على وادي الاتحاد،بأرض الحلول، فلم يسلك فيها، ولوقوفه على عقبته، وإشرا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 تلك الربوع الخراب، ودعوة الخلق إلى الوقوف على تلك العقبة؛ أقسمت الاتحا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 جهد أيمانهم، إنه لمعهم ومنهم، وحاشاه، وتولى شرح كتابه أشدهم في الاتح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ة، وأعظمهم فيه مبالغة وعنادًا لأهل الفرق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عفيف التلمساني، ونزّل الجمع 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يشير إليه صاحب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منازل</w:t>
      </w:r>
      <w:r>
        <w:rPr>
          <w:b/>
          <w:bCs/>
          <w:sz w:val="36"/>
          <w:szCs w:val="36"/>
          <w:rtl w:val="true"/>
        </w:rPr>
        <w:t xml:space="preserve">": </w:t>
      </w:r>
      <w:r>
        <w:rPr>
          <w:b/>
          <w:b/>
          <w:bCs/>
          <w:sz w:val="36"/>
          <w:sz w:val="36"/>
          <w:szCs w:val="36"/>
          <w:rtl w:val="true"/>
        </w:rPr>
        <w:t xml:space="preserve">على جمع الوجود، وهو لم يرد به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حيث ذكر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إلا 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ود،ولكن الألفاظ مجملة، وصادفت قلبًا مشحونًا بالاتحاد، ولسانًا فصيحًا متمكن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 التعبير عن المراد، ﴿وَمَنْ لَمْ يَجْعَلْ اللَّهُ لَهُ نُورًا فَمَا لَهُ 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ُورٍ﴾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اﻫ فتأمل هذا الموضع الذي يهدم دعوى الشيخ ربيع من أساسها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فقد استعمل 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م ـ رحمه الله ـ كلمة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مجمل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 xml:space="preserve">في موضع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ظاهر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،فقد ذكر أن كلمات الهروى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تت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طيلاً من العبودية،بادياً على صفحات كلامه،وزان تعطيل الجهمية،فهذا يدل على 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تمال المعنى القبيح بادٍ ظاهر على صفحات كلام الهروي،وليس الكلام محتم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مرين،لامزية لأحدهما على الآخر،ومع ذلك،فقد قال ابن القيم،واصفاً كلام اله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،وموقف التلمساني منها ـ 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ولكن الألفاظ مجملة،وصادفت قلباً مشحو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إتحاد</w:t>
      </w:r>
      <w:r>
        <w:rPr>
          <w:b/>
          <w:bCs/>
          <w:sz w:val="36"/>
          <w:szCs w:val="36"/>
          <w:rtl w:val="true"/>
        </w:rPr>
        <w:t>"...</w:t>
      </w:r>
      <w:r>
        <w:rPr>
          <w:b/>
          <w:b/>
          <w:bCs/>
          <w:sz w:val="36"/>
          <w:sz w:val="36"/>
          <w:szCs w:val="36"/>
          <w:rtl w:val="true"/>
        </w:rPr>
        <w:t>الخ فقد استعمل ابن القيم ـ في هذا الموضع الذي لا خفاء فيه ـ المج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 غير المعنى الأصولي، وقد كان الشيخ ربيع يصول ويجول ، مهتماً لي بأن استعم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مل والمفصل في مثل هذا ؛استعمال مخالف للعلماء جميعا ًـ بما فيهم ابن القيم 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ه استعمال مخترع مزعزم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>فكان في كلام ابن القيم هذا ما ينسف دعواه،وان ان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 ما سبق من كلام شيخ الإسلام في إطلاق الأئمة المجمل على العام والمطلق ـ 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 ؛اندكت قواعد هذه الدعوى العارية عن الدليل،ومن جهة أخرى فابن القيم، إنما د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 الهروي بسيرته المشهورة،ومؤلفاته المذكورة،فكان هذا صرفاً للظاهر القبيح بقر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 متصلة،فخرَّ سقف دعوى الشيخ ربيع ،وسقطت دعواه من أعلاها إلى أسفلها،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اءمن أسس قاعدةعلى شفاجرف هارٍ، والحمد لله رب العالمين</w:t>
      </w:r>
      <w:r>
        <w:rPr>
          <w:b/>
          <w:bCs/>
          <w:sz w:val="36"/>
          <w:szCs w:val="36"/>
          <w:rtl w:val="true"/>
        </w:rPr>
        <w:t xml:space="preserve">. </w:t>
        <w:br/>
      </w:r>
      <w:r>
        <w:rPr>
          <w:b/>
          <w:b/>
          <w:bCs/>
          <w:sz w:val="36"/>
          <w:sz w:val="36"/>
          <w:szCs w:val="36"/>
          <w:rtl w:val="true"/>
        </w:rPr>
        <w:t>وقال ـ ابن ال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أيضًا ـ في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/148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149</w:t>
      </w:r>
      <w:r>
        <w:rPr>
          <w:b/>
          <w:bCs/>
          <w:sz w:val="36"/>
          <w:szCs w:val="36"/>
          <w:rtl w:val="true"/>
        </w:rPr>
        <w:t>): "</w:t>
      </w:r>
      <w:r>
        <w:rPr>
          <w:b/>
          <w:b/>
          <w:bCs/>
          <w:sz w:val="36"/>
          <w:sz w:val="36"/>
          <w:szCs w:val="36"/>
          <w:rtl w:val="true"/>
        </w:rPr>
        <w:t>فرحمة الله على أبي إسماعيل، فتح للزنادقة باب 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لحاد، فدخلوا منه، وأقسموا بالله جهد أيمانهم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ه لمنهم، وما هو منهم، وغرّ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راب الفناء، فظن أنه لُجّة بحر المعرفة، وغاية العارفين، وبالغ في تحقيقه وإثبا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فقاده قسرًا إلى ما ترى، </w:t>
      </w:r>
      <w:r>
        <w:rPr>
          <w:b/>
          <w:bCs/>
          <w:sz w:val="36"/>
          <w:szCs w:val="36"/>
          <w:rtl w:val="true"/>
        </w:rPr>
        <w:t>...</w:t>
      </w:r>
      <w:r>
        <w:rPr>
          <w:b/>
          <w:b/>
          <w:bCs/>
          <w:sz w:val="36"/>
          <w:sz w:val="36"/>
          <w:szCs w:val="36"/>
          <w:rtl w:val="true"/>
        </w:rPr>
        <w:t>إلى أن 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حاشا شيخ الإسلام من إلحاد أهل الاتحا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 كانت عبارته موهمة، بل مفهمة ذلك</w:t>
      </w:r>
      <w:r>
        <w:rPr>
          <w:b/>
          <w:bCs/>
          <w:sz w:val="36"/>
          <w:szCs w:val="36"/>
          <w:rtl w:val="true"/>
        </w:rPr>
        <w:t>...".</w:t>
      </w:r>
      <w:r>
        <w:rPr>
          <w:b/>
          <w:b/>
          <w:bCs/>
          <w:sz w:val="36"/>
          <w:sz w:val="36"/>
          <w:szCs w:val="36"/>
          <w:rtl w:val="true"/>
        </w:rPr>
        <w:t>اﻫ فتأمل كيف وصف عبارة الهروي،ومع 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فقد دافع عنه،فأين الشيخ ربيع ومنجرى مجراه في ذلك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>منهذه المواضع من كلام ا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>المستبصرين بالشريعة وروحهاوقواعدها؟؟ فأسأل الله البصيرة بالحق،وال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و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شفاء العليل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/>
          <w:bCs/>
          <w:sz w:val="36"/>
          <w:sz w:val="36"/>
          <w:szCs w:val="36"/>
          <w:rtl w:val="true"/>
        </w:rPr>
        <w:t>دار الكتب العلمية ص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9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ذكر في مقام الدفاع 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هروي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أيضًا</w:t>
      </w:r>
      <w:r>
        <w:rPr>
          <w:b/>
          <w:bCs/>
          <w:sz w:val="36"/>
          <w:szCs w:val="36"/>
          <w:rtl w:val="true"/>
        </w:rPr>
        <w:t>-: "</w:t>
      </w:r>
      <w:r>
        <w:rPr>
          <w:b/>
          <w:b/>
          <w:bCs/>
          <w:sz w:val="36"/>
          <w:sz w:val="36"/>
          <w:szCs w:val="36"/>
          <w:rtl w:val="true"/>
        </w:rPr>
        <w:t xml:space="preserve">وكان شيخ الإسلام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أي الهروي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ي ذلك موافقًا للأمر، وغضبه 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حدوده ومحارمه، ومقاماته في ذلك شهيرة عند الخاصة والعامة،وكلامه المتقدم بيِّ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 رسوخ قدمه، في استقباح ما قبحه الله، واستحسان ما حسَّنه الله، وهو كالمحكم ف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 متشابه، فيُردّ إلى محكم كلامه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 وانظره في طبعة دار الحديث بالقاهرة ص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42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ي طبعة دار الفكر، فهذا كلام صريح في موضع النِّزاع، فلله الحمد والمنة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مة السنة والإتباع</w:t>
      </w:r>
      <w:r>
        <w:rPr>
          <w:b/>
          <w:bCs/>
          <w:sz w:val="36"/>
          <w:szCs w:val="36"/>
          <w:rtl w:val="true"/>
        </w:rPr>
        <w:t>..</w:t>
        <w:br/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تأويل الكلام من الظاهر القبيح إلى المعنى 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، لا يكون إلا لمن عُرف أنه أراد الخير بكلامه هذا، كما سبق في الهروي، أو 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اد الهدى والبيان والإيضاح، فوقع في خلاف قصده، فعند ذاك يُقدَّر حَذْفٌ وإض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 الكلام، حتى يسلم الكلام من الأمر المريب، وليس ذلك لكل أحد، فقد جاء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صواعق المرسلة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2/713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71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ي سياق كلامه على أنواع الإضمار، ف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لام يحتمل الإضمار، ويحتمل عدمه،فهذا إذا قام الدليل على أن المتكلم 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لم ناصح مرشد، قصده البيان والهدى والدلالة والإيضاح بكل طريق، وحسم مواد اللب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واقع الخطأ، وأن هذا هو المعروف المألوف من خطابه، وأنه اللائق بحكمته؛لم ي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مع في أن مراده ما دل عليه ظاهر كلامه، دون ما يحتمله باطنه من إضمار، م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عل للسامع عليه دليلاً، ولا له إلى معرفته سبيلا، إلا أن يجوز عليه أنه أراد 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، وكلفه مالا يطيقه، وعرّضه للعناء والمشقة والعزلة، ولم يقصد البيان، ولا نك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 من ظنّ ذلك في المتكلم؛ أن يظن بكلامه ما هو مناسب لظنه به</w:t>
      </w:r>
      <w:r>
        <w:rPr>
          <w:b/>
          <w:bCs/>
          <w:sz w:val="36"/>
          <w:szCs w:val="36"/>
          <w:rtl w:val="true"/>
        </w:rPr>
        <w:t>...</w:t>
      </w:r>
      <w:r>
        <w:rPr>
          <w:b/>
          <w:b/>
          <w:bCs/>
          <w:sz w:val="36"/>
          <w:sz w:val="36"/>
          <w:szCs w:val="36"/>
          <w:rtl w:val="true"/>
        </w:rPr>
        <w:t>الخ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 و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</w:rPr>
        <w:t>2/743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745</w:t>
      </w:r>
      <w:r>
        <w:rPr>
          <w:b/>
          <w:bCs/>
          <w:sz w:val="36"/>
          <w:szCs w:val="36"/>
          <w:rtl w:val="true"/>
        </w:rPr>
        <w:t>).</w:t>
        <w:br/>
      </w:r>
      <w:r>
        <w:rPr>
          <w:b/>
          <w:b/>
          <w:bCs/>
          <w:sz w:val="36"/>
          <w:sz w:val="36"/>
          <w:szCs w:val="36"/>
          <w:rtl w:val="true"/>
        </w:rPr>
        <w:t>وقد ذكر الإمام ابن القيم في عدة مواضع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عتبار المقاصد لا مج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لفاظ، وحمل الكلام الموهم على المحمل الحسن،لمن عرفوا بالاستقامة، انظر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د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لكين</w:t>
      </w:r>
      <w:r>
        <w:rPr>
          <w:b/>
          <w:bCs/>
          <w:sz w:val="36"/>
          <w:szCs w:val="36"/>
          <w:rtl w:val="true"/>
        </w:rPr>
        <w:t>"(</w:t>
      </w:r>
      <w:r>
        <w:rPr>
          <w:b/>
          <w:bCs/>
          <w:sz w:val="36"/>
          <w:szCs w:val="36"/>
        </w:rPr>
        <w:t>3/446,317,191</w:t>
      </w:r>
      <w:r>
        <w:rPr>
          <w:b/>
          <w:bCs/>
          <w:sz w:val="36"/>
          <w:szCs w:val="36"/>
          <w:rtl w:val="true"/>
        </w:rPr>
        <w:t>) (</w:t>
      </w:r>
      <w:r>
        <w:rPr>
          <w:b/>
          <w:bCs/>
          <w:sz w:val="36"/>
          <w:szCs w:val="36"/>
        </w:rPr>
        <w:t>1/15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علام الموقعين</w:t>
      </w:r>
      <w:r>
        <w:rPr>
          <w:b/>
          <w:bCs/>
          <w:sz w:val="36"/>
          <w:szCs w:val="36"/>
          <w:rtl w:val="true"/>
        </w:rPr>
        <w:t>"(</w:t>
      </w:r>
      <w:r>
        <w:rPr>
          <w:b/>
          <w:bCs/>
          <w:sz w:val="36"/>
          <w:szCs w:val="36"/>
        </w:rPr>
        <w:t>4/322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وغيره في عدة مواض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ذكرتها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قطع اللجاج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جواب المفحم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وانظر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زاد المعاد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5/743,207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Cs/>
          <w:sz w:val="36"/>
          <w:szCs w:val="36"/>
          <w:rtl w:val="true"/>
        </w:rPr>
        <w:t>.</w:t>
        <w:br/>
        <w:t>·</w:t>
      </w:r>
      <w:r>
        <w:rPr>
          <w:b/>
          <w:b/>
          <w:bCs/>
          <w:sz w:val="36"/>
          <w:sz w:val="36"/>
          <w:szCs w:val="36"/>
          <w:rtl w:val="true"/>
        </w:rPr>
        <w:t>الحافظ الذهب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حمد بن أحمد بن عثمان الذهبي شمس الدين، المتوفَّى 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748</w:t>
      </w:r>
      <w:r>
        <w:rPr>
          <w:b/>
          <w:b/>
          <w:bCs/>
          <w:sz w:val="36"/>
          <w:sz w:val="36"/>
          <w:szCs w:val="36"/>
          <w:rtl w:val="true"/>
        </w:rPr>
        <w:t>ﻫ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جاء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نبلاء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16/95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96</w:t>
      </w:r>
      <w:r>
        <w:rPr>
          <w:b/>
          <w:bCs/>
          <w:sz w:val="36"/>
          <w:szCs w:val="36"/>
          <w:rtl w:val="true"/>
        </w:rPr>
        <w:t>): "</w:t>
      </w:r>
      <w:r>
        <w:rPr>
          <w:b/>
          <w:b/>
          <w:bCs/>
          <w:sz w:val="36"/>
          <w:sz w:val="36"/>
          <w:szCs w:val="36"/>
          <w:rtl w:val="true"/>
        </w:rPr>
        <w:t>قال أبوإسماعيل عبدالله بن 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أنصاري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هو الهروي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مؤلف كتاب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ذم الكلام</w:t>
      </w:r>
      <w:r>
        <w:rPr>
          <w:b/>
          <w:bCs/>
          <w:sz w:val="36"/>
          <w:szCs w:val="36"/>
          <w:rtl w:val="true"/>
        </w:rPr>
        <w:t xml:space="preserve">": </w:t>
      </w:r>
      <w:r>
        <w:rPr>
          <w:b/>
          <w:b/>
          <w:bCs/>
          <w:sz w:val="36"/>
          <w:sz w:val="36"/>
          <w:szCs w:val="36"/>
          <w:rtl w:val="true"/>
        </w:rPr>
        <w:t>سمعت عبدالصمد بن محمد بن محمد س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 يق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كروا على أبي حاتم بن حبان قوله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النبوة العلم والعمل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فحكموا 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بالزندقة،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هُجر، وكُتِبَ فيه إلى الخليفة، فكَتَبَ بقتله</w:t>
      </w:r>
      <w:r>
        <w:rPr>
          <w:b/>
          <w:bCs/>
          <w:sz w:val="36"/>
          <w:szCs w:val="36"/>
          <w:rtl w:val="true"/>
        </w:rPr>
        <w:t>".</w:t>
        <w:br/>
      </w:r>
      <w:r>
        <w:rPr>
          <w:b/>
          <w:b/>
          <w:bCs/>
          <w:sz w:val="36"/>
          <w:sz w:val="36"/>
          <w:szCs w:val="36"/>
          <w:rtl w:val="true"/>
        </w:rPr>
        <w:t>قال الذهبي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ذه حكاية غريبة، وابن حبان فَمِنْ كبار الأئمة، ولسنا ندعي فيه العصمة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أ،لكن هذه الكلمة التي أطلقها، قد يطلقها المسلم، ويطلقها الزنديق الفيلسو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طلاق المسلم لها؛لا ينبغي، لكن يُعتذر عنه، فنق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م يرد حصر المبتدأ في الخب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ظير ذلك قوله عليه الصلاة والسلام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الحج عرفة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ومعلوم أن الحاج لا يصير بمج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قوف بعرفة حاجًا، بل بقى عليه فروض وواجبات، وإنما ذكر مُهمَّ الحج، وكذا 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 مُهمَّ النبوة، إذ من أكمل صفات النبي؛ كمال العلم والعمل، فلا يكون أحد نبي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 بوجودهما، وليس كل من برّز فيهما نبيًا، لأن النبوة موهبة من الحق تعالى، 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لة للعبد في اكتسابها، بل بها يتولد العلم اللدنى والعمل الصالح، وأما الفيل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ق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نبوة مكتسبة،ينتجها العلم والعمل، فهذا كفر، ولا يريده أبوحاتم أصل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اشاه، وإن كان في تقاسيمه من الأقوال والتأويلات البعيدة، والأحاديث المنكرة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عجائب، وقد اعترف بأن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صحيحه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لا يقدر على الكشف منه، إلا من حفظه، كمن عنده مصح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 يقدر على موضع آية، يريدها منه؛ إلا من يحفظه</w:t>
      </w:r>
      <w:r>
        <w:rPr>
          <w:b/>
          <w:bCs/>
          <w:sz w:val="36"/>
          <w:szCs w:val="36"/>
          <w:rtl w:val="true"/>
        </w:rPr>
        <w:t>...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فتأمل كيف دفع الذه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 الرديء، من هذه الكلمة المحتملة عن ابن حبان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إن صحت عن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لكونه من ك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ئمة، ومعرفته إياه بالتدين والصدق، وهذا هو المقصود مما نحن بصدد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أمل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والشيخ ربيع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هداني الله وإيا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لما وقف على استدلالي بهذا الكلام 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هبي؛ اعترض على ذلك بعدة أمور، فهاأنذا أُلخص اعتراضه، وأبين ما فيه من دخ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ه الهادي إلى سواء الصراط</w:t>
      </w:r>
      <w:r>
        <w:rPr>
          <w:b/>
          <w:bCs/>
          <w:sz w:val="36"/>
          <w:szCs w:val="36"/>
          <w:rtl w:val="true"/>
        </w:rPr>
        <w:t>:</w:t>
        <w:br/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قال الشيخ في ص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من رسالته المسم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ـ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بطال مزاعم أبي الحسن حول المجمل والمفصل</w:t>
      </w:r>
      <w:r>
        <w:rPr>
          <w:b/>
          <w:bCs/>
          <w:sz w:val="36"/>
          <w:szCs w:val="36"/>
          <w:rtl w:val="true"/>
        </w:rPr>
        <w:t>": "</w:t>
      </w:r>
      <w:r>
        <w:rPr>
          <w:b/>
          <w:b/>
          <w:bCs/>
          <w:sz w:val="36"/>
          <w:sz w:val="36"/>
          <w:szCs w:val="36"/>
          <w:rtl w:val="true"/>
        </w:rPr>
        <w:t>إن الذهبي استغربها، فإسنا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تاج إلى إثبات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 والجواب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 موضع الشاهد عندي في كلام الذهبي، الذي أجاب 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 تقدير صحتها، وأنا لم أق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 ابن حبان يحمل المجمل على المفصل في هذا الموض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إنما ذكرت صنيع الذهبي فيما بلغه من طعن في ابن حبان، فلا وجه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يا صاحب الفضيلة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لتكثير أرقام وجوه الرد عند أهل الفهم</w:t>
      </w:r>
      <w:r>
        <w:rPr>
          <w:b/>
          <w:bCs/>
          <w:sz w:val="36"/>
          <w:szCs w:val="36"/>
          <w:rtl w:val="true"/>
        </w:rPr>
        <w:t>!!</w:t>
        <w:br/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ذكر أنه على افتراض صحتها، فهناك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 على ابن حبان بالزندقة، وأن الذهبي لم ينكر عليهم ذلك، والجواب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سأل 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يعً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ل الذي رمى ابن حبان بالزندقة قد أصاب؟ وهل ابن حبان عند الأمة قد است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 الحال إلى أنه زنديق، أو أنه أحد الأئمة؟ فإن 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زنديق، قال قولاً عظيمًا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ظنه يقول هذا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إن 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مام من الأئمة، وعنده أخطاء، لا تخرجه عن إمامته؛ في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ذا قد يدل على خطأ من رماه بالزندقة، فلا يُعوّل على حكم هؤلاء هنا، كما أنه 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 صحة ما ذهب إليه من لم يرم ابن حبان بالزندقة، أو من اعتذر له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وأوجه سؤ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 للشيخ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و صح هذا عن ابن حبان؛ هل ترى أنه زنديق بهذه الكلمة؟ أم ترى أن 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رجًا صحيحًا؟أم ستتوقف؟ فإن كنت ترى الأمر الأول؛ فما أبعدك –أيها الشيخ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عن أس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 العلم، الذين يدفعون عن الأئمة المقالات القبيحة، ما دام كلامهم يحتمل 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ون تكلف أو تعسف، وإن كنت ترى الثاني؛ فما وجه إنكارك هذا المبطَّن على الذهبي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شبثك ببعض العلماء الذين رموه بالزندقة، بل ومدحك لهم بقولك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الغالب أنهم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بار العلماء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؟ وإن كنت ستتوقف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من سلفك في التوقف؟ ولو كان لك سلف، أو ولو سل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حة ذلك، فما الحامل لك على التوقف؟ أليس التردد الموجود في هذه الكلمة، هو 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لك على هذا؟</w:t>
      </w:r>
      <w:r>
        <w:rPr>
          <w:b/>
          <w:bCs/>
          <w:sz w:val="36"/>
          <w:szCs w:val="36"/>
          <w:rtl w:val="true"/>
        </w:rPr>
        <w:t>!</w:t>
        <w:br/>
      </w:r>
      <w:r>
        <w:rPr>
          <w:b/>
          <w:b/>
          <w:bCs/>
          <w:sz w:val="36"/>
          <w:sz w:val="36"/>
          <w:szCs w:val="36"/>
          <w:rtl w:val="true"/>
        </w:rPr>
        <w:t>والأقوى أن يقال للشيخ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ؤلاء الذين صرحوا بزندقة ابن حبان، 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وا يرون أن كلمته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النبو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علم والعمل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كلمة مجملة محتملة؟ أم كانوا يرو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ريحة في المعنى المذموم؟ هذا أمر،ولا دليل في صنيعهم،إلا إذا نقلت عنهم الإحت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،وأنها كلمة مجملة محتملة عندهم،وأمر آخر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و سلمنا بأنهم كانوا يرو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محتملة، فهل كان هناك قرائن أخرى سيئة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في نظرهم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عن ابن حبان، جعلتهم يحملون 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مل على ذاك السيئ، أم لا؟وهذا كله يفتُّ في عضد استدلالك بصنيع من رمى ابن ح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زندقة</w:t>
      </w:r>
      <w:r>
        <w:rPr>
          <w:b/>
          <w:bCs/>
          <w:sz w:val="36"/>
          <w:szCs w:val="36"/>
          <w:rtl w:val="true"/>
        </w:rPr>
        <w:t xml:space="preserve">. </w:t>
        <w:br/>
      </w:r>
      <w:r>
        <w:rPr>
          <w:b/>
          <w:b/>
          <w:bCs/>
          <w:sz w:val="36"/>
          <w:sz w:val="36"/>
          <w:szCs w:val="36"/>
          <w:rtl w:val="true"/>
        </w:rPr>
        <w:t>ومع هذا الاحتمال، في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ذهبي يرى أن الرجل صحيح العقيدة في 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ب، ورأى كلمة مجملة محتملة عنه، فصرفها إلى المجمل الحسن، وهناك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الفه،فيحتمل أنه يرى أن الكلمة صريحة في البطلان،أو يرى أن الكلمة محتملة، 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 نظائر مريبة في الرجل، فأطلق فيه القول القبيح، فكل من هؤلاء العلماء عمل 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 من قرائن، وليس في صنيع من رماه بالزندقة، دليل على أن المجمل لا يُحمل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مفصل،وبهذا يسقط ما استدل به الشيخ ،وتشبثه بكون الذين رموْه بالزندقة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>لا ي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ل المجمل على المفصل،فتأمل،كما أنه لا يلزم مما ذهب إليه الذهبي، أن يطعن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الفيه، لأنهم اجتهدوا، واعملوا ما عندهم من فهم لهذه الكلمة، ومن قرائن 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فها، والله أعلم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ستدل الشيخ ربيع بقول الذهبي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فإطلاق المسلم لها 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Cs/>
          <w:sz w:val="36"/>
          <w:szCs w:val="36"/>
          <w:rtl w:val="true"/>
        </w:rPr>
        <w:t>...".</w:t>
      </w:r>
      <w:r>
        <w:rPr>
          <w:b/>
          <w:b/>
          <w:bCs/>
          <w:sz w:val="36"/>
          <w:sz w:val="36"/>
          <w:szCs w:val="36"/>
          <w:rtl w:val="true"/>
        </w:rPr>
        <w:t>اﻫ والجواب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أنني أرى ما ذهب إليه الذهبي هنا، وأن الإجمال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في مثل هذا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ذموم، لكن وقد وقع؛فما هو العمل الذي عليه أهل العلم؟ أليس قد قال شيخ الإسلام 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تيمية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جموع الفتاوى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31/114</w:t>
      </w:r>
      <w:r>
        <w:rPr>
          <w:b/>
          <w:bCs/>
          <w:sz w:val="36"/>
          <w:szCs w:val="36"/>
          <w:rtl w:val="true"/>
        </w:rPr>
        <w:t>): "</w:t>
      </w:r>
      <w:r>
        <w:rPr>
          <w:b/>
          <w:b/>
          <w:bCs/>
          <w:sz w:val="36"/>
          <w:sz w:val="36"/>
          <w:szCs w:val="36"/>
          <w:rtl w:val="true"/>
        </w:rPr>
        <w:t>ومن أعظم التقصير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سبة الغلط إلى متكلم، 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كان تصحيح كلامه، وجريانه على أحسن أساليب كلام الناس، ثم يُعتبر أحد الموض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عارضين بالغلط دون الآخر</w:t>
      </w:r>
      <w:r>
        <w:rPr>
          <w:b/>
          <w:bCs/>
          <w:sz w:val="36"/>
          <w:szCs w:val="36"/>
          <w:rtl w:val="true"/>
        </w:rPr>
        <w:t>...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وهل يلزم ذم الإجم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غلاق باب المعاذ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 العالم السني إذا أتى بكلمة موهمة،مع صحة قصده؟ كيف هذا، والذهبي نفسه يقول 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مه لهذا الإطلاق من المسلم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لكن يُعْتذر عنه، فنق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م يرد حصر المبتدأ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بر</w:t>
      </w:r>
      <w:r>
        <w:rPr>
          <w:b/>
          <w:bCs/>
          <w:sz w:val="36"/>
          <w:szCs w:val="36"/>
          <w:rtl w:val="true"/>
        </w:rPr>
        <w:t>...</w:t>
      </w:r>
      <w:r>
        <w:rPr>
          <w:b/>
          <w:b/>
          <w:bCs/>
          <w:sz w:val="36"/>
          <w:sz w:val="36"/>
          <w:szCs w:val="36"/>
          <w:rtl w:val="true"/>
        </w:rPr>
        <w:t>الخ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Cs/>
          <w:sz w:val="36"/>
          <w:szCs w:val="36"/>
          <w:rtl w:val="true"/>
        </w:rPr>
        <w:t>!</w:t>
        <w:br/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استدلال الشيخ في ص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بأن بعض العلماء لم يُفصِّل 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 بعض الكلام عن بعض الأئمة، إنما أطلق الذم فيهم، كأحمد ومئات العلماء الذين 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ذروا من وقف في القرآن،من المنتسبين للسنة وأهل الحديث، والجواب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 القول ب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 القرآن أي الاكتفاء بقول القائل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القرآن كلام الله،في ذلك الوقت ليس بمجمل، أي 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 قال القرآن كلام الله، وسكت، فلا يق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خلوق، ولا غير مخلوق، هذا الوقف 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بول في زمن قَد تكلَّم فيه الناس، وقد قال أحمد لما سُئل عن ذلك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ِلَم يسكت؟ 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 يسعه السكوت، قبل أن يقول الناس ما قالوا، أما وقد قالو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لِمَ يسكت؟ حتى ص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 بأن الجهمية ثلاث طوائف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عطلة، والواقفة، واللفظية، فأين الإجمال هن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 أ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والأمر الآخر، لو سلمنا بأن الوقف في القرآن قول مجمل؛فهذا محمول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 الأئمة الذين أطلقوا الطعن في بعض المنتسبين للسنة،ثم وقفوا في القرآن،أنهم 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وا من حالهم ما يزيل هذا الإجمال، ويرجح المعنى القبيح فيهم، وقد أفادنا 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إسلام ابن تيمية بفائدة عظيمة، نستصحبها في مثل هذا المقام، حيث قال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كما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مجموع الفتاوى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8/213</w:t>
      </w:r>
      <w:r>
        <w:rPr>
          <w:b/>
          <w:bCs/>
          <w:sz w:val="36"/>
          <w:szCs w:val="36"/>
          <w:rtl w:val="true"/>
        </w:rPr>
        <w:t>)-: "...</w:t>
      </w:r>
      <w:r>
        <w:rPr>
          <w:b/>
          <w:b/>
          <w:bCs/>
          <w:sz w:val="36"/>
          <w:sz w:val="36"/>
          <w:szCs w:val="36"/>
          <w:rtl w:val="true"/>
        </w:rPr>
        <w:t>وكثير من أجوبة الإمام أحمد وغيره من الأئمة، خرج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ؤال سائل، قد علم المسئول حاله، أو خرج خطابًا لمعين، قد عُلم حاله، فيكون بمنْ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ايا الأعيان، الصادرة عن الرسول صلى الله عليه وسلم، إنما يثبت حكمها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ظيرها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ومما يدلك على ذلك أيضً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 الإمام أحمد قد سبق أنه قد أوّل 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بة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إن هذا الحديث يصدكم عن ذكر الله وعن الصلاة، فهل أنتم منتهون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؟ فحمله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 حسن، مع أن هذا ظاهر في الصد عن طلب الحديث، فانظر كيف أوّل أحمد هذه 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عنى حسن، مع أنه لما سمع كلمة ابن أبي قتيلة في أصحاب الحديث، وأنهم قوم سو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رف مغزاه، كما قال شيخ الإسلام ابن تيمية، ف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زنديق، زنديق، زنديق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،وكذلك 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وِّل لداود الظاهري وقفه في القرآن،مما يدل على تغير الحالين،والله أعلم</w:t>
      </w:r>
      <w:r>
        <w:rPr>
          <w:b/>
          <w:bCs/>
          <w:sz w:val="36"/>
          <w:szCs w:val="36"/>
          <w:rtl w:val="true"/>
        </w:rPr>
        <w:t xml:space="preserve">. </w:t>
        <w:br/>
      </w:r>
      <w:r>
        <w:rPr>
          <w:b/>
          <w:b/>
          <w:bCs/>
          <w:sz w:val="36"/>
          <w:sz w:val="36"/>
          <w:szCs w:val="36"/>
          <w:rtl w:val="true"/>
        </w:rPr>
        <w:t>فدعوى الشيخ ربيع، بأن أحمد ومئات الأئمة، ما كانوا يحملون المجمل على المفصل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وى عارية عن الدليل، بل هي مصادمة لصنيع أحمد وغيره من الأئمة، واستدلاله ب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مواضع على دعواه؛ استدلال بأمر غايته أنه محتمل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إن لم يكن الدليل عليه، 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يدًا عن موضع النِّزاع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ما تطرق إليه الاحتمال؛ سقط به الاستدلال، والله 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ﻫ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شيخ معروف بالتهاويل، فهاهو يدعي أن أحمد ومئات الأئمة في عصره 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ذروا من وقف في القرآن، فيقال للشيخ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قول بالوقف خارج عن موضع النِّزاع، 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 إجمال فيه، بل ربما تذرَّع بعضهم بالوقف، وأدخل الناس في التعطيل الصري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لماء يسدون باب الذرائع، لا سيما في هذا الأمر الذي أصيب به الإسلام وأه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ني القول بخلق القرآن، لكن هل يستطيع الشيخ أن يثبت أن الرجل الصالح من السل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كان يطلق القول بأن القرآن كلام الله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 xml:space="preserve">دون أن يلحقه بقوله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غير مخلوق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، وأما 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عتقد أن القرآن كلام الله غير مخلوق، وأن من 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قرآن مخلوق؛فإنه يكفر،وقدص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لك في موضع آخر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>فيكون هذا محكماًمن كلامه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هل يستطيع الشيخ أن يثبت أو يسمي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قال بالوقف على هذا النحو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وهو المناسب تمامًا لموضع النِّزاع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مع ذلك فقد 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فيه أحمد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بدون إعذار 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مئات الأئمة تابعوه على ذلك؟ وهل يستطيع أن يُس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لماًواحداً من هذه المئات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ممن تكلموا فيمن وصفنا حاله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القراء المنصفون ينتظ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هذه التسمية من الشيخ، بشرط أن تكون في موضع النِّزاع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حسب ما حررته، لا حسب 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همه الشيخ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نسأل الله للشيخ الإعانة، أو الاعتراف بالخطأ، وترك نسبة الخطأ 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 الأتقياء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 xml:space="preserve">والموجود في هذا المقام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أناس كانوا من أئمة السنة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>ثم وقفوا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 ولم يصرحوا بالإنكار – فظلاً عن التكفير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على من وقف في القرآن – والحي 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تؤمن عليه الفتنة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 xml:space="preserve">فهل من ابتدع بعد تسننٍ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>ونابز السنة واهلها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>أو ارتد بعد 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>نعامله بهذه القاعدة ؟ سبحانك هذا بهتان 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  <w:br/>
      </w:r>
      <w:r>
        <w:rPr>
          <w:b/>
          <w:b/>
          <w:bCs/>
          <w:sz w:val="36"/>
          <w:sz w:val="36"/>
          <w:szCs w:val="36"/>
          <w:rtl w:val="true"/>
        </w:rPr>
        <w:t>وبمثل هذا قُل في الجواب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، عندما استدل بما في كتب الجرح والتعديل من تجريح للرواة، بدون حمل المج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 المفصل، واحمد الله على العافية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هذا ما تيسر من الرد على الوجوه ال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داخلة التي ذكرها الشيخ ربيع، وأما باقي كلامه؛فلا اعتنى بالرد عليه ـ هنا 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بُعْد بعض ما ذكره عن موضع النِّزاع، أو لذكره الأمر المتفق عليه، والذي أستدل 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، فيعيد كلامي مرة أخرى مستدلاً به عليَّ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>أو لتسلميه بقولي، لكن يسميه من 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ائن، ونحو ذلك، مما يوهم أنه خلاف لفظي فقط،ودع عنك ما يتخلل ذلك من 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وشتم،ووخز وطعن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>فالله المست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  <w:br/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و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نبلاء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19/32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ترجمة الغزا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قال الذهبي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>-: "</w:t>
      </w:r>
      <w:r>
        <w:rPr>
          <w:b/>
          <w:b/>
          <w:bCs/>
          <w:sz w:val="36"/>
          <w:sz w:val="36"/>
          <w:szCs w:val="36"/>
          <w:rtl w:val="true"/>
        </w:rPr>
        <w:t>ومما نُقِم علي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 ذَكر من الألفاظ المستبش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بالفارسية، في كتاب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كيمياء السعادة والعلوم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وشرح بعض السور والمسائل، بحيث 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توافق مراسم الشرع، وظواهر ما عليه قواعد الملة، وكان الأولى به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والحق أحق 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ترك ذلك التصنيف، والإعراض عن الشرح له، فإن العوام ربما لا يُحكمون 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اعد بالبراهين والحجج، فإذا سمعوا شيئًا من ذلك؛ تخيلوا منه ما هو المضر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قائدهم، وينسبون ذلك إلى بيان مذهب الأوائل، على أن المنصف اللبيب إذا رجع 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؛ علم أن أكثر ما ذكره مما رمز إليه إشارات الشرع، وإن لم يبح به، ويوجد أمث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 كلام مشايخ الطريقة، مرموزة ومصرحًا بها متفرقة، وليس لفظ منه، إلا وكما ت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ئر وجوهه، بما يوافق عقائد أهل الملة، فلا يجب حمله إذًا إلا على ما يوافق، 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بغي التعلق به في الرد عليه، إذا أمكن، وكان الأولى به أن يترك الإفصاح بذلك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وانظر شيئًا من ذلك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نبلاء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23/49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ترجمة ابن عربي الضال، وانظر اعتذاره 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هشام بن عمار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مع إنكار أحمد علي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نبلاء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11/431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43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ميزان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4/303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30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وانظر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نبلاء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15/558</w:t>
      </w:r>
      <w:r>
        <w:rPr>
          <w:b/>
          <w:bCs/>
          <w:sz w:val="36"/>
          <w:szCs w:val="36"/>
          <w:rtl w:val="true"/>
        </w:rPr>
        <w:t>) (</w:t>
      </w:r>
      <w:r>
        <w:rPr>
          <w:b/>
          <w:bCs/>
          <w:sz w:val="36"/>
          <w:szCs w:val="36"/>
        </w:rPr>
        <w:t>11/516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517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إن كان في بعض هذه المواضع 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 الكلام والتجاذب مع الذهبي ـ رحمه الله ـ والله تعالى أعلم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فتأمل اعتذ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ذهبي للغزالي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على ما عند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ما ظنك بأهل السنة الذابين عنها، أليسوا بأولى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غزالي وابن عربي في الاعتذار عنهم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ما أمكن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بوجه صحيح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ثم تأمل إنكار الذه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ذه العبارات التي استعملها الغزالي، مع اعتذاره عنه، وتأمل قوله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على أن الم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بيب</w:t>
      </w:r>
      <w:r>
        <w:rPr>
          <w:b/>
          <w:bCs/>
          <w:sz w:val="36"/>
          <w:szCs w:val="36"/>
          <w:rtl w:val="true"/>
        </w:rPr>
        <w:t>...</w:t>
      </w:r>
      <w:r>
        <w:rPr>
          <w:b/>
          <w:b/>
          <w:bCs/>
          <w:sz w:val="36"/>
          <w:sz w:val="36"/>
          <w:szCs w:val="36"/>
          <w:rtl w:val="true"/>
        </w:rPr>
        <w:t>الخ</w:t>
      </w:r>
      <w:r>
        <w:rPr>
          <w:b/>
          <w:bCs/>
          <w:sz w:val="36"/>
          <w:szCs w:val="36"/>
          <w:rtl w:val="true"/>
        </w:rPr>
        <w:t xml:space="preserve">". </w:t>
      </w:r>
      <w:r>
        <w:rPr>
          <w:b/>
          <w:b/>
          <w:bCs/>
          <w:sz w:val="36"/>
          <w:sz w:val="36"/>
          <w:szCs w:val="36"/>
          <w:rtl w:val="true"/>
        </w:rPr>
        <w:t>مما يدلك على أنه لا يقوم بهذا إلا من عنده الإنصاف والورع، 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هم والذكاء، حتى لا تُغلق عليه المخارج الصحيحة، الموافقة لقواعد الشريع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بادر باتهام صاحب الكلام، فما أقل هذا الصنف في هذا الزمان، والله أعلم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و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نبلاء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18/510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ترجمة الهروي، قال الذهبي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>-: "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د انتفع 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خلق، وجهل آخرون، فإن طائفة من صوفة الفلسفة والإتحاد، يخضعون لكلامه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ا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ئرين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وينتحلونه، ويزعمون أنه موافقهم، كلا، بل هو رجل أثري، لَهجٌ بإثبات 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صفات، منافِرٌ للكلام وأهله جدًا، و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ازله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إشارات إلى المحو والفناء، 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ده بذلك الفناء؛ هو الغيبة عن شهود السِّوَى، ولم يرد محو السِّوَى في الخارج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ا ليته لا صَنَّف ذلك، فما أحلى تصوف الصحابة والتابعين، ما خاضوا في هذه الخط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ساوس، بل عبدوا الله، وذلُّوا له، وتوكلوا عليه، وهم من خشيته مشفقون، ولأعد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هدون، وفي الطاعة مسارعون، وعن اللغو معرضون، والله يهدي من يشاء إلى صر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قيم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فرد على الإتحادية انتحالهم الهروي، لأن الرجل أثري، مع إنكاره 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ه الذي طرّق لهؤلاء المبتدعة، وجرأهم على أن ينتحلوا أبا إسماعيل الهروي، 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الموقف الصحيح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كار اللفظ الموهم، وحيث قد وقع؛فيدافع عن الرجل المعروف ب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ثل هذا، والله أعلم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و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تاريخ الإسلام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وفيات سنة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51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260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ﻫ ص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31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ترجمة محمد بن كرّام بن عراق بن خزابة، وصفه الذهبي بقوله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الشيخ الضال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، ثم 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هبي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قال عبدالله بن محمد بن سلم المقدس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سمعت محمد بن كرام يق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در 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 يؤمن، ولكن لم يؤمن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، قال الذهبي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ذا كلام يقوله المعتزلي والسني، 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 منهما يقصد به شيئًا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ـ أي والعبرة بالقائل،وما عُرف به من سنة أو بدع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ُحمل كلام السني على المحمل الحسن،ويحمل كلام المعتزلي على المعني القبيح،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و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تاريخ الإسلام</w:t>
      </w:r>
      <w:r>
        <w:rPr>
          <w:b/>
          <w:bCs/>
          <w:sz w:val="36"/>
          <w:szCs w:val="36"/>
          <w:rtl w:val="true"/>
        </w:rPr>
        <w:t>" -</w:t>
      </w:r>
      <w:r>
        <w:rPr>
          <w:b/>
          <w:b/>
          <w:bCs/>
          <w:sz w:val="36"/>
          <w:sz w:val="36"/>
          <w:szCs w:val="36"/>
          <w:rtl w:val="true"/>
        </w:rPr>
        <w:t>أيضًا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وفيات سنة </w:t>
      </w:r>
      <w:r>
        <w:rPr>
          <w:b/>
          <w:bCs/>
          <w:sz w:val="36"/>
          <w:szCs w:val="36"/>
        </w:rPr>
        <w:t>611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620</w:t>
      </w:r>
      <w:r>
        <w:rPr>
          <w:b/>
          <w:b/>
          <w:bCs/>
          <w:sz w:val="36"/>
          <w:sz w:val="36"/>
          <w:szCs w:val="36"/>
          <w:rtl w:val="true"/>
        </w:rPr>
        <w:t>ﻫ ص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35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ترجمة أحمد 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عمر ابن محمد نجم الدين الكُبَرَى، قال الذهبي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>-: "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كان شيخنا ع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 الحزّامي يعظمه،ولكن في الآخر، أراني له كلامًا، فيه شيء من لوازم الاتحا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وهو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إن شاء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سالم من ذلك، فإنه محِّدث معروف بالسنة والتعبد، كبير الشأن، 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قبه أنه استشهد في سبيل الله</w:t>
      </w:r>
      <w:r>
        <w:rPr>
          <w:b/>
          <w:bCs/>
          <w:sz w:val="36"/>
          <w:szCs w:val="36"/>
          <w:rtl w:val="true"/>
        </w:rPr>
        <w:t>...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هذا،والذهبي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حيانًا يست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 الكلام المشتبه، فيق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 قصد كذا؛ فكذا، وإلا فكذا، حتى مع بعض أهل البدع، 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 ظهر أن هذا الإجمال مقصود؛فذاك أمر آخر، انظر ترجمة الجعفري الإمامي، حمزة 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محمد الهاشمي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نبلاء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18/142</w:t>
      </w:r>
      <w:r>
        <w:rPr>
          <w:b/>
          <w:bCs/>
          <w:sz w:val="36"/>
          <w:szCs w:val="36"/>
          <w:rtl w:val="true"/>
        </w:rPr>
        <w:t>).</w:t>
        <w:br/>
      </w:r>
      <w:r>
        <w:rPr>
          <w:b/>
          <w:b/>
          <w:bCs/>
          <w:sz w:val="36"/>
          <w:sz w:val="36"/>
          <w:szCs w:val="36"/>
          <w:rtl w:val="true"/>
        </w:rPr>
        <w:t>کالسبكي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تاج الدين عبدالوهاب بن علي السب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المتوفَّى سنة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771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>-:-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قال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قاعدة في الجرح والتعديل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93</w:t>
      </w:r>
      <w:r>
        <w:rPr>
          <w:b/>
          <w:bCs/>
          <w:sz w:val="36"/>
          <w:szCs w:val="36"/>
          <w:rtl w:val="true"/>
        </w:rPr>
        <w:t>): "</w:t>
      </w:r>
      <w:r>
        <w:rPr>
          <w:b/>
          <w:b/>
          <w:bCs/>
          <w:sz w:val="36"/>
          <w:sz w:val="36"/>
          <w:szCs w:val="36"/>
          <w:rtl w:val="true"/>
        </w:rPr>
        <w:t>فإذا كان الرجل ثقة مشهودًا له بالإيمان والاستقامة؛فلا ينبغي أن يُحمل ك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لفاظ كتاباته على غير ما تعود منه ومن أمثاله، بل ينبغي التأويل الصالح، و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ن الواجب به وبأمثاله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  <w:t>·</w:t>
      </w:r>
      <w:r>
        <w:rPr>
          <w:b/>
          <w:b/>
          <w:bCs/>
          <w:sz w:val="36"/>
          <w:sz w:val="36"/>
          <w:szCs w:val="36"/>
          <w:rtl w:val="true"/>
        </w:rPr>
        <w:t>ابن كثير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عماد الدين أبو الفداء اسماعيل بن عمر 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 الدمشقي–رحمه الله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متو فَّي سنة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774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 xml:space="preserve">قال–رحمه الله –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في تفس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4/319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/>
          <w:bCs/>
          <w:sz w:val="36"/>
          <w:sz w:val="36"/>
          <w:szCs w:val="36"/>
          <w:rtl w:val="true"/>
        </w:rPr>
        <w:t>دار الفيحاء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>ودار السلام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>سورة النجم</w:t>
      </w:r>
      <w:r>
        <w:rPr>
          <w:b/>
          <w:bCs/>
          <w:sz w:val="36"/>
          <w:szCs w:val="36"/>
          <w:rtl w:val="true"/>
        </w:rPr>
        <w:t>:"....</w:t>
      </w:r>
      <w:r>
        <w:rPr>
          <w:b/>
          <w:b/>
          <w:bCs/>
          <w:sz w:val="36"/>
          <w:sz w:val="36"/>
          <w:szCs w:val="36"/>
          <w:rtl w:val="true"/>
        </w:rPr>
        <w:t>وفي رواية عنه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أي عن ابن 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,</w:t>
      </w:r>
      <w:r>
        <w:rPr>
          <w:b/>
          <w:b/>
          <w:bCs/>
          <w:sz w:val="36"/>
          <w:sz w:val="36"/>
          <w:szCs w:val="36"/>
          <w:rtl w:val="true"/>
        </w:rPr>
        <w:t>أنه أطلق الرؤية –أي رؤية النبي صلى الله عليه وسلم ربه ليلة المعراج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وهي محم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على المقيدة بالفؤاد </w:t>
      </w:r>
      <w:r>
        <w:rPr>
          <w:b/>
          <w:bCs/>
          <w:sz w:val="36"/>
          <w:szCs w:val="36"/>
          <w:rtl w:val="true"/>
        </w:rPr>
        <w:t>...."</w:t>
      </w:r>
      <w:r>
        <w:rPr>
          <w:b/>
          <w:b/>
          <w:bCs/>
          <w:sz w:val="36"/>
          <w:sz w:val="36"/>
          <w:szCs w:val="36"/>
          <w:rtl w:val="true"/>
        </w:rPr>
        <w:t>اهـ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 xml:space="preserve">وذلك لثبوت الرواية عن ابن عباس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 xml:space="preserve">صحيح مسلم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رآه بفؤاده مرتين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فحمل مطلق كلام ابن عباس –رضي الله عنهما –على مق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 xml:space="preserve">خلافاًلمن يزعم أن ذلك لايجوز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>والله أعلم</w:t>
      </w:r>
      <w:r>
        <w:rPr>
          <w:b/>
          <w:bCs/>
          <w:sz w:val="36"/>
          <w:szCs w:val="36"/>
          <w:rtl w:val="true"/>
        </w:rPr>
        <w:t xml:space="preserve">. </w:t>
        <w:br/>
      </w:r>
      <w:r>
        <w:rPr>
          <w:b/>
          <w:b/>
          <w:bCs/>
          <w:sz w:val="36"/>
          <w:sz w:val="36"/>
          <w:szCs w:val="36"/>
          <w:rtl w:val="true"/>
        </w:rPr>
        <w:t>کالعلامة ابن الوزير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حمد 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إبراهيم بن الوزير اليماني، المتوفَّى سنة </w:t>
      </w:r>
      <w:r>
        <w:rPr>
          <w:b/>
          <w:bCs/>
          <w:sz w:val="36"/>
          <w:szCs w:val="36"/>
        </w:rPr>
        <w:t>840</w:t>
      </w:r>
      <w:r>
        <w:rPr>
          <w:b/>
          <w:b/>
          <w:bCs/>
          <w:sz w:val="36"/>
          <w:sz w:val="36"/>
          <w:szCs w:val="36"/>
          <w:rtl w:val="true"/>
        </w:rPr>
        <w:t>ﻫ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ـ رحمه الله ـ</w:t>
      </w:r>
      <w:r>
        <w:rPr>
          <w:b/>
          <w:bCs/>
          <w:sz w:val="36"/>
          <w:szCs w:val="36"/>
          <w:rtl w:val="true"/>
        </w:rPr>
        <w:t>:</w:t>
        <w:br/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قال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عواصم والقواصم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5/13</w:t>
      </w:r>
      <w:r>
        <w:rPr>
          <w:b/>
          <w:bCs/>
          <w:sz w:val="36"/>
          <w:szCs w:val="36"/>
          <w:rtl w:val="true"/>
        </w:rPr>
        <w:t>): "</w:t>
      </w:r>
      <w:r>
        <w:rPr>
          <w:b/>
          <w:b/>
          <w:bCs/>
          <w:sz w:val="36"/>
          <w:sz w:val="36"/>
          <w:szCs w:val="36"/>
          <w:rtl w:val="true"/>
        </w:rPr>
        <w:t>وكذلك كل من صح عنه من المسلمين ماله وجه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حملان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حسن وقبيح، فإنه يُحمل على الوجه الحسن، والمحمل الجميل، ولا يحل ل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شكيك في إسلامه، والقدح فيه بسبب ذلك الاحتمال</w:t>
      </w:r>
      <w:r>
        <w:rPr>
          <w:b/>
          <w:bCs/>
          <w:sz w:val="36"/>
          <w:szCs w:val="36"/>
          <w:rtl w:val="true"/>
        </w:rPr>
        <w:t>...".</w:t>
      </w:r>
      <w:r>
        <w:rPr>
          <w:b/>
          <w:b/>
          <w:bCs/>
          <w:sz w:val="36"/>
          <w:sz w:val="36"/>
          <w:szCs w:val="36"/>
          <w:rtl w:val="true"/>
        </w:rPr>
        <w:t>اﻫ فتأمل هذا الكلام 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ريح، واحذر من الغلاة في التجريح</w:t>
      </w:r>
      <w:r>
        <w:rPr>
          <w:b/>
          <w:bCs/>
          <w:sz w:val="36"/>
          <w:szCs w:val="36"/>
          <w:rtl w:val="true"/>
        </w:rPr>
        <w:t>!!</w:t>
        <w:br/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وقال أيضًا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عواصم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5/14</w:t>
      </w:r>
      <w:r>
        <w:rPr>
          <w:b/>
          <w:bCs/>
          <w:sz w:val="36"/>
          <w:szCs w:val="36"/>
          <w:rtl w:val="true"/>
        </w:rPr>
        <w:t>): "..</w:t>
      </w:r>
      <w:r>
        <w:rPr>
          <w:b/>
          <w:b/>
          <w:bCs/>
          <w:sz w:val="36"/>
          <w:sz w:val="36"/>
          <w:szCs w:val="36"/>
          <w:rtl w:val="true"/>
        </w:rPr>
        <w:t>وما زال الحمل على السلامة عند الاحتمال؛ شعار العارفين والصالحين والمتقين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 من كان عنده علم وتقوى، عرف المخارج الشرعية للمسلم الصادق، بدون تك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سف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وقال أيضًا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عواصم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8/7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ي سياق الكلام على آل علي و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س، وما جرى بين الطائفتين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الوجه 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حسين الظن بالمسلمين من الطائف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ما استطعت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إذا كان لأحد من الطائفتين محمل قبيح، ومحمل أقبح منه؛ حملتُه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لها قبحًا، إن لم أجد محتملاً حسنًا،</w:t>
      </w:r>
      <w:r>
        <w:rPr>
          <w:b/>
          <w:bCs/>
          <w:sz w:val="36"/>
          <w:szCs w:val="36"/>
          <w:rtl w:val="true"/>
        </w:rPr>
        <w:t>...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وكلام ابن الوزير صريح في 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كلام المسلم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ما أمكن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على المحمل الحسن الذي يحتمله كلامه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مالم يكن الإج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صودًا من صاحبه للتلبيس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إذا كان الكلام يحتمل معنى قبيحًا وأقبح منه؛فلا يح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 الأقبح، فتأمل هذا العدل والعلم، واحذر من أهل الجهل والظلم، وصدق الله عز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﴿وَحَمَلَهَا الإِنْسَانُ إِنَّهُ كَانَ ظَلُوم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هُولاً﴾، 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عان</w:t>
      </w:r>
      <w:r>
        <w:rPr>
          <w:b/>
          <w:bCs/>
          <w:sz w:val="36"/>
          <w:szCs w:val="36"/>
          <w:rtl w:val="true"/>
        </w:rPr>
        <w:t>.</w:t>
        <w:br/>
        <w:t>—</w:t>
      </w:r>
      <w:r>
        <w:rPr>
          <w:b/>
          <w:b/>
          <w:bCs/>
          <w:sz w:val="36"/>
          <w:sz w:val="36"/>
          <w:szCs w:val="36"/>
          <w:rtl w:val="true"/>
        </w:rPr>
        <w:t>ابن أبي العز الحنف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شارح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طحاوية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، القاضي علي بن علي بن محمد 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أبي العز الدمشقي، المتوفَّى سنة </w:t>
      </w:r>
      <w:r>
        <w:rPr>
          <w:b/>
          <w:bCs/>
          <w:sz w:val="36"/>
          <w:szCs w:val="36"/>
        </w:rPr>
        <w:t>793</w:t>
      </w:r>
      <w:r>
        <w:rPr>
          <w:b/>
          <w:b/>
          <w:bCs/>
          <w:sz w:val="36"/>
          <w:sz w:val="36"/>
          <w:szCs w:val="36"/>
          <w:rtl w:val="true"/>
        </w:rPr>
        <w:t>ﻫ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ـ رحمه الله ـ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قال ـ رحمه الله ـ في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حاوية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1/5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/>
          <w:bCs/>
          <w:sz w:val="36"/>
          <w:sz w:val="36"/>
          <w:szCs w:val="36"/>
          <w:rtl w:val="true"/>
        </w:rPr>
        <w:t>مؤسسة الرسالة، معتذرًا عن الهروي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 xml:space="preserve">وإن كان قائله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لم يُرد به الإتحاد، لكن ذكر لفظًا مجملاً محتملاً، جَذَبه به الإتحادي إليه، وأ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 جهد أيمان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ه معه، ولو سلك الألفاظ الشرعية التي لا إجمال فيها؛ كان أح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 أن المعنى الذي حام حوله، لو كان مطلوبًا؛ لنبَّه الشارع عليه، ودعا الناس إ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َّنه</w:t>
      </w:r>
      <w:r>
        <w:rPr>
          <w:b/>
          <w:bCs/>
          <w:sz w:val="36"/>
          <w:szCs w:val="36"/>
          <w:rtl w:val="true"/>
        </w:rPr>
        <w:t>...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فدفع عن أبي إسماعيل الهروي القول بالاتحاد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مع احتمال ك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عاب على أبي إسماعيل سلوكه مسلك الإجمال والإيهام،لا سيما في الألفا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دثة، حتى آل به الأمر أن تشبه بمسلك أهل الغلو من أهل البدع، بل 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وهذا هو الموقف الصحيح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اعتذار عن العالم الذي عُرف بنصرة السنة، 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كار المسلك الذي سلكه مخالفًا طريقة أهل العلم، والله أعلم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وفي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/267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معتذرًا عن الإمام الطحاوي ـ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 xml:space="preserve">وقول الشيخ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 تعالى</w:t>
      </w:r>
      <w:r>
        <w:rPr>
          <w:b/>
          <w:bCs/>
          <w:sz w:val="36"/>
          <w:szCs w:val="36"/>
          <w:rtl w:val="true"/>
        </w:rPr>
        <w:t>-: "</w:t>
      </w:r>
      <w:r>
        <w:rPr>
          <w:b/>
          <w:b/>
          <w:bCs/>
          <w:sz w:val="36"/>
          <w:sz w:val="36"/>
          <w:szCs w:val="36"/>
          <w:rtl w:val="true"/>
        </w:rPr>
        <w:t>لا تحويه الج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ت، كسائر المبتدعات</w:t>
      </w:r>
      <w:r>
        <w:rPr>
          <w:b/>
          <w:bCs/>
          <w:sz w:val="36"/>
          <w:szCs w:val="36"/>
          <w:rtl w:val="true"/>
        </w:rPr>
        <w:t xml:space="preserve">": </w:t>
      </w:r>
      <w:r>
        <w:rPr>
          <w:b/>
          <w:b/>
          <w:bCs/>
          <w:sz w:val="36"/>
          <w:sz w:val="36"/>
          <w:szCs w:val="36"/>
          <w:rtl w:val="true"/>
        </w:rPr>
        <w:t>هو حق، باعتبار أنه لا يحيط به شيء من مخلوقاته، بل 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محيط بكل شيء، وفوقه، وهذا المعنى هو الذي أراده الشيخ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لما يأتي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ه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أنه تعالى محيط بكل شيء، وفوقه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، فإذا جُمع بين كلاميه، وهو قوله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ويه الجهات الست، كسائر المبتدعات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وبين قوله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محيط بكل شيء، وفوقه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؛ عُلم 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ده أن الله تعالى لا يحويه شيء، ولا يُحيط به شيء، كما يكون لغيره من المخلوق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ه تعالى هوالمحيط بكل شيء، العالي على كل شيء</w:t>
      </w:r>
      <w:r>
        <w:rPr>
          <w:b/>
          <w:bCs/>
          <w:sz w:val="36"/>
          <w:szCs w:val="36"/>
          <w:rtl w:val="true"/>
        </w:rPr>
        <w:t xml:space="preserve">.." </w:t>
      </w:r>
      <w:r>
        <w:rPr>
          <w:b/>
          <w:b/>
          <w:bCs/>
          <w:sz w:val="36"/>
          <w:sz w:val="36"/>
          <w:szCs w:val="36"/>
          <w:rtl w:val="true"/>
        </w:rPr>
        <w:t xml:space="preserve">ثم ذكر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ن ترْك 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طلاق أولى، وتكلم أيضًا على قوله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كسائر المبتدعات</w:t>
      </w:r>
      <w:r>
        <w:rPr>
          <w:b/>
          <w:bCs/>
          <w:sz w:val="36"/>
          <w:szCs w:val="36"/>
          <w:rtl w:val="true"/>
        </w:rPr>
        <w:t xml:space="preserve">"... </w:t>
      </w:r>
      <w:r>
        <w:rPr>
          <w:b/>
          <w:b/>
          <w:bCs/>
          <w:sz w:val="36"/>
          <w:sz w:val="36"/>
          <w:szCs w:val="36"/>
          <w:rtl w:val="true"/>
        </w:rPr>
        <w:t>فارجع إليه إن شئ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ه تعالى أعلم</w:t>
      </w:r>
      <w:r>
        <w:rPr>
          <w:b/>
          <w:bCs/>
          <w:sz w:val="36"/>
          <w:szCs w:val="36"/>
          <w:rtl w:val="true"/>
        </w:rPr>
        <w:t>.</w:t>
        <w:br/>
        <w:t>—</w:t>
      </w:r>
      <w:r>
        <w:rPr>
          <w:b/>
          <w:b/>
          <w:bCs/>
          <w:sz w:val="36"/>
          <w:sz w:val="36"/>
          <w:szCs w:val="36"/>
          <w:rtl w:val="true"/>
        </w:rPr>
        <w:t xml:space="preserve">السخاوي ـ رحمه الله ـ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هو شمس الدين محمد بن عبد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سخاوي،المتوفَّى سنة </w:t>
      </w:r>
      <w:r>
        <w:rPr>
          <w:b/>
          <w:bCs/>
          <w:sz w:val="36"/>
          <w:szCs w:val="36"/>
        </w:rPr>
        <w:t>902</w:t>
      </w:r>
      <w:r>
        <w:rPr>
          <w:b/>
          <w:b/>
          <w:bCs/>
          <w:sz w:val="36"/>
          <w:sz w:val="36"/>
          <w:szCs w:val="36"/>
          <w:rtl w:val="true"/>
        </w:rPr>
        <w:t>ﻫ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قال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إعلان بالتوبيخ لمن ذ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23</w:t>
      </w:r>
      <w:r>
        <w:rPr>
          <w:b/>
          <w:bCs/>
          <w:sz w:val="36"/>
          <w:szCs w:val="36"/>
          <w:rtl w:val="true"/>
        </w:rPr>
        <w:t>): "</w:t>
      </w:r>
      <w:r>
        <w:rPr>
          <w:b/>
          <w:b/>
          <w:bCs/>
          <w:sz w:val="36"/>
          <w:sz w:val="36"/>
          <w:szCs w:val="36"/>
          <w:rtl w:val="true"/>
        </w:rPr>
        <w:t>ولو لم يكن من آفات المبالغة، إلا ما أشار إليه إمامنا 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 تعالى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ما رفعتُ أحدًا فوق مقداره؛ إلا واتضع من قدري عند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در ما رفعته به، أو أَزْيد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ونحوه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ثلاثة إن أكرمتهم؛ أهانوك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رأة، والفلا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بد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قاله الشافعي أيضًا، وبه يُقيّد كلامه الأول، بأن يُحمل على الأنذ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اللئام غير الكرام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  <w:br/>
        <w:t>·</w:t>
      </w:r>
      <w:r>
        <w:rPr>
          <w:b/>
          <w:b/>
          <w:bCs/>
          <w:sz w:val="36"/>
          <w:sz w:val="36"/>
          <w:szCs w:val="36"/>
          <w:rtl w:val="true"/>
        </w:rPr>
        <w:t xml:space="preserve">ابن حجر الهيتمي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وهو أبو العباس أحمد 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محمدبن علي بن حجر الهيتمي السعدي الشافعي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>والمتوفَّى سنة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973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 xml:space="preserve">- 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ففي كتاب 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 xml:space="preserve">الإعلام بقواطع الإسلام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صـ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7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ضمن كتاب 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الجامع في ألفا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تحقيق د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/>
          <w:bCs/>
          <w:sz w:val="36"/>
          <w:sz w:val="36"/>
          <w:szCs w:val="36"/>
          <w:rtl w:val="true"/>
        </w:rPr>
        <w:t xml:space="preserve">محمد الخميس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قال –رحمه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بعد أن نقل كلاماً مطلقاً 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علماء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آخر مفسرا ً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وحمل هذا الإطلاق على ذاك التفصيل اخذاً ب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ولية الشهيرة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اهـ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 xml:space="preserve">فدل هذا الكلام على أن حمل المجمل على المفصّـل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الم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على المقيد من كلام أهل العلم ؛ من القواعد الأصولية المشهورة بين العلماء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ف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ئك الذين يدّعون أن ذلك من قواعد أهل البدع ؟</w:t>
      </w:r>
      <w:r>
        <w:rPr>
          <w:b/>
          <w:bCs/>
          <w:sz w:val="36"/>
          <w:szCs w:val="36"/>
          <w:rtl w:val="true"/>
        </w:rPr>
        <w:t xml:space="preserve">! </w:t>
        <w:br/>
      </w:r>
      <w:r>
        <w:rPr>
          <w:b/>
          <w:b/>
          <w:bCs/>
          <w:sz w:val="36"/>
          <w:sz w:val="36"/>
          <w:szCs w:val="36"/>
          <w:rtl w:val="true"/>
        </w:rPr>
        <w:t>وفي صـ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88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ذكر أن المؤل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للمصنفات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 xml:space="preserve">يذكرون فيها كلاما ًمجملاً مختصراً بخلاف الإطلاق في الفتاوى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ثم 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" </w:t>
      </w:r>
      <w:r>
        <w:rPr>
          <w:b/>
          <w:b/>
          <w:bCs/>
          <w:sz w:val="36"/>
          <w:sz w:val="36"/>
          <w:szCs w:val="36"/>
          <w:rtl w:val="true"/>
        </w:rPr>
        <w:t>وأيضا ًفالمصنفات تكثر مسائلها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فلو كان المصنفون إلى استيعاب سائر التفاصيل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كل مسألة ؛ لشق عليهم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 xml:space="preserve">بل عجزت عن ذلك قدرتهم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فساغ لهم ذكر أصول الم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 xml:space="preserve">والإطلاق في بعض الأبواب ؛ اتكالاً على فهم التفصيل من محل آخر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غير ذلك مما 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يخفى على ناظر في كتبهم </w:t>
      </w:r>
      <w:r>
        <w:rPr>
          <w:b/>
          <w:bCs/>
          <w:sz w:val="36"/>
          <w:szCs w:val="36"/>
          <w:rtl w:val="true"/>
        </w:rPr>
        <w:t>...."</w:t>
      </w:r>
      <w:r>
        <w:rPr>
          <w:b/>
          <w:b/>
          <w:bCs/>
          <w:sz w:val="36"/>
          <w:sz w:val="36"/>
          <w:szCs w:val="36"/>
          <w:rtl w:val="true"/>
        </w:rPr>
        <w:t>اهـ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 xml:space="preserve">فتأمل هذا يا طالب العلم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احمد الله الذي وفق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لطريقة أهل العلم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عصمك من بنيات 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!!.. 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انتهت الحلقة الثانية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ت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حلقة الثالثة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إن شاء الله تعالى</w:t>
      </w:r>
      <w:r>
        <w:rPr>
          <w:b/>
          <w:bCs/>
          <w:sz w:val="36"/>
          <w:szCs w:val="36"/>
          <w:rtl w:val="true"/>
        </w:rPr>
        <w:t xml:space="preserve">- </w:t>
        <w:br/>
      </w:r>
      <w:r>
        <w:rPr>
          <w:b/>
          <w:b/>
          <w:bCs/>
          <w:sz w:val="36"/>
          <w:sz w:val="36"/>
          <w:szCs w:val="36"/>
          <w:rtl w:val="true"/>
        </w:rPr>
        <w:t>وكتبه أبو الحسن السليم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من 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 بمأرب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بسم الله الرحمن الرحيم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بداية الحلقة الثالثة من كتاب</w:t>
      </w:r>
      <w:r>
        <w:rPr>
          <w:b/>
          <w:bCs/>
          <w:sz w:val="36"/>
          <w:szCs w:val="36"/>
          <w:rtl w:val="true"/>
        </w:rPr>
        <w:t xml:space="preserve">:" </w:t>
      </w:r>
      <w:r>
        <w:rPr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كمل</w:t>
      </w:r>
      <w:r>
        <w:rPr>
          <w:b/>
          <w:bCs/>
          <w:sz w:val="36"/>
          <w:szCs w:val="36"/>
          <w:rtl w:val="true"/>
        </w:rPr>
        <w:t>...."</w:t>
        <w:br/>
        <w:t>—</w:t>
      </w:r>
      <w:r>
        <w:rPr>
          <w:b/>
          <w:b/>
          <w:bCs/>
          <w:sz w:val="36"/>
          <w:sz w:val="36"/>
          <w:szCs w:val="36"/>
          <w:rtl w:val="true"/>
        </w:rPr>
        <w:t>أبناء الشيخ محمد بن عبد الوهاب والشيخ حمد بن ناصر ـ رحمهم 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 ـ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و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درر السنية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3/2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رد سؤال لأبناء الشيخ محمد بن عبد الوه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والشيخ حمد بن ناصر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 الله الجميع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ذكروا كلامًا خطيرًا لابن الفارض، وذ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 ليس من أهل السنة، وأن له مقالات كُفْرية، إلا أنهم قالوا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فمن أهل العلم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اء به الظن، بهذه الألفاظ وأمثالها، ومنهم من تأول ألفاظه، وحملها على 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ها، وأحسن فيه الظن، ومن أهل العلم والدين من أجرى ما صدر منه على ظاهره، و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ذه الأشعار ونحوها تتضمن مذهب أهل الاتحاد</w:t>
      </w:r>
      <w:r>
        <w:rPr>
          <w:b/>
          <w:bCs/>
          <w:sz w:val="36"/>
          <w:szCs w:val="36"/>
          <w:rtl w:val="true"/>
        </w:rPr>
        <w:t>...</w:t>
      </w:r>
      <w:r>
        <w:rPr>
          <w:b/>
          <w:b/>
          <w:bCs/>
          <w:sz w:val="36"/>
          <w:sz w:val="36"/>
          <w:szCs w:val="36"/>
          <w:rtl w:val="true"/>
        </w:rPr>
        <w:t>الخ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إلى أن قالوا في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3/23</w:t>
      </w:r>
      <w:r>
        <w:rPr>
          <w:b/>
          <w:bCs/>
          <w:sz w:val="36"/>
          <w:szCs w:val="36"/>
          <w:rtl w:val="true"/>
        </w:rPr>
        <w:t>): "...</w:t>
      </w:r>
      <w:r>
        <w:rPr>
          <w:b/>
          <w:b/>
          <w:bCs/>
          <w:sz w:val="36"/>
          <w:sz w:val="36"/>
          <w:szCs w:val="36"/>
          <w:rtl w:val="true"/>
        </w:rPr>
        <w:t xml:space="preserve">وابن الفارض وأمثاله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لجهالتهم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لا يعلمون ما في كلامهم ومذهبهم من الكفر،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أحسن فيهم الظن من العلماء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كما قدمنا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حمل كلامهم على محامل غير هذه، وأوّ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اً حسنًا، على غير ظاهرها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هذا مع ابن الفارض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ذي لا يُحْسن 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ن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لم يقل هؤلاء العلماء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 هؤلاء العلماء الذين أحسنوا به الظن –على ما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ه من ضلال وكفر ـ ضلالاته وكفريات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يدافعون عن أهل البدع، وأنهم مميعون للد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 أنهم يُلحقون بابن الفارض</w:t>
      </w:r>
      <w:r>
        <w:rPr>
          <w:b/>
          <w:bCs/>
          <w:sz w:val="36"/>
          <w:szCs w:val="36"/>
          <w:rtl w:val="true"/>
        </w:rPr>
        <w:t>!!</w:t>
      </w:r>
      <w:r>
        <w:rPr>
          <w:b/>
          <w:b/>
          <w:bCs/>
          <w:sz w:val="36"/>
          <w:sz w:val="36"/>
          <w:szCs w:val="36"/>
          <w:rtl w:val="true"/>
        </w:rPr>
        <w:t>وهؤلاء أبناء الشيخ ومن معهم لا يتهمون من أحسن ال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ن الفارض،وهو هو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>فأهل العلم والعدل يخطِّئون من سلك هذا المسلك، ولا يبدعو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ضلاً عن تكفيره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لعل الذين أحسنوا به الظن، لم يقفوا على ما وقف عليه من أساء 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ن، والله تعالى أعلم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کالصنعاني ـ رحمه الله ـ محمد بن إسماعيل الأ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صنعاني، المتوفى سنة </w:t>
      </w:r>
      <w:r>
        <w:rPr>
          <w:b/>
          <w:bCs/>
          <w:sz w:val="36"/>
          <w:szCs w:val="36"/>
        </w:rPr>
        <w:t>1182</w:t>
      </w:r>
      <w:r>
        <w:rPr>
          <w:b/>
          <w:b/>
          <w:bCs/>
          <w:sz w:val="36"/>
          <w:sz w:val="36"/>
          <w:szCs w:val="36"/>
          <w:rtl w:val="true"/>
        </w:rPr>
        <w:t>ﻫ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ففي كتابه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رفع الأستار لإبطال أدلة القائ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فناء النار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/>
          <w:bCs/>
          <w:sz w:val="36"/>
          <w:sz w:val="36"/>
          <w:szCs w:val="36"/>
          <w:rtl w:val="true"/>
        </w:rPr>
        <w:t>المكتب الإسلامي ص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8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حمل الصنعاني كلام عبدالله بن عمرو بن الع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 رضي الله عنه ـ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ليأتين على جهنم يوم تصفق فيه أبوابها، ليس فيها أحد</w:t>
      </w:r>
      <w:r>
        <w:rPr>
          <w:b/>
          <w:bCs/>
          <w:sz w:val="36"/>
          <w:szCs w:val="36"/>
          <w:rtl w:val="true"/>
        </w:rPr>
        <w:t>..." -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ثر ضعيف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قال الصنعاني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 xml:space="preserve">ثم إنه لابد من حمل كلامه المطلق على هذا التفسير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خراج عصاة الموحدين من النار، لا الكفار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عند ابن تيمية،وهو المستدل بهذا ال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</w:t>
      </w:r>
      <w:r>
        <w:rPr>
          <w:b/>
          <w:bCs/>
          <w:sz w:val="36"/>
          <w:szCs w:val="36"/>
          <w:rtl w:val="true"/>
        </w:rPr>
        <w:t>...</w:t>
      </w:r>
      <w:r>
        <w:rPr>
          <w:b/>
          <w:b/>
          <w:bCs/>
          <w:sz w:val="36"/>
          <w:sz w:val="36"/>
          <w:szCs w:val="36"/>
          <w:rtl w:val="true"/>
        </w:rPr>
        <w:t>اﻫ وظاهر صنيع الصنعاني تصحيحه نسبة هذا الأثر لابن عمرو، ولما كان محتم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 بفناء النار عامة، أو إخراج عصاة الموحدين خاصة، حمله على المحمل الصحي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 يليق بعقيدة الصحابة، وعقيدة أهل السنة بعدهم، والله أعلم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کالشوكاني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بن علي بن محمد،المتوفَّى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25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هـ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ـ رحمه الله 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فقد جاء في كتاب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ال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نضيد في إخلاص كلمة التوحيد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دار ابن خزيمة ص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9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ـ </w:t>
      </w:r>
      <w:r>
        <w:rPr>
          <w:b/>
          <w:bCs/>
          <w:sz w:val="36"/>
          <w:szCs w:val="36"/>
        </w:rPr>
        <w:t>92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وقد ذكر بيتاً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ردة للبوصيري،وبيتاً لابن العجيل،وفيهما استغاثة بغير الله جل وعلا،ثم 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يغلب على الظن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أن مثل هذا البيت الذي قبله،إنما وقعا من قائلهما ،لغفلة،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يقظ،ولا مقصد لهما إلا تعظيم جانب النبوة والولاية،ولو نُبِّها؛ لتنبها ورجعا 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أ،وكثيراً ما يعرض ذلك لأهل العلم،والأدب والفطنة،وقد سمعنا ورأينا،فمن وقف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ئ من هذا الجنس لحي من الأحياء؛فعليه إيقاظه بالحجج الشرعية،فإن رجع؛وإلا 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أمر فيه كما أسلفته،وأما إذا كان القائل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قد صار تحت اطباق الثرى،فينبغي إرش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ياء،إلى ما في ذلك الكلام من الخلل،وقد وقع في البردة والهمزية شئ كثير من 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س،ووقع لمن تصدى لمدح نبينا محمد صلى الله عليه وسلم،ولمدح الصالحين،و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ادين، مالا يأتي على الحصر،ولا تتعلق بالاستكثار به فائدة، فليس المراد 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تنبيه والتحذير،لمن كان له قلب أو ألقى السمع وهو شهيد </w:t>
      </w:r>
      <w:r>
        <w:rPr>
          <w:b/>
          <w:bCs/>
          <w:sz w:val="36"/>
          <w:szCs w:val="36"/>
          <w:rtl w:val="true"/>
        </w:rPr>
        <w:t>...."</w:t>
      </w:r>
      <w:r>
        <w:rPr>
          <w:b/>
          <w:b/>
          <w:bCs/>
          <w:sz w:val="36"/>
          <w:sz w:val="36"/>
          <w:szCs w:val="36"/>
          <w:rtl w:val="true"/>
        </w:rPr>
        <w:t>أهـ فهذا 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وكاني في البوصيري، ومن كان على شاكلته،والبوصيري أمره وأمر بردته مش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انحراف</w:t>
      </w:r>
      <w:r>
        <w:rPr>
          <w:b/>
          <w:bCs/>
          <w:sz w:val="36"/>
          <w:szCs w:val="36"/>
          <w:rtl w:val="true"/>
        </w:rPr>
        <w:t>...</w:t>
      </w:r>
      <w:r>
        <w:rPr>
          <w:b/>
          <w:b/>
          <w:bCs/>
          <w:sz w:val="36"/>
          <w:sz w:val="36"/>
          <w:szCs w:val="36"/>
          <w:rtl w:val="true"/>
        </w:rPr>
        <w:t>ومع ذلك تأول له الشوكاني؟بما لا تقبله النفس،فكيف بمن هو من 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؟</w:t>
      </w:r>
      <w:r>
        <w:rPr>
          <w:b/>
          <w:bCs/>
          <w:sz w:val="36"/>
          <w:szCs w:val="36"/>
          <w:rtl w:val="true"/>
        </w:rPr>
        <w:t>!!</w:t>
      </w:r>
      <w:r>
        <w:rPr>
          <w:b/>
          <w:b/>
          <w:bCs/>
          <w:sz w:val="36"/>
          <w:sz w:val="36"/>
          <w:szCs w:val="36"/>
          <w:rtl w:val="true"/>
        </w:rPr>
        <w:t>ثم كيف تدّعون الإجماع في موضع النزاع،وقد تستندون إلى الشوكاني في 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ى؟لاشك أن هذا كله يدل على الاضطراب،وبالله التوفيق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کأبا بطين ـ رحمه 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ـ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عبد الله بن عبد الرحمن بن عبد العزيز، المتوفَّى سنة </w:t>
      </w:r>
      <w:r>
        <w:rPr>
          <w:b/>
          <w:bCs/>
          <w:sz w:val="36"/>
          <w:szCs w:val="36"/>
        </w:rPr>
        <w:t>1282</w:t>
      </w:r>
      <w:r>
        <w:rPr>
          <w:b/>
          <w:b/>
          <w:bCs/>
          <w:sz w:val="36"/>
          <w:sz w:val="36"/>
          <w:szCs w:val="36"/>
          <w:rtl w:val="true"/>
        </w:rPr>
        <w:t>ﻫ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جاء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جم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ائل والمسائل النجدية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2/225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226</w:t>
      </w:r>
      <w:r>
        <w:rPr>
          <w:b/>
          <w:bCs/>
          <w:sz w:val="36"/>
          <w:szCs w:val="36"/>
          <w:rtl w:val="true"/>
        </w:rPr>
        <w:t>): "</w:t>
      </w:r>
      <w:r>
        <w:rPr>
          <w:b/>
          <w:b/>
          <w:bCs/>
          <w:sz w:val="36"/>
          <w:sz w:val="36"/>
          <w:szCs w:val="36"/>
          <w:rtl w:val="true"/>
        </w:rPr>
        <w:t xml:space="preserve">سئل شيخنا عبدالله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أبا بطين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عن 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سيوطي، على قوله تعالى في آخر سورة المائدة من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جلالين</w:t>
      </w:r>
      <w:r>
        <w:rPr>
          <w:b/>
          <w:bCs/>
          <w:sz w:val="36"/>
          <w:szCs w:val="36"/>
          <w:rtl w:val="true"/>
        </w:rPr>
        <w:t xml:space="preserve">": </w:t>
      </w:r>
      <w:r>
        <w:rPr>
          <w:b/>
          <w:b/>
          <w:bCs/>
          <w:sz w:val="36"/>
          <w:sz w:val="36"/>
          <w:szCs w:val="36"/>
          <w:rtl w:val="true"/>
        </w:rPr>
        <w:t>﴿وَهُوَ عَلَى 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يْءٍ قَدِيرٌ﴾ 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خص العقلُ ذاته، فليس عليها بقادر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فأجاب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الظاهر 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د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 الرب سبحانه يستحيل عليه ما يجوز على المخلوق من العدم والع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قص،وغير ذلك من خصائص المخلوقين، فلكون ذلك يستحيل على الرب سبحانه؛ عبَّر 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 لا يدخل تحت القدرة، وأنا ما رأيت هذه الكلمة لغيره، والنفس تنفر منها</w:t>
      </w:r>
      <w:r>
        <w:rPr>
          <w:b/>
          <w:bCs/>
          <w:sz w:val="36"/>
          <w:szCs w:val="36"/>
          <w:rtl w:val="true"/>
        </w:rPr>
        <w:t>" ...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 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الذي ذكره السيوطي لفظ لم يأت في الكتاب ولا في السنة، ولا رأينا أحد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 أهل السنة ذكرها في عقائدهم، ولا ريب أن ترك فضول الكلام؛ من حسن الإسلام، 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مة ما نعلم مراد قائلها، يحتمل أنه يراد بِها معنى صحيحًا، ويحتمل أنه يُراد 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طل</w:t>
      </w:r>
      <w:r>
        <w:rPr>
          <w:b/>
          <w:bCs/>
          <w:sz w:val="36"/>
          <w:szCs w:val="36"/>
          <w:rtl w:val="true"/>
        </w:rPr>
        <w:t>...</w:t>
      </w:r>
      <w:r>
        <w:rPr>
          <w:b/>
          <w:b/>
          <w:bCs/>
          <w:sz w:val="36"/>
          <w:sz w:val="36"/>
          <w:szCs w:val="36"/>
          <w:rtl w:val="true"/>
        </w:rPr>
        <w:t>الخ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ما ـ قال رحمه الله 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فمع كون الكلام محتملاً للحق والباط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ظهرـ في أول الجواب ـ أن مراده المعنى الحسن، وأنكر التقحم في مثل هذه المسا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 مقتضى العلم والعدل والنصح، والله أعلم</w:t>
      </w:r>
      <w:r>
        <w:rPr>
          <w:b/>
          <w:bCs/>
          <w:sz w:val="36"/>
          <w:szCs w:val="36"/>
          <w:rtl w:val="true"/>
        </w:rPr>
        <w:t>.</w:t>
        <w:br/>
        <w:t>·</w:t>
      </w:r>
      <w:r>
        <w:rPr>
          <w:b/>
          <w:b/>
          <w:bCs/>
          <w:sz w:val="36"/>
          <w:sz w:val="36"/>
          <w:szCs w:val="36"/>
          <w:rtl w:val="true"/>
        </w:rPr>
        <w:t>الشيخ عبدالرحمن بن حسن آل 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ـ رحمه الله ـ صاحب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فتح المجيد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 xml:space="preserve">، المتوفَّي سنة </w:t>
      </w:r>
      <w:r>
        <w:rPr>
          <w:b/>
          <w:bCs/>
          <w:sz w:val="36"/>
          <w:szCs w:val="36"/>
        </w:rPr>
        <w:t>1285</w:t>
      </w:r>
      <w:r>
        <w:rPr>
          <w:b/>
          <w:b/>
          <w:bCs/>
          <w:sz w:val="36"/>
          <w:sz w:val="36"/>
          <w:szCs w:val="36"/>
          <w:rtl w:val="true"/>
        </w:rPr>
        <w:t>ﻫ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جاء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فتح المجيد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36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/>
          <w:bCs/>
          <w:sz w:val="36"/>
          <w:sz w:val="36"/>
          <w:szCs w:val="36"/>
          <w:rtl w:val="true"/>
        </w:rPr>
        <w:t>مكتبة دار الكتاب الإسلامي، ب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ما جاء في النُّشَرةَ، عند قول قتاد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بن المسيب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رجل به طب، أو يؤخذ عن امرأته، أيُحل عنه، أو يُنْشِر؟ 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 ب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، فقال الشيخ عبد الرحمن بن حسن ـ رحمه الله ـ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لا بأس به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يعني 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شرة لا بأس بها، لأنهم يريدون بها الإصلاح، أي إزالة السحر، ولم يُنهَ عما يُ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 الإصلاح،وهذا من ابن المسيب يُحمل على نوع من النشرة، لا يعلم أنه سحر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 ف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ه على المحمل الحسن ،وقيد المطلق،بما يناسب كلام العلماء، فت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  <w:br/>
      </w:r>
      <w:r>
        <w:rPr>
          <w:b/>
          <w:b/>
          <w:bCs/>
          <w:sz w:val="36"/>
          <w:sz w:val="36"/>
          <w:szCs w:val="36"/>
          <w:rtl w:val="true"/>
        </w:rPr>
        <w:t>ک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سعدي ـ رحمه الله ـ عبدالرحمن بن ناصر السعدي، المتوفَّى سنة </w:t>
      </w:r>
      <w:r>
        <w:rPr>
          <w:b/>
          <w:bCs/>
          <w:sz w:val="36"/>
          <w:szCs w:val="36"/>
        </w:rPr>
        <w:t>1376</w:t>
      </w:r>
      <w:r>
        <w:rPr>
          <w:b/>
          <w:b/>
          <w:bCs/>
          <w:sz w:val="36"/>
          <w:sz w:val="36"/>
          <w:szCs w:val="36"/>
          <w:rtl w:val="true"/>
        </w:rPr>
        <w:t>ﻫ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قال 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رحمه الله ـ في تفسيره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تيسير الكريم الرحمن في تفسير كلام المنان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56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نور الآية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2</w:t>
      </w:r>
      <w:r>
        <w:rPr>
          <w:b/>
          <w:bCs/>
          <w:sz w:val="36"/>
          <w:szCs w:val="36"/>
          <w:rtl w:val="true"/>
        </w:rPr>
        <w:t>):</w:t>
      </w:r>
      <w:r>
        <w:rPr>
          <w:b/>
          <w:b/>
          <w:bCs/>
          <w:sz w:val="36"/>
          <w:sz w:val="36"/>
          <w:szCs w:val="36"/>
          <w:rtl w:val="true"/>
        </w:rPr>
        <w:t>قوله تعالى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﴿لَوْلا إِذْ سَمِعْتُمُوهُ ظَنَّ الْمُؤْمِ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ْمُؤْمِنَاتُ بِأَنفُسِهِمْ خَيْرًا﴾ الآية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أي ظن المؤمنون بعضهم ببعض خير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 السلامة مما رُمُوا به،وأن ما معهم من الإيمان المعلوم؛ يدفع ما قيل فيهم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فك الباطل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وقال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فتح الرحيم الملك العلام في علم العقائد و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خلاق والحكام المستنبطة من القرآن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68</w:t>
      </w:r>
      <w:r>
        <w:rPr>
          <w:b/>
          <w:bCs/>
          <w:sz w:val="36"/>
          <w:szCs w:val="36"/>
          <w:rtl w:val="true"/>
        </w:rPr>
        <w:t>) -</w:t>
      </w:r>
      <w:r>
        <w:rPr>
          <w:b/>
          <w:b/>
          <w:bCs/>
          <w:sz w:val="36"/>
          <w:sz w:val="36"/>
          <w:szCs w:val="36"/>
          <w:rtl w:val="true"/>
        </w:rPr>
        <w:t>نقلاً عن رسالة أخينا أبي 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مياطي ـ حفظه الله تعالى ـ ،قال ـ رحمه الله ـ في هذه الآية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هذا إرشاد 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باده، إذا سمعوا الأقوال القادحة في إخوانهم المؤمنين؛ رجعوا إلى ما علموا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مانهم، وإلى ظاهر أحوالهم، ولم يلتفتوا إلى أقوال القادحين، بل رجعوا إلى الأص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كروا ما ينافيه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كلام السعدي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ي الاستدلال به على 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ِزاع نوع غموض، والمراد من نقلي إيا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يان موقف السعدي الدال على نفي 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باطل من أساسه عن المؤمن المعروف بالإيمان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أي حتى تظهر صحت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ما ظنك ب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مل الذي يحتمل خيرًا وشرا، فهل سيحمله السعدي على الشر، أم على الخير؟ لا شك 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راجح من صنيعه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حمله على معنى الخير، وهذا هو المراد، والله 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وقد قال السعدي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أيضًا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قواعد والأصول الجامعة والف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فاسير البديعة النافعة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84</w:t>
      </w:r>
      <w:r>
        <w:rPr>
          <w:b/>
          <w:bCs/>
          <w:sz w:val="36"/>
          <w:szCs w:val="36"/>
          <w:rtl w:val="true"/>
        </w:rPr>
        <w:t>) -</w:t>
      </w:r>
      <w:r>
        <w:rPr>
          <w:b/>
          <w:b/>
          <w:bCs/>
          <w:sz w:val="36"/>
          <w:sz w:val="36"/>
          <w:szCs w:val="36"/>
          <w:rtl w:val="true"/>
        </w:rPr>
        <w:t>نقلاً عن كلمة لأخينا أبي زرعة الشرقاوي 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 xml:space="preserve">-: </w:t>
      </w:r>
      <w:r>
        <w:rPr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قاعدة السابعة والخمسون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يجب حمل كلام الناطقين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دهم مهما أمكن، في العقود، والفسوخ، والإقرارات، وغيرها، وذلك أن الأقوال داخ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 الأعمال، فتدخل في قوله صلى الله عليه وسلم</w:t>
      </w:r>
      <w:r>
        <w:rPr>
          <w:b/>
          <w:bCs/>
          <w:sz w:val="36"/>
          <w:szCs w:val="36"/>
          <w:rtl w:val="true"/>
        </w:rPr>
        <w:t>: «</w:t>
      </w:r>
      <w:r>
        <w:rPr>
          <w:b/>
          <w:b/>
          <w:bCs/>
          <w:sz w:val="36"/>
          <w:sz w:val="36"/>
          <w:szCs w:val="36"/>
          <w:rtl w:val="true"/>
        </w:rPr>
        <w:t>إنما الأعمال بالنيات، وإنما 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ئ ما نوى</w:t>
      </w:r>
      <w:r>
        <w:rPr>
          <w:b/>
          <w:bCs/>
          <w:sz w:val="36"/>
          <w:szCs w:val="36"/>
          <w:rtl w:val="true"/>
        </w:rPr>
        <w:t>» ...</w:t>
      </w:r>
      <w:r>
        <w:rPr>
          <w:b/>
          <w:b/>
          <w:bCs/>
          <w:sz w:val="36"/>
          <w:sz w:val="36"/>
          <w:szCs w:val="36"/>
          <w:rtl w:val="true"/>
        </w:rPr>
        <w:t xml:space="preserve">ثم قال ـ رحمه الله ـ </w:t>
      </w:r>
      <w:r>
        <w:rPr>
          <w:b/>
          <w:bCs/>
          <w:sz w:val="36"/>
          <w:szCs w:val="36"/>
          <w:rtl w:val="true"/>
        </w:rPr>
        <w:t>: "...</w:t>
      </w:r>
      <w:r>
        <w:rPr>
          <w:b/>
          <w:b/>
          <w:bCs/>
          <w:sz w:val="36"/>
          <w:sz w:val="36"/>
          <w:szCs w:val="36"/>
          <w:rtl w:val="true"/>
        </w:rPr>
        <w:t>وكذلك مسائل الأيْمان وألفاظها؛ يُ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 إلى نية الحالف وقصده، حتى إن النية تجعل اللفظ العام خاصًا، والخاص عامًّ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نبغي أن يُراعى في ألفاظ الناس عُرفُهم وعوائدهم، فإن لها دخلاً كبيرًا في 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دهم ومقاصدهم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کوالإمام عبد الرحمن بن يحيى المعلمي اليماني ـ رحمه الله 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متوفَّى سنة </w:t>
      </w:r>
      <w:r>
        <w:rPr>
          <w:b/>
          <w:bCs/>
          <w:sz w:val="36"/>
          <w:szCs w:val="36"/>
        </w:rPr>
        <w:t>1386</w:t>
      </w:r>
      <w:r>
        <w:rPr>
          <w:b/>
          <w:b/>
          <w:bCs/>
          <w:sz w:val="36"/>
          <w:sz w:val="36"/>
          <w:szCs w:val="36"/>
          <w:rtl w:val="true"/>
        </w:rPr>
        <w:t>ﻫ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فقد ذكر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تنكيل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668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لكلمة المنسوبة إلى 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بان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النبوة العلم والعمل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فعد هذا القول قولاً مجملا،ً ثم دافع عنه بتعظي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 والنبوة في جميع تصانيفه، وأنه من أخص تلامذة ابن خزيمة أحد أئمة الس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ه تعالى أعلم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کالشيخ محمد بن إبراهيم بن عبدا للطيف آل الشيخ ـ رحمه 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تعالىـ المتوفِّى سنة </w:t>
      </w:r>
      <w:r>
        <w:rPr>
          <w:b/>
          <w:bCs/>
          <w:sz w:val="36"/>
          <w:szCs w:val="36"/>
        </w:rPr>
        <w:t>1398</w:t>
      </w:r>
      <w:r>
        <w:rPr>
          <w:b/>
          <w:b/>
          <w:bCs/>
          <w:sz w:val="36"/>
          <w:sz w:val="36"/>
          <w:szCs w:val="36"/>
          <w:rtl w:val="true"/>
        </w:rPr>
        <w:t>ﻫ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جاء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جموع فتاوى محمد بن إبراهيم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1/202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203</w:t>
      </w:r>
      <w:r>
        <w:rPr>
          <w:b/>
          <w:bCs/>
          <w:sz w:val="36"/>
          <w:szCs w:val="36"/>
          <w:rtl w:val="true"/>
        </w:rPr>
        <w:t>): "</w:t>
      </w:r>
      <w:r>
        <w:rPr>
          <w:b/>
          <w:b/>
          <w:bCs/>
          <w:sz w:val="36"/>
          <w:sz w:val="36"/>
          <w:szCs w:val="36"/>
          <w:rtl w:val="true"/>
        </w:rPr>
        <w:t xml:space="preserve">قول صاحب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لمعة</w:t>
      </w:r>
      <w:r>
        <w:rPr>
          <w:b/>
          <w:bCs/>
          <w:sz w:val="36"/>
          <w:szCs w:val="36"/>
          <w:rtl w:val="true"/>
        </w:rPr>
        <w:t>": "</w:t>
      </w:r>
      <w:r>
        <w:rPr>
          <w:b/>
          <w:b/>
          <w:bCs/>
          <w:sz w:val="36"/>
          <w:sz w:val="36"/>
          <w:szCs w:val="36"/>
          <w:rtl w:val="true"/>
        </w:rPr>
        <w:t>وجب الإيمان به لفظًا</w:t>
      </w:r>
      <w:r>
        <w:rPr>
          <w:b/>
          <w:bCs/>
          <w:sz w:val="36"/>
          <w:szCs w:val="36"/>
          <w:rtl w:val="true"/>
        </w:rPr>
        <w:t>".</w:t>
        <w:br/>
      </w:r>
      <w:r>
        <w:rPr>
          <w:b/>
          <w:b/>
          <w:bCs/>
          <w:sz w:val="36"/>
          <w:sz w:val="36"/>
          <w:szCs w:val="36"/>
          <w:rtl w:val="true"/>
        </w:rPr>
        <w:t>قال رحمه الله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أما كلام 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لمعة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؛ فهذه الكلمة مما لوحظ في هذه العقيدة، وقد لوحظ فيها عدة كلمات، أُخذ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 المصنف، إذ لا يخفى أن مذهب أهل السنة والجماع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و الإيمان بما ثبت في 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نة من أسماء الله وصفاته لفظًا ومعنى</w:t>
      </w:r>
      <w:r>
        <w:rPr>
          <w:b/>
          <w:bCs/>
          <w:sz w:val="36"/>
          <w:szCs w:val="36"/>
          <w:rtl w:val="true"/>
        </w:rPr>
        <w:t>" ...</w:t>
      </w:r>
      <w:r>
        <w:rPr>
          <w:b/>
          <w:b/>
          <w:bCs/>
          <w:sz w:val="36"/>
          <w:sz w:val="36"/>
          <w:szCs w:val="36"/>
          <w:rtl w:val="true"/>
        </w:rPr>
        <w:t>إلى أن قال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 xml:space="preserve">أما ما ذكره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لمعة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 ينطبق على مذهب المفوضة، وهو من شر المذاهب وأخبثها، والمصنف ـ رحمه الله 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م في السنة، ومن أبعد الناس عن مذهب المفوضة وغيرهم من المبتدعة، والله أع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لى الله على محمد وآله وصحبه وسلم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کالشيخ محمد أمان الجامي ـ رحمه الله 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  <w:br/>
        <w:t>(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 xml:space="preserve">قال في شريط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شرح الطحاوية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ي سياق رده على من اتهم شيخ 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قول بقدم العالم، فقال رحمه الله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 xml:space="preserve">إن الإنسان إنما يؤاخذ بما صرح به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من كتاباته، وفي حديثه، وفي كلامه، وإن وُجد من كلامه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أحيانًا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ي أثناء الاستط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كرار، ما يوهم هذا المعنى، فمن الإنصاف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ه يُرد هذا الكلام الغير صحيح، 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 الإجمال، إلى كلامه الصريح، كما يُرد المتشابه إلى ما هو أقرب ،المحكم، 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 أهل العلم، وخصوصًا إن عُرفوا بسلامة العقيدة، والدعوة إلى العقيدة، و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 السنة، والدعوة إلى التمسك بالكتاب والسنة، من عُرفوا بهذه العقيدة، و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قف الكريم، إن وجد في كلامهم ما يدل على خلاف ذلك؛ يجب أن يُرد إلى ما هو 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 كلامهم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فتأمل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يا صاحب الفضيلة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كلام شيخك،وأين دعواك ـ الآن ـ،من ك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 رحمه الله ـ والزم غرز العلماء؛ تفلح، ودع عنك التهويش الذي لا يغني من 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ً، واعلم أن هذه القاعدة المباركة،تدافع عن علماء السنة، وتقطع تعلق أهل البد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يء من كلامهم، كما أنها تُدِين المبتدعة، وتسد الباب أمامهم، فافهم هذا؛ ترش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ه أعلم</w:t>
      </w:r>
      <w:r>
        <w:rPr>
          <w:b/>
          <w:bCs/>
          <w:sz w:val="36"/>
          <w:szCs w:val="36"/>
          <w:rtl w:val="true"/>
        </w:rPr>
        <w:t>.</w:t>
        <w:br/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ب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وقال أيضاً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بعد أن ذكر نحو هذا الكلام في الشر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Cs/>
          <w:sz w:val="36"/>
          <w:szCs w:val="36"/>
          <w:rtl w:val="true"/>
        </w:rPr>
        <w:t>): "</w:t>
      </w:r>
      <w:r>
        <w:rPr>
          <w:b/>
          <w:b/>
          <w:bCs/>
          <w:sz w:val="36"/>
          <w:sz w:val="36"/>
          <w:szCs w:val="36"/>
          <w:rtl w:val="true"/>
        </w:rPr>
        <w:t>إذا قرأنا عبارة توهم هذا في كتبه؛ يجب أن نردها، ونعتقد أنها كلام مدسو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بدليل كلامه الكثير، في عدة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كتب من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كتبه، حيث يقرر عقيدة أهل 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ماعة</w:t>
      </w:r>
      <w:r>
        <w:rPr>
          <w:b/>
          <w:bCs/>
          <w:sz w:val="36"/>
          <w:szCs w:val="36"/>
          <w:rtl w:val="true"/>
        </w:rPr>
        <w:t>...".</w:t>
      </w:r>
      <w:r>
        <w:rPr>
          <w:b/>
          <w:b/>
          <w:bCs/>
          <w:sz w:val="36"/>
          <w:sz w:val="36"/>
          <w:szCs w:val="36"/>
          <w:rtl w:val="true"/>
        </w:rPr>
        <w:t>اﻫ أي إما أن يقال بذلك ، وإما أن يحمل المشتبه على المحكم، و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 رب العالمين</w:t>
      </w:r>
      <w:r>
        <w:rPr>
          <w:b/>
          <w:bCs/>
          <w:sz w:val="36"/>
          <w:szCs w:val="36"/>
          <w:rtl w:val="true"/>
        </w:rPr>
        <w:t xml:space="preserve">. </w:t>
        <w:br/>
      </w:r>
      <w:r>
        <w:rPr>
          <w:b/>
          <w:b/>
          <w:bCs/>
          <w:sz w:val="36"/>
          <w:sz w:val="36"/>
          <w:szCs w:val="36"/>
          <w:rtl w:val="true"/>
        </w:rPr>
        <w:t>کسماحة الشيخ عبدالعزيز بن عبدالله بن باز ـ رحمة الله عليه 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  <w:br/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 xml:space="preserve">جاء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جموع فتاوى سماحة الشيخ ابن باز، فتاوى العقيدة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1/71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7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طن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 xml:space="preserve">قوله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أي قول الطحاوي</w:t>
      </w:r>
      <w:r>
        <w:rPr>
          <w:b/>
          <w:bCs/>
          <w:sz w:val="36"/>
          <w:szCs w:val="36"/>
          <w:rtl w:val="true"/>
        </w:rPr>
        <w:t>-: "</w:t>
      </w:r>
      <w:r>
        <w:rPr>
          <w:b/>
          <w:b/>
          <w:bCs/>
          <w:sz w:val="36"/>
          <w:sz w:val="36"/>
          <w:szCs w:val="36"/>
          <w:rtl w:val="true"/>
        </w:rPr>
        <w:t>تعالى عن الحدود والغايات، والأركان والأع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دوات، والجهات الست، كسائر المبتدعات</w:t>
      </w:r>
      <w:r>
        <w:rPr>
          <w:b/>
          <w:bCs/>
          <w:sz w:val="36"/>
          <w:szCs w:val="36"/>
          <w:rtl w:val="true"/>
        </w:rPr>
        <w:t>":</w:t>
      </w:r>
      <w:r>
        <w:rPr>
          <w:b/>
          <w:b/>
          <w:bCs/>
          <w:sz w:val="36"/>
          <w:sz w:val="36"/>
          <w:szCs w:val="36"/>
          <w:rtl w:val="true"/>
        </w:rPr>
        <w:t>هذا الكلام فيه إجمال، قد يستغله 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تأويل والإلحاد في أسماء الله وصفاته، وليس لهم بذلك حجة، لأن مراده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 xml:space="preserve">-: </w:t>
      </w:r>
      <w:r>
        <w:rPr>
          <w:b/>
          <w:b/>
          <w:bCs/>
          <w:sz w:val="36"/>
          <w:sz w:val="36"/>
          <w:szCs w:val="36"/>
          <w:rtl w:val="true"/>
        </w:rPr>
        <w:t>تنزيه الباري سبحانه عن مشابهة المخلوقات، لكنه أتى بعبارة مجملة، تحتاج إلى تفص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 يزول الاشتباه</w:t>
      </w:r>
      <w:r>
        <w:rPr>
          <w:b/>
          <w:bCs/>
          <w:sz w:val="36"/>
          <w:szCs w:val="36"/>
          <w:rtl w:val="true"/>
        </w:rPr>
        <w:t xml:space="preserve">..." </w:t>
      </w:r>
      <w:r>
        <w:rPr>
          <w:b/>
          <w:b/>
          <w:bCs/>
          <w:sz w:val="36"/>
          <w:sz w:val="36"/>
          <w:szCs w:val="36"/>
          <w:rtl w:val="true"/>
        </w:rPr>
        <w:t>ثم فصّل مراده بكل شيء من ذلك، إلى أن قال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وأهل الب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لقون مثل هذه الألفاظ، لينفوا بها الصفات، بغير الألفاظ التي تكلم بها، وأثب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لنفسه، حتى لا يفتضحوا، وحتى لا يشنع عليهم أهل الحق، والمؤلف الطحاوي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لم يقصد هذا المقصد، لكونه من أهل السنة المثبتين لصفات الله، وكلامه في 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يدة يفسِّر بعضه بعضًا، ويصدِّق بعضه بعضًا، ويُفسَّر مشتب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حكمه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فأين هؤلاء الذين يدَّعون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في هذه المواضع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نهم يسيرون على 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 ابن باز ـ رحمه الله ـ 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فأين الثرى، وأين الثريا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والله المستعان، و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كلان</w:t>
      </w:r>
      <w:r>
        <w:rPr>
          <w:b/>
          <w:bCs/>
          <w:sz w:val="36"/>
          <w:szCs w:val="36"/>
          <w:rtl w:val="true"/>
        </w:rPr>
        <w:t>.</w:t>
        <w:br/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ب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 xml:space="preserve">وفي شريط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عقيدة أهل السنة والجماعة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لسماحة الشيخ ابن بازـ 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 ـ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هل كل ما ورد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جموع الفتاوى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لابن تيمية صحيح النسبة إليه، 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هناك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تاوى نسبت إليه؟</w:t>
      </w:r>
      <w:r>
        <w:rPr>
          <w:b/>
          <w:bCs/>
          <w:sz w:val="36"/>
          <w:szCs w:val="36"/>
          <w:rtl w:val="true"/>
        </w:rPr>
        <w:t>"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فأجاب الشيخ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 تعالى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المعروف 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جامعها الشيخ العلامة عبدالرحمن بن قاسم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قد اجتهد وحرص على جمعها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ظانها، وسافر في ذلك أسفارًا كثيرة، ونقَّب عنها، هو وابنه محمد، واجتهد في 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ذي نعلم مما أطلعنا علي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ها صواب، وأنها صحيح نسبتها إليه، ولا يعني ذلك 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 حرف، أوكل كلمة،قد وقع فيها خطأ من بعض النسّاخ أو الطبّاع، قد يقع خطأ من 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خ أو الطباع، ولكن تراجع الأصول، وسوف يتبين الخطأ، ويظهر الخطأ،فإذا وُج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رة لا تناسب المعروف من عقيدته، والمعروف من كلامه، وإذا وجد الإنسان في الفت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مة أُشكلت عليه، أو عبارة أشكلت عليه، فالواجب أن يردها إلى النصوص المعروفة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ه، من كتبه العظيمة، هذا هو الواجب على أهل الحق، أن يردوا المشتبه إلى المح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 هو الواجب في كتاب الله، وفي سنة رسول الله عليه الصلاة والسلام، وفي كلام 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 جميعًا</w:t>
      </w:r>
      <w:r>
        <w:rPr>
          <w:b/>
          <w:bCs/>
          <w:sz w:val="36"/>
          <w:szCs w:val="36"/>
          <w:rtl w:val="true"/>
        </w:rPr>
        <w:t>..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کمحدث العصر الإمام محمد ناصر الدين الألباني ـ رحمه 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 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جاء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سلسلة الصحيحة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/>
          <w:bCs/>
          <w:sz w:val="36"/>
          <w:sz w:val="36"/>
          <w:szCs w:val="36"/>
          <w:rtl w:val="true"/>
        </w:rPr>
        <w:t>القسم الثاني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</w:rPr>
        <w:t>738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لحديث رقم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810</w:t>
      </w:r>
      <w:r>
        <w:rPr>
          <w:b/>
          <w:bCs/>
          <w:sz w:val="36"/>
          <w:szCs w:val="36"/>
          <w:rtl w:val="true"/>
        </w:rPr>
        <w:t>): «</w:t>
      </w:r>
      <w:r>
        <w:rPr>
          <w:b/>
          <w:b/>
          <w:bCs/>
          <w:sz w:val="36"/>
          <w:sz w:val="36"/>
          <w:szCs w:val="36"/>
          <w:rtl w:val="true"/>
        </w:rPr>
        <w:t>ضحِك ربنا عز وجل من قنوط عباده</w:t>
      </w:r>
      <w:r>
        <w:rPr>
          <w:b/>
          <w:bCs/>
          <w:sz w:val="36"/>
          <w:szCs w:val="36"/>
          <w:rtl w:val="true"/>
        </w:rPr>
        <w:t xml:space="preserve">...» </w:t>
      </w:r>
      <w:r>
        <w:rPr>
          <w:b/>
          <w:b/>
          <w:bCs/>
          <w:sz w:val="36"/>
          <w:sz w:val="36"/>
          <w:szCs w:val="36"/>
          <w:rtl w:val="true"/>
        </w:rPr>
        <w:t>الحديث، قال الشيخ رحمه الل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بهذه المنا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إن قول صاحبنا الشيخ مقبل بن هادي في تخريجه لحديث ابن كثير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/44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لكويت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رواه 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br/>
        <w:t>(</w:t>
      </w:r>
      <w:r>
        <w:rPr>
          <w:b/>
          <w:bCs/>
          <w:sz w:val="36"/>
          <w:szCs w:val="36"/>
        </w:rPr>
        <w:t>4/1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بمعناه، وهو حديث ضعيف، لأنه من طريق عبدالرحمن بن عيا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معي عن دلهم ابن الأسود، وهما مجهولان</w:t>
      </w:r>
      <w:r>
        <w:rPr>
          <w:b/>
          <w:bCs/>
          <w:sz w:val="36"/>
          <w:szCs w:val="36"/>
          <w:rtl w:val="true"/>
        </w:rPr>
        <w:t>".</w:t>
        <w:br/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أ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قال الشيخ الألباني رحمه الله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قوله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بمعناه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ليس بصحيح، لأن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عَجَب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غير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ضحك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هما صفتان لله 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وجل عند أهل السنة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وهو منهم، ولله الحمد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خلافًا للأشاعرة، فإنهم لا يعتقدونها، 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أولونها، بمعنى الرضا، فلعله لم يتنبه للازم هذا القول، ولهذا قي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زم المذه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 بمذهب</w:t>
      </w:r>
      <w:r>
        <w:rPr>
          <w:b/>
          <w:bCs/>
          <w:sz w:val="36"/>
          <w:szCs w:val="36"/>
          <w:rtl w:val="true"/>
        </w:rPr>
        <w:t>...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فتأمل كيف اعتذر شيخنا لشيخنا، وذلك لما كان شيخنا الوادعي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ئمة أهل السنة في هذا العصر، ولما كان شيخنا الألباني من أهل العلم والعدل، وت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ف رد الخطأ، واعتذر عمن يُعتذر عنه، والله أعلم</w:t>
      </w:r>
      <w:r>
        <w:rPr>
          <w:b/>
          <w:bCs/>
          <w:sz w:val="36"/>
          <w:szCs w:val="36"/>
          <w:rtl w:val="true"/>
        </w:rPr>
        <w:br/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ب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وفي أحد أشرطة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سلس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دى والنور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606/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سُئل الشيخ الألباني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عن مقالة لسلمان العو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م منها السائ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 سلمان يكفِّر المجاهر بالكبيرة، فردً الشيخ هذا الفهم، 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ُلم عن سلمان من إنكاره مذهب الخوارج في تكفيرهم بالكبيرة، وهذا نص ما جاء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شريط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مع تصرف طفيف جدًا في بعض الكلمات لتوضيحها</w:t>
      </w:r>
      <w:r>
        <w:rPr>
          <w:b/>
          <w:bCs/>
          <w:sz w:val="36"/>
          <w:szCs w:val="36"/>
          <w:rtl w:val="true"/>
        </w:rPr>
        <w:t>- ,</w:t>
      </w:r>
      <w:r>
        <w:rPr>
          <w:b/>
          <w:b/>
          <w:bCs/>
          <w:sz w:val="36"/>
          <w:sz w:val="36"/>
          <w:szCs w:val="36"/>
          <w:rtl w:val="true"/>
        </w:rPr>
        <w:t>قال الشيخ ـ رحمه الله 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ـ 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أنا أَُذَكِّر، والذكرى تنفع المؤمنين، أنني في سبيل التقارب بين الإخ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سلفي</w:t>
      </w:r>
      <w:r>
        <w:rPr>
          <w:b/>
          <w:b/>
          <w:bCs/>
          <w:sz w:val="36"/>
          <w:sz w:val="36"/>
          <w:szCs w:val="36"/>
          <w:rtl w:val="true"/>
        </w:rPr>
        <w:t xml:space="preserve">ين، المتنافرين مع الأسف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لأسباب في اعتقادي غير موجبة 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نافر، وهذا التقاطع والتدابر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ي سبيل الوصول إلى معرفة السبب، كان سؤالي واضح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دً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ه يا أخانا ائتنا بأعظم خلاف، بيننا وبين الإخوان دُوْل في العقيدة؟ فأق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مع الأسف، لكن لا أسف، لأنك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والحمد 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ا جئت بالمثال، فإذا هذا شيء يفرحنا، 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سفنا، إنما جئت بمحاضرة ألقاها الرجل، وحكم على طبقة من الفُساق بأنهم مرتد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ن هذا لا يوجب خلافًا فكريًا وعقائديًا بيننا وبينهم، وبخاصة إذا كان إخواني أ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حاضراتهم وكتبهم، أنهم يصرحون بأن عقيدتهم على منهج السلف الصالح، خاصة في 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كفير، وأنهم ضد الخوارج، وأنهم لا يكفرون بكبيرة، أليس كذلك؟ فإذا كان هذا 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كذلك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بارك الله فيك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وجودًا بيننا جميعًا، حينئذٍ إذا وقفنا على 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حدهم،نقول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إنها توهم خلاف المعروف عنهم، حينئذٍ لا يجوز بارك الله فيك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 نتم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، وننقض القاعدة التي هم متفقون معنا عليها، وأننا نحاول أن نوجد توجيه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بولاً معقولاً لمثل هذا الكلام، الذي يمكن أن يجعل العقيدة المجمع عليها بين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 ذكرنا آنفًا، وأودّ أنني صرحت أيضًا أن هذا الكلام خطأ، ليس بحثنا هذ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خطأ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ّ لا؟ هل هو مثلاً كلام خطابي أوعقائدي؟ ما هو هذا موضوعنا، موضوعن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ه 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اً من كلامهم الصريح، بأنهم يكفرون مرتكب الكبيرة، وهذا لا يوجد، بل الموجود 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كس، فإذًا هذه الكلمة تُفَسَّر على ضوء تلك القاعدة، وأنا ذكرت آنفًا، أن 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 قد يصدر منّا نحن الذين نظن أننا نتّئِدُ في إصدار الأحكام، قد يصدر 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، وما فكّرنا أنه سيفهم الناس منها ما نريد، فكل إنسان معرض للسهو في التعب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ا يستقر في قلبه، وفي داخل نفسه، لكن أنا في الحقيقة، هذه العبارة أنا ما أ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ه رجل يخالف ما نعرفه عنه، من أنه لا يكفِّر المسلم، بارتكاب الكبيرة، و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ندن بأن تكفير مسلم بكبيرة؛ هو مذهب الخوارج، وهو ضدهم صراحة، إذًا افعل 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رجًا يا أخي، أن نحمل هذا الكلام على شيء نحن نتفق عليه، وهو ما قلناه سابقً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 يَفهم من لسان حال هؤلاء الفساق، أنهم يستحلون ذلك الفسق والفجور بقلوبهم، 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 مخطئ، هب أنه مخطئ، لكن ما هو مخطئ في العقيدة، مخطئ في الحكم على شخص من الن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ني أنت تعرف جيدًا أن القاضي الشرعي الذي يحكم بما أنزل الله؛ يحكم بقتل من 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عمدًا، لكن بناءً على شهود، قد يكونون شهود زور، فحكم بقتل نفس بريئة، </w:t>
      </w:r>
      <w:r>
        <w:rPr>
          <w:b/>
          <w:bCs/>
          <w:sz w:val="36"/>
          <w:szCs w:val="36"/>
          <w:rtl w:val="true"/>
        </w:rPr>
        <w:t>...</w:t>
      </w:r>
      <w:r>
        <w:rPr>
          <w:b/>
          <w:b/>
          <w:bCs/>
          <w:sz w:val="36"/>
          <w:sz w:val="36"/>
          <w:szCs w:val="36"/>
          <w:rtl w:val="true"/>
        </w:rPr>
        <w:t>إلى 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 xml:space="preserve">فإذًا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بارك الله فيك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نحن بدّنا نمسك الأصول، ما نبغي نمسك الفروع التي تُط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 أصول، صوابًا أم خطأ،لذلك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أنا أنصح أنه ما تجعل هذه الكلمات سبب فرقة بي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هم، ما دام أن الأصول أنتم متفقون عليها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فهذا كلام الشيخ الألباني في 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سلمان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على الخلاف المشهور بيننا وبينه ولهذا موضع آخر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ما ظنك بمن هو أقرب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؟</w:t>
      </w:r>
      <w:r>
        <w:rPr>
          <w:b/>
          <w:bCs/>
          <w:sz w:val="36"/>
          <w:szCs w:val="36"/>
          <w:rtl w:val="true"/>
        </w:rPr>
        <w:t>!</w:t>
        <w:br/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ج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للشيخ ـ رحمه الله ـ كلام في توجيه الطعن في شيخ الإسلام 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يمية، لقوله بفناء النار، واعتمدفي ذلك على قوله الآخر، وحُسْنِ الظن ب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إسلام، انظر مقدمة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رفع الأستار لإبطال أدلة القائلين بفناء النار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/>
          <w:bCs/>
          <w:sz w:val="36"/>
          <w:sz w:val="36"/>
          <w:szCs w:val="36"/>
          <w:rtl w:val="true"/>
        </w:rPr>
        <w:t>الم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 ص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32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 وبنحو ذلك في كلام لابن القيم ص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39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قد حمل الشيخ الال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نبط من كلامه،ثم على صريح كلامه، 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فهو الذي ينبغي الاعتماد عليه، ونس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، وهو الأحب إليَّ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 والله 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br/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د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 xml:space="preserve">وفي كتاب 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 xml:space="preserve">النصيحة </w:t>
      </w:r>
      <w:r>
        <w:rPr>
          <w:b/>
          <w:bCs/>
          <w:sz w:val="36"/>
          <w:szCs w:val="36"/>
          <w:rtl w:val="true"/>
        </w:rPr>
        <w:t>...."</w:t>
      </w:r>
      <w:r>
        <w:rPr>
          <w:b/>
          <w:b/>
          <w:bCs/>
          <w:sz w:val="36"/>
          <w:sz w:val="36"/>
          <w:szCs w:val="36"/>
          <w:rtl w:val="true"/>
        </w:rPr>
        <w:t>صـ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7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/>
          <w:bCs/>
          <w:sz w:val="36"/>
          <w:sz w:val="36"/>
          <w:szCs w:val="36"/>
          <w:rtl w:val="true"/>
        </w:rPr>
        <w:t xml:space="preserve">دار ابن عفان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>ذكرالشيخ –رحمه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كلاماًللرازي في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 xml:space="preserve">الجرح والتعديل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واراد 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يفسره بكلام آخر له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 xml:space="preserve">فقال </w:t>
      </w:r>
      <w:r>
        <w:rPr>
          <w:b/>
          <w:bCs/>
          <w:sz w:val="36"/>
          <w:szCs w:val="36"/>
          <w:rtl w:val="true"/>
        </w:rPr>
        <w:t xml:space="preserve">:"..... </w:t>
      </w:r>
      <w:r>
        <w:rPr>
          <w:b/>
          <w:b/>
          <w:bCs/>
          <w:sz w:val="36"/>
          <w:sz w:val="36"/>
          <w:szCs w:val="36"/>
          <w:rtl w:val="true"/>
        </w:rPr>
        <w:t>وخير ما يُفسَّر به كلام الحافظ ؛ إنما هوك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نفسه </w:t>
      </w:r>
      <w:r>
        <w:rPr>
          <w:b/>
          <w:bCs/>
          <w:sz w:val="36"/>
          <w:szCs w:val="36"/>
          <w:rtl w:val="true"/>
        </w:rPr>
        <w:t>...."</w:t>
      </w:r>
      <w:r>
        <w:rPr>
          <w:b/>
          <w:b/>
          <w:bCs/>
          <w:sz w:val="36"/>
          <w:sz w:val="36"/>
          <w:szCs w:val="36"/>
          <w:rtl w:val="true"/>
        </w:rPr>
        <w:t xml:space="preserve">اهـ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 xml:space="preserve">ثم ذكر القول الآخرللرازي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 xml:space="preserve">مفسراًبه كلامه الأول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فتأمل كيف ي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مشائخنا كلام أهل العلم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لو أخذنا بكلام المخالفين المخترع ؛لانطمست الم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 xml:space="preserve">ولانهارت القوائم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الله المستعان</w:t>
      </w:r>
      <w:r>
        <w:rPr>
          <w:b/>
          <w:bCs/>
          <w:sz w:val="36"/>
          <w:szCs w:val="36"/>
          <w:rtl w:val="true"/>
        </w:rPr>
        <w:t xml:space="preserve">. </w:t>
        <w:br/>
      </w:r>
      <w:r>
        <w:rPr>
          <w:b/>
          <w:b/>
          <w:bCs/>
          <w:sz w:val="36"/>
          <w:sz w:val="36"/>
          <w:szCs w:val="36"/>
          <w:rtl w:val="true"/>
        </w:rPr>
        <w:t>ؤفضيلة الشيخ العلامة محمد بن 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ثيمين ـ رحمه الله تعالى 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والشيخ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كثر من تقرير هذا الأص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لك لما رأى من الغلو في كثير من الناس، وسأذكر بعض المواضع من ذلك، سواء ما يت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 بموضع النِّزاع ـ أي المجمل الذي يحتمل معنيين،أحدهما حسن،والآخر قبيح ـ 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Cs/>
          <w:sz w:val="36"/>
          <w:szCs w:val="36"/>
          <w:rtl w:val="true"/>
        </w:rPr>
        <w:t>.</w:t>
        <w:br/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أ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جاء في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جموع فتاوى ورسائل الشيخ ابن عثيمين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ـ رحمه الله ـ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7/3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دار الثريا للنشر، في شرح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كشف الشبهات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عند قول المصنف رحمه الله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فإنك إذا عر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 الإنسان يَكْفُر بكلمة يُخرجها من لسانه، وقد يقولها وهو جاهل، فلا يُع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جهل</w:t>
      </w:r>
      <w:r>
        <w:rPr>
          <w:b/>
          <w:bCs/>
          <w:sz w:val="36"/>
          <w:szCs w:val="36"/>
          <w:rtl w:val="true"/>
        </w:rPr>
        <w:t>".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قال ـ رحمه الله ـ 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تعليقنا على هذه الجملة من كلام المؤلف ـ 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 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  <w:br/>
      </w: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لا أظن الشيخ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لا يرى العذر بالجهل، اللهم إلا 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يكون منه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أي من الواقع في الكفر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تفريط بترك التعلم، مثل أن يسمع بالحق؛ فلا يلت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، ولا يتعلم، فهذا لا يُعذر بالجهل، وإنما لا أظن ذلك من الشيخ؛ لأن له كلام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آخر يدل على العذر بالجهل، فقد سئل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 تعالى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عما يُقاتل عليه؟ وعما ي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 به؟ فأجاب</w:t>
      </w:r>
      <w:r>
        <w:rPr>
          <w:b/>
          <w:bCs/>
          <w:sz w:val="36"/>
          <w:szCs w:val="36"/>
          <w:rtl w:val="true"/>
        </w:rPr>
        <w:t>: ...-</w:t>
      </w:r>
      <w:r>
        <w:rPr>
          <w:b/>
          <w:b/>
          <w:bCs/>
          <w:sz w:val="36"/>
          <w:sz w:val="36"/>
          <w:szCs w:val="36"/>
          <w:rtl w:val="true"/>
        </w:rPr>
        <w:t>فذكر كلامه، وفيه</w:t>
      </w:r>
      <w:r>
        <w:rPr>
          <w:b/>
          <w:bCs/>
          <w:sz w:val="36"/>
          <w:szCs w:val="36"/>
          <w:rtl w:val="true"/>
        </w:rPr>
        <w:t>-: "</w:t>
      </w:r>
      <w:r>
        <w:rPr>
          <w:b/>
          <w:b/>
          <w:bCs/>
          <w:sz w:val="36"/>
          <w:sz w:val="36"/>
          <w:szCs w:val="36"/>
          <w:rtl w:val="true"/>
        </w:rPr>
        <w:t>ولا نُكَفِّر إلا بما أجمع عليه 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م، وهو الشهادتان، وأيضً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كفره بعد التعريف، إذا عرف، وأنكر</w:t>
      </w:r>
      <w:r>
        <w:rPr>
          <w:b/>
          <w:bCs/>
          <w:sz w:val="36"/>
          <w:szCs w:val="36"/>
          <w:rtl w:val="true"/>
        </w:rPr>
        <w:t xml:space="preserve">..." </w:t>
      </w:r>
      <w:r>
        <w:rPr>
          <w:b/>
          <w:b/>
          <w:bCs/>
          <w:sz w:val="36"/>
          <w:sz w:val="36"/>
          <w:szCs w:val="36"/>
          <w:rtl w:val="true"/>
        </w:rPr>
        <w:t>الخ 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فتأمل كيف فسّر كلام الإمام محمد بن عبدالوهاب، بعضه ببعض</w:t>
      </w:r>
      <w:r>
        <w:rPr>
          <w:b/>
          <w:bCs/>
          <w:sz w:val="36"/>
          <w:szCs w:val="36"/>
          <w:rtl w:val="true"/>
        </w:rPr>
        <w:t>.</w:t>
        <w:br/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ب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شرح الممتع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5/380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38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ك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/>
          <w:bCs/>
          <w:sz w:val="36"/>
          <w:sz w:val="36"/>
          <w:szCs w:val="36"/>
          <w:rtl w:val="true"/>
        </w:rPr>
        <w:t>الجنائز، قال رحمه الله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ظاهره العدالة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أما من عُرِف بالفسوق والفجور؛ فلا حرج أن نسيء الظن به، لأنه أهل لذلك، ومع 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 ينبغي للإنسان أن يتبع عورات الناس، ويبحث عنها، لأنه قد يكون متجسسًا 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 xml:space="preserve">، قال ـ رحمه الله ـ 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يستحب ظن الخير للمسلم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أي يستحب للإنسان 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ظن بالمسلمين خيرًا، وإذا وردت كلمة من إنسان، تحتمل الخير والشر؛ فاحملها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ير، ما وجدت لها محملاً، وإذا حصل فعل من إنسان، يحتمل الخير والشر؛ فاحمله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ير، ما وجدت له محملاً، لأن ذلك يزيل ما في قلبك من الحقد والعداوة والبغض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ريحك، فإذا كان الله عز وجل لم يكلفك أن تبحث وتنقب؛ فاحمد الله على العاف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َحْسِن الظن بإخوانك المسلمين، وتعوذ من الشيطان الرجيم</w:t>
      </w:r>
      <w:r>
        <w:rPr>
          <w:b/>
          <w:bCs/>
          <w:sz w:val="36"/>
          <w:szCs w:val="36"/>
          <w:rtl w:val="true"/>
        </w:rPr>
        <w:t xml:space="preserve">..." </w:t>
      </w:r>
      <w:r>
        <w:rPr>
          <w:b/>
          <w:b/>
          <w:bCs/>
          <w:sz w:val="36"/>
          <w:sz w:val="36"/>
          <w:szCs w:val="36"/>
          <w:rtl w:val="true"/>
        </w:rPr>
        <w:t>إلى أن قال 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 xml:space="preserve">وهذا هو اللائق بالمسلم، أما من فُتن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والعياذ ب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صار يتتبع عو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، ويبحث عنها، وإذا رأى شيئًا يحتمل الشر، ولو من وجه بعيد؛ طار به فرحً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شره، فليبشر؛ بأن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من تتبع عورة أخيه؛ تتبع الله عورته، ومن تتبع الله عور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ضحه، ولو في حجر بيته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 وليس عندي مزيد، على هذا الكلام السديد، 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عان</w:t>
      </w:r>
      <w:r>
        <w:rPr>
          <w:b/>
          <w:bCs/>
          <w:sz w:val="36"/>
          <w:szCs w:val="36"/>
          <w:rtl w:val="true"/>
        </w:rPr>
        <w:t>.</w:t>
        <w:br/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ج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وفي شريط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لقاء مفتوح مع فضيلته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بمسجد الملك خالد بن عبد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بالرياض، بتاريخ </w:t>
      </w:r>
      <w:r>
        <w:rPr>
          <w:b/>
          <w:bCs/>
          <w:sz w:val="36"/>
          <w:szCs w:val="36"/>
        </w:rPr>
        <w:t>13/11/1413</w:t>
      </w:r>
      <w:r>
        <w:rPr>
          <w:b/>
          <w:b/>
          <w:bCs/>
          <w:sz w:val="36"/>
          <w:sz w:val="36"/>
          <w:szCs w:val="36"/>
          <w:rtl w:val="true"/>
        </w:rPr>
        <w:t xml:space="preserve">ﻫ، وقد سُئل الشيخ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عن قول سيد قطب بو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د؟، فذكر كلامًا، وفيه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أنا أقول لكم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ذا صدر من عالم معروف بالنصح للأ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 صدر ما يوهم الحق، وما يوهم الباطل؛ فاحمله على أحسن المحملين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ثم تدخل ال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 غيره،ف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عقيدة يا شيخ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؟ قال الشيخ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عقيدة، وغير عقيدة، ما دام عُِرف بالن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أمة، وكلامه محتمل، ما هو بصريح، نحمله على أحسن المحملين، اعتبارًا ب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Cs/>
          <w:sz w:val="36"/>
          <w:szCs w:val="36"/>
          <w:rtl w:val="true"/>
        </w:rPr>
        <w:t>...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د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وفي شريط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لقاء بين الشيخي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بن عثيمين وربيع المدخلي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الوجه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 xml:space="preserve">، ذكر الشيخ ابن عثيمين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حمل كلام العالم على بعضه، وتفس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بعضه البعض، ومن العجب أن الشيخ ربيعًا كان حاضرًا، ولم يتعقب الشيخ ابن عثيمين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 الموضع، وإن تعقبه في أمور أخرى، فتأمل</w:t>
      </w:r>
      <w:r>
        <w:rPr>
          <w:b/>
          <w:bCs/>
          <w:sz w:val="36"/>
          <w:szCs w:val="36"/>
          <w:rtl w:val="true"/>
        </w:rPr>
        <w:t>.</w:t>
        <w:br/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هـ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وقال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 تعالى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شريط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ختصر التحرير</w:t>
      </w:r>
      <w:r>
        <w:rPr>
          <w:b/>
          <w:bCs/>
          <w:sz w:val="36"/>
          <w:szCs w:val="36"/>
          <w:rtl w:val="true"/>
        </w:rPr>
        <w:t>) (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 وقد ذكر القارئ الذي قرأ على الشيخ، كلمة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رأيت 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 كل شيء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فقال الشيخ ـ رحمه الله ـ 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رأيت الله في كل شيء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كلمة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طلاقها؛فيها نظر ظاهر، لأنك لو قلت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رأيت الله في كل شيء، يوهم الحلول، ولا أ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لف كيف ما لقى إلا هذا، نعم لو أننا مثَّلنا بالعلة على المعل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﴿ذُوقُوا 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ُنْتُمْ تَعْمَلُونَ﴾، ﴿مَا كُنْتُمْ تَعْمَلُونَ﴾ علة، والمعلول الجزاء، فنق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عمل علة، والجزاء معلول العلة، لأنه مبني عليها، لكن أصح مما قال المؤلف، 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رأيت الله في كل شيء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ني تأملت المخلوقات، رأيت كل شيء منها يدل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، فاستدللت بها على الله، هذه نحملها على هذا المعنى، إذا قالها إنسان نعرف 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ى أن الله واحد لا شريك له، وبائن من خلقه، ولا يجينا حلولي، يقو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رأيت الله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 شيء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ما نقبل، نق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ذبت، ولا الله في كل شيء،ولكن آيات الله تعالى في كل شي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وفي كل شيء له آية </w:t>
      </w:r>
      <w:r>
        <w:rPr>
          <w:b/>
          <w:bCs/>
          <w:sz w:val="36"/>
          <w:szCs w:val="36"/>
          <w:rtl w:val="true"/>
        </w:rPr>
        <w:t xml:space="preserve">... </w:t>
      </w:r>
      <w:r>
        <w:rPr>
          <w:b/>
          <w:b/>
          <w:bCs/>
          <w:sz w:val="36"/>
          <w:sz w:val="36"/>
          <w:szCs w:val="36"/>
          <w:rtl w:val="true"/>
        </w:rPr>
        <w:t>تدل على أنه الواحد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 فتأمل هذا الكلام في حمل 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هم من السني على المعنى المقبول،ولا نعامل المبتدع بالبدعة التي يحتملها 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 الموهم بذلك،فما الفرق بين هذا وبين قولي ـ يا صاحب الفضيلة 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ک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شيخنا مقبل بن هادي الوادعي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 تعالى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ي شريط محفوظ عندنا، في الإجابة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ئلة شباب الحديدة وغيرها،في سياق رده على من يقوم بالتمثيل، فقال فيمن يمثل 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ل أو الشيطان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أبوجهلين، وشيطانان،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وقد قال مرة 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شيطان يمثل شيطاناً،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ف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م أنه يكفِّر الممثل لهذا بهذا، فرد ذلك الشيخ، وبيَّن مراده، بأن من مثل 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ل جاهل، وأن الشيطان يُطلق على غير الشيطان الأكبر، وعلى غير الكافر، ثم 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على كلّ حال، فينبغي أن يُحمل الكلام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إذا كان من سني؛على السنة، وإذا كان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عي؛على البدعة، والله المستعان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فأين هؤلاء الذين يدعون أنهم القائ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نهج الشيخ مقبل ـ رحمه الله ـ فهل عرفوا هذا الكلام الجلي عنه ؟ أم لم يق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؟ وماذا بعد وقوفهم عليه؟</w:t>
      </w:r>
      <w:r>
        <w:rPr>
          <w:b/>
          <w:bCs/>
          <w:sz w:val="36"/>
          <w:szCs w:val="36"/>
          <w:rtl w:val="true"/>
        </w:rPr>
        <w:t>!</w:t>
        <w:br/>
      </w:r>
      <w:r>
        <w:rPr>
          <w:b/>
          <w:b/>
          <w:bCs/>
          <w:sz w:val="36"/>
          <w:sz w:val="36"/>
          <w:szCs w:val="36"/>
          <w:rtl w:val="true"/>
        </w:rPr>
        <w:t>کالشيخ أحمد بن يحيى النجم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ـ وفقه 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وهو أحد الموثوق بهم عند المخالفين في هذه المسائل الخلافية، وهو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أيضًا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رين للشيخ ربيع في انتقاداته عليّ، ويلزمه أن يقره في هذه المسألة، لأنه أ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، فللنظر ماذا قال في هذا الشأن؟</w:t>
      </w:r>
      <w:r>
        <w:rPr>
          <w:b/>
          <w:bCs/>
          <w:sz w:val="36"/>
          <w:szCs w:val="36"/>
          <w:rtl w:val="true"/>
        </w:rPr>
        <w:t>!</w:t>
      </w:r>
      <w:r>
        <w:rPr>
          <w:b/>
          <w:b/>
          <w:bCs/>
          <w:sz w:val="36"/>
          <w:sz w:val="36"/>
          <w:szCs w:val="36"/>
          <w:rtl w:val="true"/>
        </w:rPr>
        <w:t xml:space="preserve">فقد قال في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أوضح الإشارة في الرد على من أ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منوع من الزيارة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9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/>
          <w:bCs/>
          <w:sz w:val="36"/>
          <w:sz w:val="36"/>
          <w:szCs w:val="36"/>
          <w:rtl w:val="true"/>
        </w:rPr>
        <w:t xml:space="preserve">الرئاسة العامة للإفتاء سنة </w:t>
      </w:r>
      <w:r>
        <w:rPr>
          <w:b/>
          <w:bCs/>
          <w:sz w:val="36"/>
          <w:szCs w:val="36"/>
        </w:rPr>
        <w:t>1405</w:t>
      </w:r>
      <w:r>
        <w:rPr>
          <w:b/>
          <w:b/>
          <w:bCs/>
          <w:sz w:val="36"/>
          <w:sz w:val="36"/>
          <w:szCs w:val="36"/>
          <w:rtl w:val="true"/>
        </w:rPr>
        <w:t>هـ، قال في صدد ال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 مبتدعٍ احتج بكلام مالك على بدعته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رابعً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ذا أشكل كلام مالك؛ فعلى البا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 يجمع بعضه إلى بعض، وينظر فيه، فإن فسّر بعضه بعضًا، وتبين مراده منه، لا 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 بنفسه، ولكن لنعلم موقف قائله من الشرع، كما هو معلوم عندنا، وعند جميع 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، أن قائله من أئمة الدين، وممن لهم لسان صدق في الآخرين، وهو نفسه يقو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خذ من قوله ويُرد، إلا صاحب هذا القبر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ويشير إلى قبر رسول الله صلى الله 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، والمهم أن الذي يجب علينا؛ أن نجمع كلام مالك من مصادره، فإن اتضح الإشكال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 رددنا ما أُشكل منه إلى كلام الله وكلام رسوله صلى الله عليه وسلم، وقد نظ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 كلام مالك، فوجدناه يفسِّر بعضه بعضًا</w:t>
      </w:r>
      <w:r>
        <w:rPr>
          <w:b/>
          <w:bCs/>
          <w:sz w:val="36"/>
          <w:szCs w:val="36"/>
          <w:rtl w:val="true"/>
        </w:rPr>
        <w:t xml:space="preserve">..." </w:t>
      </w:r>
      <w:r>
        <w:rPr>
          <w:b/>
          <w:b/>
          <w:bCs/>
          <w:sz w:val="36"/>
          <w:sz w:val="36"/>
          <w:szCs w:val="36"/>
          <w:rtl w:val="true"/>
        </w:rPr>
        <w:t>ثم ذكر كلام مالك في حكم زيارة ق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 صلى الله عليه وسلم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فهذا كلام صريح، في حمل ما أُشْكِل من كلام 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وأُجمل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واستدل به المخالف على بدعت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على ما جاء عن مالك مصرحًا به، وإن لم ن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؛ فقد فتحنا بابًا لأهل البدع، يستدلون بعبارات مجملة أو مطلقة من كلام الأئ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 ما عندهم من الباطل، فظهر من هذا أن حمل المجمل على المفصل والمشتبه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كم، من القواعد التي تدفع عن أهل السنة المقالات الباطلة، وتسد الباب أما 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دع، الذين يتذرعون بمثل هذه العبارات إلى باطلهم، فيا ليت قومي يعلمون، وحس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 ونعم الوكيل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کوقال الشيخ صالح الفوزان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حفظه الله تعالى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ي شر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نوان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توحيد يا عباد الله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سؤال رقم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)</w:t>
      </w:r>
      <w:r>
        <w:rPr>
          <w:b/>
          <w:b/>
          <w:bCs/>
          <w:sz w:val="36"/>
          <w:sz w:val="36"/>
          <w:szCs w:val="36"/>
          <w:rtl w:val="true"/>
        </w:rPr>
        <w:t>بعد المحاضرة،قال السائل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هل ي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مل على المفصل في كلام الناس؟أم هو خاصٌ بالكتاب والسنة؟نرجو التوضيح ـ حفظ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 ـ؟ فأجاب الشيخ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 xml:space="preserve">الأصل إن حمل المجمل على المفصل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>الأصل في نصوص الشرع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 والسنة، لكن مع هذا؛نحمل كلام العلماء، مجمله على مفصله، ولا يُقَوّ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 قولا مجملاً، حتى يُرْجَع إلى التفصيل من كلامهم، حتى يرجع إلى التفصيل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هم، إذا كان لهم قول مجمل، وقول مفصّل، نرجع إلى المفصل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لا نأخذ المجمل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اهـ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وقال الشيخ صالح الفوزان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أيضاً في كتابه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تعليقات المختصرة،على متن العق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حاوية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</w:rPr>
        <w:t>88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عند قول الطحاوي الفقرة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 xml:space="preserve">رقم </w:t>
      </w:r>
      <w:r>
        <w:rPr>
          <w:b/>
          <w:bCs/>
          <w:sz w:val="36"/>
          <w:szCs w:val="36"/>
        </w:rPr>
        <w:t>76</w:t>
      </w:r>
      <w:r>
        <w:rPr>
          <w:b/>
          <w:bCs/>
          <w:sz w:val="36"/>
          <w:szCs w:val="36"/>
          <w:rtl w:val="true"/>
        </w:rPr>
        <w:t>)(</w:t>
      </w:r>
      <w:r>
        <w:rPr>
          <w:b/>
          <w:b/>
          <w:bCs/>
          <w:sz w:val="36"/>
          <w:sz w:val="36"/>
          <w:szCs w:val="36"/>
          <w:rtl w:val="true"/>
        </w:rPr>
        <w:t>وتعالى عن الحدود والغايات،وال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عضاء،والأدوات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لحاصل أن هذه الألفاظ التي ساقها المصنف فيها إجمال،ولمن ي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ه على الحق؛لأنه رحمه الله ـ من أهل السنة والجماعة،ولأنه من أئمة المحدثين،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كن أن يقصد المعاني السيئة،ولكنه يقصد المعاني الصحيحة،وليته فصّل ذلك وبيّنه،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مل هذا الإجمال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إ هـ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وقال عند فقرة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77</w:t>
      </w:r>
      <w:r>
        <w:rPr>
          <w:b/>
          <w:bCs/>
          <w:sz w:val="36"/>
          <w:szCs w:val="36"/>
          <w:rtl w:val="true"/>
        </w:rPr>
        <w:t>) (</w:t>
      </w:r>
      <w:r>
        <w:rPr>
          <w:b/>
          <w:b/>
          <w:bCs/>
          <w:sz w:val="36"/>
          <w:sz w:val="36"/>
          <w:szCs w:val="36"/>
          <w:rtl w:val="true"/>
        </w:rPr>
        <w:t>لا تحويه الجهات الست كس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تدعات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نقول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هذا فيه إجمال،إن أريد الجهات المخلوقة ؛ فالله منزه عن ذلك،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ويه شئ من مخلوقاته،وإن أُريد جهة العلو وأنه فوق المخلوقات كلها ؛ فهذا 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نفيه باطل،ولعل قصد المؤلف بالجهات الست،أي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الجهات المخلوقة،لا جهة العلو ل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بت للعلو ـ رحمه الله ـ ومثبت للإستواء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إ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کالشيخ بكر بن عبد الله أبو 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حفظه الله وشفا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قال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مداخل إلى آثار شيخ الإسلام ابن تيمية وما لحقها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مال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76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77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/>
          <w:bCs/>
          <w:sz w:val="36"/>
          <w:sz w:val="36"/>
          <w:szCs w:val="36"/>
          <w:rtl w:val="true"/>
        </w:rPr>
        <w:t>دار عالم الفوائد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أما الجناة كل الجنا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هم في عصرنا طل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ّروس، الذين يُظهرون الانتساب إلى الحديث وأهله، وينادون بالسنة ونصرتها، 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يمدون إلى الباطل أنبوبًا، وللتضليل يستدلون عليه بكلام لشيخ الإسلام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حتى يغرِّر أحدهم بالناس، ويضلل أهل السنة والجماعة، ويعدل بهم عن الحق 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ره شيخ الإسلام، وهذه فتنة عمياء، وانشقاق في صف أهل السنة والجماعة، وب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شقاق، وغرس لحنظل الخلاف، وهكذا يكون الفتون، نسأل الله السلامة والعافية، 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 ذلك من الباطل طرق شتى منها</w:t>
      </w:r>
      <w:r>
        <w:rPr>
          <w:b/>
          <w:bCs/>
          <w:sz w:val="36"/>
          <w:szCs w:val="36"/>
          <w:rtl w:val="true"/>
        </w:rPr>
        <w:t>:</w:t>
        <w:br/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أخذ بالمتشابه، وهجر المحكم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تق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رات المجملة، أو المحتملة، أو الموهمة، والإعراض عن الصريحة الواضحة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مغالطة في دلالة بعض العبارات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قطع الكلام المستدل به عن السباق والل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 لا يتضح إلا بهما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بتر الكلام في أوله أو مثانيه أو آخره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إب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ظة بأخرى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توظيف النص على غير المراد منه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توظيف لفظة في غير ما 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 السياق في واحدة من دلالات الألفاظ الثلاث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لغوية، والشرع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رفية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يكون له كلام مجمل في موضع، لكنه مفصل مبسوط في موضع آخر، في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مل، ويترك المفصل</w:t>
      </w:r>
      <w:r>
        <w:rPr>
          <w:b/>
          <w:bCs/>
          <w:sz w:val="36"/>
          <w:szCs w:val="36"/>
          <w:rtl w:val="true"/>
        </w:rPr>
        <w:t>...</w:t>
      </w:r>
      <w:r>
        <w:rPr>
          <w:b/>
          <w:b/>
          <w:bCs/>
          <w:sz w:val="36"/>
          <w:sz w:val="36"/>
          <w:szCs w:val="36"/>
          <w:rtl w:val="true"/>
        </w:rPr>
        <w:t>الخ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ک فضيلة الشيخ عبد المحسن العباد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حفظه 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>-:</w:t>
        <w:br/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 xml:space="preserve">وقد سُئل الشيخ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حفظه الله تعالى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في درس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سنن أبي داود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في 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نبوي ـ على صاحبه أفضل الصلاة والسلام ـ ليلة </w:t>
      </w:r>
      <w:r>
        <w:rPr>
          <w:b/>
          <w:bCs/>
          <w:sz w:val="36"/>
          <w:szCs w:val="36"/>
        </w:rPr>
        <w:t>26</w:t>
      </w:r>
      <w:r>
        <w:rPr>
          <w:b/>
          <w:bCs/>
          <w:sz w:val="36"/>
          <w:szCs w:val="36"/>
          <w:rtl w:val="true"/>
        </w:rPr>
        <w:t xml:space="preserve"> / </w:t>
      </w:r>
      <w:r>
        <w:rPr>
          <w:b/>
          <w:b/>
          <w:bCs/>
          <w:sz w:val="36"/>
          <w:sz w:val="36"/>
          <w:szCs w:val="36"/>
          <w:rtl w:val="true"/>
        </w:rPr>
        <w:t>صفر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1423</w:t>
      </w:r>
      <w:r>
        <w:rPr>
          <w:b/>
          <w:b/>
          <w:bCs/>
          <w:sz w:val="36"/>
          <w:sz w:val="36"/>
          <w:szCs w:val="36"/>
          <w:rtl w:val="true"/>
        </w:rPr>
        <w:t>ﻫ عدة أسئ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Cs/>
          <w:sz w:val="36"/>
          <w:szCs w:val="36"/>
          <w:rtl w:val="true"/>
        </w:rPr>
        <w:t>:</w:t>
        <w:br/>
        <w:t>"</w:t>
      </w:r>
      <w:r>
        <w:rPr>
          <w:b/>
          <w:b/>
          <w:bCs/>
          <w:sz w:val="36"/>
          <w:sz w:val="36"/>
          <w:szCs w:val="36"/>
          <w:rtl w:val="true"/>
        </w:rPr>
        <w:t>السؤال الثالث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ذا وُجد للعالم كلام مجمل في موضع، في قضية ما، وقد 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 الكلام المجمل، ظاهره يدل على أمر خطأ، ووُجِد له كلام آخر، في موضع آخر، م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 نفس القضية، موافق لمنهج السلف، فهل يُحمل المجمل من كلام العالم على 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صل؟ فأجاب الشيخ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نعم، يُحمل على المفصل، ما دامه شيئًا موهمًا، فالشيء الوا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لي هو المعتبر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فهذا الجواب يشم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مل المجمل على الموضَّح الجلي، وتأ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هر إلى الجهة الأخرى، أو حمل الظاهر على المؤول، لأن السائل قال في سؤاله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 هذا الكلام المجمل، ظاهره يدل على أمر خطأ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فهذا هو الظاهر، الذي يح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يين،إلا أن أحدهما أظهر من الآخر،بخلاف المجمل،الذي يستوي فيه الاحتمالين، 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زية لأحدهما على الأخر،والله أعلم</w:t>
      </w:r>
      <w:r>
        <w:rPr>
          <w:b/>
          <w:bCs/>
          <w:sz w:val="36"/>
          <w:szCs w:val="36"/>
          <w:rtl w:val="true"/>
        </w:rPr>
        <w:t>.</w:t>
        <w:br/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ب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في مكالمة هاتفية مع فضيلته، قام 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بعض طلبة العلم من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سجد هايل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في مدينة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معلاّ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محافظة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عدن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باليمن،عصر الخم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2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جمادي الأولى </w:t>
      </w:r>
      <w:r>
        <w:rPr>
          <w:b/>
          <w:bCs/>
          <w:sz w:val="36"/>
          <w:szCs w:val="36"/>
        </w:rPr>
        <w:t>1423</w:t>
      </w:r>
      <w:r>
        <w:rPr>
          <w:b/>
          <w:b/>
          <w:bCs/>
          <w:sz w:val="36"/>
          <w:sz w:val="36"/>
          <w:szCs w:val="36"/>
          <w:rtl w:val="true"/>
        </w:rPr>
        <w:t>ﻫ، جاء فيها</w:t>
      </w:r>
      <w:r>
        <w:rPr>
          <w:b/>
          <w:bCs/>
          <w:sz w:val="36"/>
          <w:szCs w:val="36"/>
          <w:rtl w:val="true"/>
        </w:rPr>
        <w:t>:</w:t>
        <w:br/>
        <w:t>"...</w:t>
      </w:r>
      <w:r>
        <w:rPr>
          <w:b/>
          <w:b/>
          <w:bCs/>
          <w:sz w:val="36"/>
          <w:sz w:val="36"/>
          <w:szCs w:val="36"/>
          <w:rtl w:val="true"/>
        </w:rPr>
        <w:t>قال السائ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طيب، مسألة أخرى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ذا 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ئ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رجل السني، إذا كان له مواقف، أو كلمات صريحة في مسألة من المسائل، في 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ونصرة الحق، وجاءت عنه كلمة موهمة، بأنها تحتمل هذا الحق، وتحتمل ضده، فقال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 زال للسائل</w:t>
      </w:r>
      <w:r>
        <w:rPr>
          <w:b/>
          <w:bCs/>
          <w:sz w:val="36"/>
          <w:szCs w:val="36"/>
          <w:rtl w:val="true"/>
        </w:rPr>
        <w:t xml:space="preserve">-: </w:t>
      </w:r>
      <w:r>
        <w:rPr>
          <w:b/>
          <w:b/>
          <w:bCs/>
          <w:sz w:val="36"/>
          <w:sz w:val="36"/>
          <w:szCs w:val="36"/>
          <w:rtl w:val="true"/>
        </w:rPr>
        <w:t>لا نحمل كلامه الموهم على المعنى السيئ، وأن له كلامًا صريح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عنى الحسن، والرجل المبتدع الذي عُرفت بدعته، إذا وجد له كلام محتمل، يح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دعة، ويحتمل غيرها، فإنا نحمل كلامه على ما صرح به من قبل، وهو البدعة، فهل 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 حق، أم باطل؟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ذا حق، هذا حق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قال السائ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ذا حق؟ هذا 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يُسمَّى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مثلاً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يحمل المجمل على المفصَّل؟ قال الشيخ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ذا كان وُجد كلام صريح ح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ُجد كلام محتمل، فيحمل المجمل على المبيَّن، وكذلك العكس، إذا كان يعني كلام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بيثًا، وكلاماً في بدعتة صريحًا واضحًا، ثم جاء كلام محتمل، لا يقال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إن ذا 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غي على ذاك، فالأصل هو الواضح، بل يُحمل هذا على هذا، في هذا، وفي هذا،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ألتين، أقول في المسألتين، كله يُحمل هذا على هذا، أق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 الحكم للوا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ريح، سواء كان حسنًا، أم باطلاً</w:t>
      </w:r>
      <w:r>
        <w:rPr>
          <w:b/>
          <w:bCs/>
          <w:sz w:val="36"/>
          <w:szCs w:val="36"/>
          <w:rtl w:val="true"/>
        </w:rPr>
        <w:t xml:space="preserve">..." </w:t>
      </w:r>
      <w:r>
        <w:rPr>
          <w:b/>
          <w:b/>
          <w:bCs/>
          <w:sz w:val="36"/>
          <w:sz w:val="36"/>
          <w:szCs w:val="36"/>
          <w:rtl w:val="true"/>
        </w:rPr>
        <w:t>وقد كرر السائل السؤال بمعناه، فأجاب 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أيضًا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بما سبق، إلى أن قال السائ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لو كان الكلام الواضح في موضع آخر، من 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، من شريط آخر؟ قال الشيخ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لو كان، ما دام أن الرجل هو، كلام الرجل واحد، 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 حقًا صريحًا واضحًا؛ هو المعتبر، وما كان محتملاً؛ لا يُعوَّل عليه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 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زيد على هذا الكلام الرشيد،والله تعالى أعلم</w:t>
      </w:r>
      <w:r>
        <w:rPr>
          <w:b/>
          <w:bCs/>
          <w:sz w:val="36"/>
          <w:szCs w:val="36"/>
          <w:rtl w:val="true"/>
        </w:rPr>
        <w:t>.</w:t>
        <w:br/>
        <w:t>—</w:t>
      </w:r>
      <w:r>
        <w:rPr>
          <w:b/>
          <w:b/>
          <w:bCs/>
          <w:sz w:val="36"/>
          <w:sz w:val="36"/>
          <w:szCs w:val="36"/>
          <w:rtl w:val="true"/>
        </w:rPr>
        <w:t>الشيخ عبد الله بن عبد 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برين ـ حفظه الله تعالى 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قال في كتابه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إرشاد شرح لمعة الإ عتقاد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قدامة المقدسي ـ رحمه الله ـ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 xml:space="preserve">ص </w:t>
      </w:r>
      <w:r>
        <w:rPr>
          <w:b/>
          <w:bCs/>
          <w:sz w:val="36"/>
          <w:szCs w:val="36"/>
        </w:rPr>
        <w:t>8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قال الإمام ابو عبد الله أحمد بن محمد 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حنبل ـ رضي الله عنه ـ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في قول النبي صلى الله عليه وسلم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/>
          <w:bCs/>
          <w:sz w:val="36"/>
          <w:sz w:val="36"/>
          <w:szCs w:val="36"/>
          <w:rtl w:val="true"/>
        </w:rPr>
        <w:t>إن الله ينزل إلى 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إن الله يرى في القيامة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>وما أشبه هذه الأحاديث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نؤمن بها،ونصدق بها،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ف ولا معنى</w:t>
      </w:r>
      <w:r>
        <w:rPr>
          <w:b/>
          <w:bCs/>
          <w:sz w:val="36"/>
          <w:szCs w:val="36"/>
          <w:rtl w:val="true"/>
        </w:rPr>
        <w:t>....</w:t>
      </w:r>
      <w:r>
        <w:rPr>
          <w:b/>
          <w:b/>
          <w:bCs/>
          <w:sz w:val="36"/>
          <w:sz w:val="36"/>
          <w:szCs w:val="36"/>
          <w:rtl w:val="true"/>
        </w:rPr>
        <w:t>إلخ والكلمة التي تشكل في هذا الأثر قوله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/>
          <w:bCs/>
          <w:sz w:val="36"/>
          <w:sz w:val="36"/>
          <w:szCs w:val="36"/>
          <w:rtl w:val="true"/>
        </w:rPr>
        <w:t>لا كيف ولا معنى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تقد أن للصفات معنى،ونعتقد أن المعاني مفهومة، ولذلك فمراده بالمعنى هنا 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هية،وقصده أن ماهية تلك الصفة لا نخوض فيها</w:t>
      </w:r>
      <w:r>
        <w:rPr>
          <w:b/>
          <w:bCs/>
          <w:sz w:val="36"/>
          <w:szCs w:val="36"/>
          <w:rtl w:val="true"/>
        </w:rPr>
        <w:t xml:space="preserve">..... </w:t>
      </w:r>
      <w:r>
        <w:rPr>
          <w:b/>
          <w:b/>
          <w:bCs/>
          <w:sz w:val="36"/>
          <w:sz w:val="36"/>
          <w:szCs w:val="36"/>
          <w:rtl w:val="true"/>
        </w:rPr>
        <w:t>ولكننا إذا أثبتنا ال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أثبتناها حقيقة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دون أن نبحث عن هذا،فلعل هذا هو مراد الإمام أحمد بقوله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لا 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 معنى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ا فالكيف مجهول،يعني كيفية الصفة،وأما المعنى فهو مفهوم بدل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وية،وخفي بكيفيته وكنهه،وأما الكلام فهو الكلام المسموع،الذي يفهمه من سمعه</w:t>
      </w:r>
      <w:r>
        <w:rPr>
          <w:b/>
          <w:bCs/>
          <w:sz w:val="36"/>
          <w:szCs w:val="36"/>
          <w:rtl w:val="true"/>
        </w:rPr>
        <w:t xml:space="preserve">... </w:t>
      </w:r>
      <w:r>
        <w:rPr>
          <w:b/>
          <w:b/>
          <w:bCs/>
          <w:sz w:val="36"/>
          <w:sz w:val="36"/>
          <w:szCs w:val="36"/>
          <w:rtl w:val="true"/>
        </w:rPr>
        <w:t>اهـ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 xml:space="preserve">وقال في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</w:rPr>
        <w:t>87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هذا الأثر عن الإمام أحمد معمول به،والكلمات التي تنكر 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/>
          <w:bCs/>
          <w:sz w:val="36"/>
          <w:sz w:val="36"/>
          <w:szCs w:val="36"/>
          <w:rtl w:val="true"/>
        </w:rPr>
        <w:t>لا حد ولا غاية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لا كيف ولا معنى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محمول محملاً يناسب المقام،أن 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عنى الكنه،وأن المراد بالحد والغاية المنتهى،لا أنه يريد بذلك التفسير،ف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نفسرها ونفهم مدلولها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إ 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  <w:br/>
        <w:t xml:space="preserve">· </w:t>
      </w:r>
      <w:r>
        <w:rPr>
          <w:b/>
          <w:b/>
          <w:bCs/>
          <w:sz w:val="36"/>
          <w:sz w:val="36"/>
          <w:szCs w:val="36"/>
          <w:rtl w:val="true"/>
        </w:rPr>
        <w:t>الشيخ عبدالمحسن العبيكان – حفظه الله 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– </w:t>
      </w:r>
      <w:r>
        <w:rPr>
          <w:b/>
          <w:b/>
          <w:bCs/>
          <w:sz w:val="36"/>
          <w:sz w:val="36"/>
          <w:szCs w:val="36"/>
          <w:rtl w:val="true"/>
        </w:rPr>
        <w:t>وكلامه موجود في شريط منشورعلى شبكة الإستقامة – حفظ الله القائمين 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– </w:t>
      </w:r>
      <w:r>
        <w:rPr>
          <w:b/>
          <w:b/>
          <w:bCs/>
          <w:sz w:val="36"/>
          <w:sz w:val="36"/>
          <w:szCs w:val="36"/>
          <w:rtl w:val="true"/>
        </w:rPr>
        <w:t xml:space="preserve">وهومحفوظ عندنا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فقد بين أن حمل كلام العالم بعضه على بعض ؛ هومنهج أهل 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  <w:br/>
      </w:r>
      <w:r>
        <w:rPr>
          <w:b/>
          <w:b/>
          <w:bCs/>
          <w:sz w:val="36"/>
          <w:sz w:val="36"/>
          <w:szCs w:val="36"/>
          <w:rtl w:val="true"/>
        </w:rPr>
        <w:t>ک الشيخ صالح بن عبدالعزيز آل الشيخ ـ حفظه الله تعالى 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  <w:br/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أ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في شر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كيف تقرأ كتب شيخ الإسلام ابن تيمية رحمه الله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كما في ص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من المفرَّغ منه،ط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مركز الأنصار للتصوير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عزيزية، قال حفظه الله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 xml:space="preserve">من مميزات كلامه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يعني 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 ابن تيمية رحمه الله</w:t>
      </w:r>
      <w:r>
        <w:rPr>
          <w:b/>
          <w:bCs/>
          <w:sz w:val="36"/>
          <w:szCs w:val="36"/>
          <w:rtl w:val="true"/>
        </w:rPr>
        <w:t xml:space="preserve">-: </w:t>
      </w:r>
      <w:r>
        <w:rPr>
          <w:b/>
          <w:b/>
          <w:bCs/>
          <w:sz w:val="36"/>
          <w:sz w:val="36"/>
          <w:szCs w:val="36"/>
          <w:rtl w:val="true"/>
        </w:rPr>
        <w:t>أن كلامه يكثر فيه المحكم والمتشابه، عنده 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قرر محكم، وتارة في كلامه،إما في الاستطراد، أو أحيانًا في التأصيل، يكون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شابه، ونعني بالمحكم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 يتضح معناه، وبالمتشاب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 يحتمل المعنى، أو لا يتض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أو يكون مشكلاً على أصول السلف، لأن شيخ الإسلام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كان متبعًا لل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لح، لا يخرج عن أقوالهم، وخاصة أقوال أئمة أهل الحديث، وباقي الأئمة، فهو 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رد كلامًا، ينظر إليه العالم، أو طالب العلم، ويجده مشكلاً، وهذا يسمى المتشا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 المتشابه موجود في كلام أهل العلم،ويُحَلّ هذا المتشابه بالنظر في ال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رى، التي تكلم فيها عن هذه المسألة، فيكون في الموضع الآخر جلاء وإيضاح 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موضع الذي اشتبه على الناظر، فإذًا هذه ينبغي التنبه لها، وهي أنه في كلامه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حكمًا ومتشابهًا، وهذا إنما يعرفه أهل العلم، يُعرف المحكم المؤصَّل 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افق كلام السلف، ويوافق كلامه هو في المختصرات، كما سيأتي في التطبيق، وك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 يشتبه؛ يحتمل أنه يريد كذا، ويحتمل أنه يريد كذا؛ فَتَحْمِل كلامه على 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تعلمه من طريقته، ومن تقريره، ومن عقيدته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>-...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  <w:t>(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و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حاوية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الشريط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40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 عند قول الطحاوي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لا يطيقون إلا ما كلفهم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ذكر 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صالح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حفظه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عنى هذا عند أهل السنة، ثم 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هذا التوجيه الذي ذكرته لك،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باب حمل كلام الطحاوي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على موافقة كلام أهل السنة، والقرب من كلام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 ففي الحقيقة، هذا الكلام مشكل، وقد ردّ عليه جمع من العلماء، ومن الشرا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هذا نق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 هذا التخريج الذي ذكرناه، وهذا التوجيه؛ من باب إحسان الظن، وتوج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كلام العلماء بما يتفق مع الأصول، لا بما يخالفها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ما وُجد إلى ذلك سبيل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إلا 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رة غير صحيحة، وهي موافقة لبعض كلام أهل البدع من القدرية ونحوهم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تأويل للظاهر، فضلاً عن المجمل،عندما وُجد الحامل على ذلك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هو كون الطحاوي من 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سنة والجماعة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هذا من العدل وسلامة الصدر على أهل العلم،والله أعلم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ک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زيد المدخلي ـ حفظه الله ـ قال في كتاب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 xml:space="preserve">الإرهاب </w:t>
      </w:r>
      <w:r>
        <w:rPr>
          <w:b/>
          <w:bCs/>
          <w:sz w:val="36"/>
          <w:szCs w:val="36"/>
          <w:rtl w:val="true"/>
        </w:rPr>
        <w:t>..(</w:t>
      </w:r>
      <w:r>
        <w:rPr>
          <w:b/>
          <w:b/>
          <w:bCs/>
          <w:sz w:val="36"/>
          <w:sz w:val="36"/>
          <w:szCs w:val="36"/>
          <w:rtl w:val="true"/>
        </w:rPr>
        <w:t xml:space="preserve">ص </w:t>
      </w:r>
      <w:r>
        <w:rPr>
          <w:b/>
          <w:bCs/>
          <w:sz w:val="36"/>
          <w:szCs w:val="36"/>
        </w:rPr>
        <w:t>107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قد رد على الشيخ 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بريين ـ حفظه الله ـ دفاعه عن سيد قطب، واحتمل له بعض المخارج، ثم قال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وهذا ال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 ـ مع مرارته ـ لأن الشيخ عبد الله من 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سلفي</w:t>
      </w:r>
      <w:r>
        <w:rPr>
          <w:b/>
          <w:b/>
          <w:bCs/>
          <w:sz w:val="36"/>
          <w:sz w:val="36"/>
          <w:szCs w:val="36"/>
          <w:rtl w:val="true"/>
        </w:rPr>
        <w:t>ين،كما 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لوم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هـ فتأمل كيف اعتذر له عذراً ،يجد مرارته، وأوَّل ظاهر كلامه الذي لا يرتض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 معنى حسن،وماذاك إلا لأن الشيخ عبد الله الجبريين سلفيٌّ،فهذا واضح في موص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زاع من رجل لا يشك المخالفون في سلفيته،والعلم عند الله تعالى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کوقال 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عبد العزيز الراجحي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حفظه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كما في شريط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اقتصاد في الاعتقاد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 وقد سُئل 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ل المجمل على المفصل، ف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يُحمل المجمل على المفصل، في كلام الله، و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ه،وكلام العلماء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وقال فيمن يق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ه لا يُحمل على المفصل في كلام العلماء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هذا ليس بصحيح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  <w:t>—</w:t>
      </w:r>
      <w:r>
        <w:rPr>
          <w:b/>
          <w:b/>
          <w:bCs/>
          <w:sz w:val="36"/>
          <w:sz w:val="36"/>
          <w:szCs w:val="36"/>
          <w:rtl w:val="true"/>
        </w:rPr>
        <w:t>وقال إخواننا القائمون على مركز الإمام الألباني للدرا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منهجية والأبحاث العلمية بالأردن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شيخ محمد بن موسى آل نصر، والشيخ س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 عيد الهلالي، والشيخ علي بن حسن الحلبي الأثري، والشيخ مشهور بن حسن آل سلمان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حفظهم الله جميعًا ـ في كلمة أصدروها بخصوص هذا الخلاف المستعر، فكان فيها</w:t>
      </w:r>
      <w:r>
        <w:rPr>
          <w:b/>
          <w:bCs/>
          <w:sz w:val="36"/>
          <w:szCs w:val="36"/>
          <w:rtl w:val="true"/>
        </w:rPr>
        <w:t>: "...</w:t>
      </w:r>
      <w:r>
        <w:rPr>
          <w:b/>
          <w:b/>
          <w:bCs/>
          <w:sz w:val="36"/>
          <w:sz w:val="36"/>
          <w:szCs w:val="36"/>
          <w:rtl w:val="true"/>
        </w:rPr>
        <w:t>وأما مسألة حمل المجمل على المفص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الفصل فيها ما بيّنه 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سلفي</w:t>
      </w:r>
      <w:r>
        <w:rPr>
          <w:b/>
          <w:b/>
          <w:bCs/>
          <w:sz w:val="36"/>
          <w:sz w:val="36"/>
          <w:szCs w:val="36"/>
          <w:rtl w:val="true"/>
        </w:rPr>
        <w:t xml:space="preserve">، شيخ الإسلام ابن تيمية النميري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4/44</w:t>
      </w:r>
      <w:r>
        <w:rPr>
          <w:b/>
          <w:bCs/>
          <w:sz w:val="36"/>
          <w:szCs w:val="36"/>
          <w:rtl w:val="true"/>
        </w:rPr>
        <w:t xml:space="preserve">).. </w:t>
      </w:r>
      <w:r>
        <w:rPr>
          <w:b/>
          <w:b/>
          <w:bCs/>
          <w:sz w:val="36"/>
          <w:sz w:val="36"/>
          <w:szCs w:val="36"/>
          <w:rtl w:val="true"/>
        </w:rPr>
        <w:t>ثم ذكروا كلامه، وقد سبق نقله بتمامه عن شيخ الإسلام، 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نق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هذا حق وصواب، نعم، لا يجوز اتخاذ مثل هذه القواعد تُكَأَةً، لتسوّ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 مقالات أهل الضلال، ولا ينبغي التهوين فيها من شأن المخطئ، لكي يُصرّ على 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عه، ولا يتراجع عن كبير خطئه، فضلاً عن جعلها ذريعة فضفاضة، تُميَّع بها الموا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شرعية، بأصولها المرعية، </w:t>
      </w:r>
      <w:r>
        <w:rPr>
          <w:b/>
          <w:bCs/>
          <w:sz w:val="36"/>
          <w:szCs w:val="36"/>
          <w:rtl w:val="true"/>
        </w:rPr>
        <w:t>...</w:t>
      </w:r>
      <w:r>
        <w:rPr>
          <w:b/>
          <w:b/>
          <w:bCs/>
          <w:sz w:val="36"/>
          <w:sz w:val="36"/>
          <w:szCs w:val="36"/>
          <w:rtl w:val="true"/>
        </w:rPr>
        <w:t>الخ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کوقال الشيخ محمد بن هادي المدخلي – و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 ـ وهو أحد الموثوق بهم عند المخالفين</w:t>
      </w:r>
      <w:r>
        <w:rPr>
          <w:b/>
          <w:bCs/>
          <w:sz w:val="36"/>
          <w:szCs w:val="36"/>
          <w:rtl w:val="true"/>
        </w:rPr>
        <w:t xml:space="preserve">!!- </w:t>
      </w:r>
      <w:r>
        <w:rPr>
          <w:b/>
          <w:b/>
          <w:bCs/>
          <w:sz w:val="36"/>
          <w:sz w:val="36"/>
          <w:szCs w:val="36"/>
          <w:rtl w:val="true"/>
        </w:rPr>
        <w:t xml:space="preserve">في كتابه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إقناع بما جاء عن 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 من الأقوال في الإتباع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65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67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 في دفع شبهة من يعترض على كون الإمام 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بن عبدالوهاب النجدي على مذهب الإمام أحمد بن حنبل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ما الله تعالى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دل بكلمات للإمام محمد بن عبدالوهاب، صرح فيها بأنه على مذهب الإمام أحم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ونحن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أيضًا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ي الفروع على مذهب الإمام أحمد بن حنبل، ثم قال الشيخ محمد 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اد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ـ حفظه الله تعالى 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br/>
        <w:t>"</w:t>
      </w:r>
      <w:r>
        <w:rPr>
          <w:b/>
          <w:b/>
          <w:bCs/>
          <w:sz w:val="36"/>
          <w:sz w:val="36"/>
          <w:szCs w:val="36"/>
          <w:rtl w:val="true"/>
        </w:rPr>
        <w:t xml:space="preserve">والجواب عن هذا الإشكال، سهل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ولله الحمد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يقال</w:t>
      </w:r>
      <w:r>
        <w:rPr>
          <w:b/>
          <w:bCs/>
          <w:sz w:val="36"/>
          <w:szCs w:val="36"/>
          <w:rtl w:val="true"/>
        </w:rPr>
        <w:t>:</w:t>
        <w:br/>
      </w: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كلامه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 تعالى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يوضِّح بعضه بعضًا، فكما أنه 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 مذهب أحمد، فهو الذي قال أيضً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حن مقلدون الكتاب والسنة، وصالح سلف الأ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 عليه الاعتماد من أقوال الأئمة الأربعة</w:t>
      </w:r>
      <w:r>
        <w:rPr>
          <w:b/>
          <w:bCs/>
          <w:sz w:val="36"/>
          <w:szCs w:val="36"/>
          <w:rtl w:val="true"/>
        </w:rPr>
        <w:t>...</w:t>
      </w:r>
      <w:r>
        <w:rPr>
          <w:b/>
          <w:b/>
          <w:bCs/>
          <w:sz w:val="36"/>
          <w:sz w:val="36"/>
          <w:szCs w:val="36"/>
          <w:rtl w:val="true"/>
        </w:rPr>
        <w:t>الخ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هذا الثاني يفسر الأو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ويوضحه زيادة قوله ـ رحمه الله ـ 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وأما المتأخرون فكتبهم عندنا، فنعمل بما و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 منها، وما لا يوافق النص لا نعمل به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فتأمل هذا الطريق الرشيد،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فاع عن أهل العلم، وماذا سيفعل المخالفون لنا في ذلك؟ ثم لماذا لم يشنعوا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حبهم هذا، بأنه يسير على أصول أهل البدع، كما يشنّعون بذلك على غيره؟</w:t>
      </w:r>
      <w:r>
        <w:rPr>
          <w:b/>
          <w:bCs/>
          <w:sz w:val="36"/>
          <w:szCs w:val="36"/>
          <w:rtl w:val="true"/>
        </w:rPr>
        <w:t>!</w:t>
        <w:br/>
        <w:t>(</w:t>
      </w:r>
      <w:r>
        <w:rPr>
          <w:b/>
          <w:b/>
          <w:bCs/>
          <w:sz w:val="36"/>
          <w:sz w:val="36"/>
          <w:szCs w:val="36"/>
          <w:rtl w:val="true"/>
        </w:rPr>
        <w:t>تنبيه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ينبغي أن يُحرر مراد الإمام محمد بن عبدالوهاب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فنعمل بما و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</w:t>
      </w:r>
      <w:r>
        <w:rPr>
          <w:b/>
          <w:bCs/>
          <w:sz w:val="36"/>
          <w:szCs w:val="36"/>
          <w:rtl w:val="true"/>
        </w:rPr>
        <w:t>...</w:t>
      </w:r>
      <w:r>
        <w:rPr>
          <w:b/>
          <w:b/>
          <w:bCs/>
          <w:sz w:val="36"/>
          <w:sz w:val="36"/>
          <w:szCs w:val="36"/>
          <w:rtl w:val="true"/>
        </w:rPr>
        <w:t>الخ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، فقد يكون المراد من ذلك نص الإمام أحمد، لا النص القرآني أو النب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كما فهم الشيخ محمد بن هادي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لا سيما وفي كتب المتأخرين مقالات تسند إلى المذه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 بعيدة عن قول أحمد، والله أعلم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ثم قال الشيخ محمد بن هادي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مبالغًا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رير هذه القاعدة</w:t>
      </w:r>
      <w:r>
        <w:rPr>
          <w:b/>
          <w:bCs/>
          <w:sz w:val="36"/>
          <w:szCs w:val="36"/>
          <w:rtl w:val="true"/>
        </w:rPr>
        <w:t>-: "</w:t>
      </w:r>
      <w:r>
        <w:rPr>
          <w:b/>
          <w:b/>
          <w:bCs/>
          <w:sz w:val="36"/>
          <w:sz w:val="36"/>
          <w:szCs w:val="36"/>
          <w:rtl w:val="true"/>
        </w:rPr>
        <w:t>وكذلك يوضحه أيضًا</w:t>
      </w:r>
      <w:r>
        <w:rPr>
          <w:b/>
          <w:bCs/>
          <w:sz w:val="36"/>
          <w:szCs w:val="36"/>
          <w:rtl w:val="true"/>
        </w:rPr>
        <w:t>: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کقول ابنه الإمام عبدالله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في جوابه على رسالة الصنعاني، فإنه قال بعد كلام له، على معنى كلمة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نق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لام العلماء فيها، 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فقد تلخص من كلامهم، أن المذهب في الاصطلاح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 اجت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 إمام بدليل، أو قول جمهور، أو ما ترجح عنده، ونحو ذلك،وأن المذهب لا يكون 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 مسائل الخلاف، التي ليس فيها نص صريح ولا إجماع، فأين هذا من توهمكم أن قولنا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مذهبنا مذهب الإمام أحمد</w:t>
      </w:r>
      <w:r>
        <w:rPr>
          <w:b/>
          <w:bCs/>
          <w:sz w:val="36"/>
          <w:szCs w:val="36"/>
          <w:rtl w:val="true"/>
        </w:rPr>
        <w:t xml:space="preserve">": </w:t>
      </w:r>
      <w:r>
        <w:rPr>
          <w:b/>
          <w:b/>
          <w:bCs/>
          <w:sz w:val="36"/>
          <w:sz w:val="36"/>
          <w:szCs w:val="36"/>
          <w:rtl w:val="true"/>
        </w:rPr>
        <w:t>أنا نقلده فيما رأى وقال؛ وإن خالف الكتاب 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جماع، فنعوذ بالله من ذلك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فتأمل كيف فسّر الشيخ محمد بن هادي مجمل 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إمام محمد بن عبدالوهاب، بكلام ابنه الإمام عبدالله بن محمد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ما الله تعالى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والشيخ ربيع يأبى أن يفسِّر كلام العالم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بعضه ببعض، فيا لله العجب</w:t>
      </w:r>
      <w:r>
        <w:rPr>
          <w:b/>
          <w:bCs/>
          <w:sz w:val="36"/>
          <w:szCs w:val="36"/>
          <w:rtl w:val="true"/>
        </w:rPr>
        <w:t>!!.</w:t>
        <w:br/>
        <w:t>—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إن الشيخ ربيعًا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يقول بحمل المجمل على المفصل في كلام العلماء، وبقرا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فصلة عن السياق شعر أولم يشعر بذلك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يدل على ذلك أمور</w:t>
      </w:r>
      <w:r>
        <w:rPr>
          <w:b/>
          <w:bCs/>
          <w:sz w:val="36"/>
          <w:szCs w:val="36"/>
          <w:rtl w:val="true"/>
        </w:rPr>
        <w:t>:</w:t>
        <w:br/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کقال الشيخ ربي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كما في شريط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ن هم المرجئة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الوجه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 وقد أراد أن يعتذر عن أحد المشاركين معه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اضرة، فقال</w:t>
      </w:r>
      <w:r>
        <w:rPr>
          <w:b/>
          <w:bCs/>
          <w:sz w:val="36"/>
          <w:szCs w:val="36"/>
          <w:rtl w:val="true"/>
        </w:rPr>
        <w:t>: "...</w:t>
      </w:r>
      <w:r>
        <w:rPr>
          <w:b/>
          <w:b/>
          <w:bCs/>
          <w:sz w:val="36"/>
          <w:sz w:val="36"/>
          <w:szCs w:val="36"/>
          <w:rtl w:val="true"/>
        </w:rPr>
        <w:t>كانت قد بدرت كلمة من أحد الشيخين، لا أدري أيهما قالها، و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مت على التنبيه عليها، فأُنسيتها، ثم تذكرتها هذه الليلة، منذ بداية الحديث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حمد الله إذ لم أنسها، وه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 أحد الشيخين 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لا رسول إلا محمد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وكررها، 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صد أنه في هذه الأمة؛ لا رسول إلا محمد، ليس بعد محمد رسول، ولكن قد يُفهم 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 آخر، فهذا قصد القائل، والحمد لله، كلنا نؤمن بالرسل عليهم الصلاة والس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خشى أن يفهم منها الناس قصر الرسالة على محمد فقط، ليس هناك رسول غيره، 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قائل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أيهما كان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هو أن هذه الأمة رسولها وقائدها محمد صلى الله 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فتأمل كيف دافع الشيخ ربيع عمن عُرف بالإيمان بالرسل، ودفع 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بيح عن القائل، وجعل قصده العمدة في ذلك، مع أنه لم يعرف ما في قلب المتك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إنما استدل بإيمان الجميع بالرسل جميعًا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عليهم السلام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هل هذا عند الشيخ من 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مل على المفصل، أو تأويل الظاهر،لقرينة منفصلة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أم من باب الدفاع عن أهل البد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مييع دعوة العلماء الأكابر؟</w:t>
      </w:r>
      <w:r>
        <w:rPr>
          <w:b/>
          <w:bCs/>
          <w:sz w:val="36"/>
          <w:szCs w:val="36"/>
          <w:rtl w:val="true"/>
        </w:rPr>
        <w:t>!</w:t>
      </w:r>
      <w:r>
        <w:rPr>
          <w:b/>
          <w:b/>
          <w:bCs/>
          <w:sz w:val="36"/>
          <w:sz w:val="36"/>
          <w:szCs w:val="36"/>
          <w:rtl w:val="true"/>
        </w:rPr>
        <w:t>وتأمل كيف دافع عن المحاضر بقرينة منفصلة، ليست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ق،ولوكانت العمدة على السياق؛لما احتجنا إلى تفسير الكلمة من الشيخ ربيع،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ق يوضح المعنى للمخاطب،فلا حاجة لتوضيح الواضح،والشيخ صرح بالقرينة التي اعت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،وهي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قصد المتكلم ،وقوله كلنا نؤمن بالرسل ـ عليهم الصلاة والسلام ـ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ذكر أن القرينة هي السياق، فهل هذه قرينة منفصلة،أم لا ؟</w:t>
      </w:r>
      <w:r>
        <w:rPr>
          <w:b/>
          <w:bCs/>
          <w:sz w:val="36"/>
          <w:szCs w:val="36"/>
          <w:rtl w:val="true"/>
        </w:rPr>
        <w:t>!</w:t>
      </w:r>
      <w:r>
        <w:rPr>
          <w:b/>
          <w:b/>
          <w:bCs/>
          <w:sz w:val="36"/>
          <w:sz w:val="36"/>
          <w:szCs w:val="36"/>
          <w:rtl w:val="true"/>
        </w:rPr>
        <w:t>الجواب عند 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ضيلة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لما ذكر بعض الكاتبين على شبكة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إنترنيت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ما قاله الشيخ ربيع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بعض الصحابة، فحاول الشيخ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عبثًا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أن يبرئ نفسه مما قال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في غالب ما ذُكر عن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استدل في دفع اتهامه لبعض الصحابة؛ بدفاعه عنهم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ضي الله عنهم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ي مواضع أخرى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ه، وهذا من باب دفع التوهم من اللفظ الموهم، بالمحكم من كلام المتكلم، فلا 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 هذا، وبين كلامي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>وعلى كل حال، فقد قال الشيخ في رسالته المسماة بـ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كر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يانة والمكر</w:t>
      </w:r>
      <w:r>
        <w:rPr>
          <w:b/>
          <w:bCs/>
          <w:sz w:val="36"/>
          <w:szCs w:val="36"/>
          <w:rtl w:val="true"/>
        </w:rPr>
        <w:t>" -</w:t>
      </w:r>
      <w:r>
        <w:rPr>
          <w:b/>
          <w:b/>
          <w:bCs/>
          <w:sz w:val="36"/>
          <w:sz w:val="36"/>
          <w:szCs w:val="36"/>
          <w:rtl w:val="true"/>
        </w:rPr>
        <w:t>الحلقة الأولى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الحاشية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عند قول الكاتب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ثالثً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 شريط العلم والدفاع عن الشيخ جميل</w:t>
      </w:r>
      <w:r>
        <w:rPr>
          <w:b/>
          <w:bCs/>
          <w:sz w:val="36"/>
          <w:szCs w:val="36"/>
          <w:rtl w:val="true"/>
        </w:rPr>
        <w:t xml:space="preserve">...." </w:t>
      </w:r>
      <w:r>
        <w:rPr>
          <w:b/>
          <w:b/>
          <w:bCs/>
          <w:sz w:val="36"/>
          <w:sz w:val="36"/>
          <w:szCs w:val="36"/>
          <w:rtl w:val="true"/>
        </w:rPr>
        <w:t>فقال الشيخ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إذا كنتُ أدافع عن جم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ن وغيره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سلفي</w:t>
      </w:r>
      <w:r>
        <w:rPr>
          <w:b/>
          <w:b/>
          <w:bCs/>
          <w:sz w:val="36"/>
          <w:sz w:val="36"/>
          <w:szCs w:val="36"/>
          <w:rtl w:val="true"/>
        </w:rPr>
        <w:t>ين المعاصرين، علماء وطلابًا،وأدافع عن 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، وأثني عليهم، وأعتبرهم الطائفة المنصورة، وقد كتبت في ذلك كتابين، وأمد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صحابة، وأذب عنهم، ومنهم خالد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ضي الله عنهم أجمعين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وقد كتبت في ذلك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طاعن س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طب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ورسالة أخرى، وأنت على العكس من ذلك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فيما يظهر من أسلوبك وموقفك ممن يط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م فعلاً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؛فكيف تصبح أنت أولى بالصحابة مني، وتصورني في 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رة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Cs/>
          <w:sz w:val="36"/>
          <w:szCs w:val="36"/>
          <w:rtl w:val="true"/>
        </w:rPr>
        <w:t>!!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فتأمل كيف ذهب الشيخ يستدل بكتاباته في الدفاع عن الصحابة،وعن 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حديث ،ليدفع المعنى القبيح من قوله في خالد بن الوليد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ضي الله عنه</w:t>
      </w:r>
      <w:r>
        <w:rPr>
          <w:b/>
          <w:bCs/>
          <w:sz w:val="36"/>
          <w:szCs w:val="36"/>
          <w:rtl w:val="true"/>
        </w:rPr>
        <w:t>-: "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خبط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كل هذا ليثبت أنه يحب الصحابة، وأن هذا القول منه من سبق اللسان، لا عن 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ء، أليس هذا يا صاحب الفضيلة من تأويل الظاهر، وهو قولك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يلخبط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الذي ظاه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سيئ، إلى المعنى المرجوح، وهو اجلا لك لخالد صحة قد قصدك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>مع إعترافك بسوء تعبيرك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أليس هذا يشبه ما تنكره عليّ، كما يشبه الغرابُ الغرابَ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ولكن أغراض النفوس، وآ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لوب؛ يفعلان بأهلهما الأفاعيل، وللأسف أن بعض الناس يظن أن طلاب العلم 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زكمهم هذا النتن، الذي فاح ريحه في أنف كل من عرف الحقيقة،ولكن من فقدحاسة الش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>وفقد السمع والبصر؛فليس عنده إلا التقليد الأعمى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>وما لجرح بميت إيلامُ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عان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 xml:space="preserve">وفي شريط محفوظ عندنا، وهو عبارة عن كلمة بالهاتف إلى مركز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صعب 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ير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بعجمان بالإمارات، ذكر الشيخ فيه كلامًا يدل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على جهلي بالمج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فصل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>إلى أن قال</w:t>
      </w:r>
      <w:r>
        <w:rPr>
          <w:b/>
          <w:bCs/>
          <w:sz w:val="36"/>
          <w:szCs w:val="36"/>
          <w:rtl w:val="true"/>
        </w:rPr>
        <w:t>: "...</w:t>
      </w:r>
      <w:r>
        <w:rPr>
          <w:b/>
          <w:b/>
          <w:bCs/>
          <w:sz w:val="36"/>
          <w:sz w:val="36"/>
          <w:szCs w:val="36"/>
          <w:rtl w:val="true"/>
        </w:rPr>
        <w:t>ومما يبيِّن كذبهم، أنه لما أتوا إلى الشيخ الألبا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نفوه بأنه يق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أن أخبار الآحاد تفيد الظن، ضمُّوه إلى صف أبي الحسن</w:t>
      </w:r>
      <w:r>
        <w:rPr>
          <w:b/>
          <w:bCs/>
          <w:sz w:val="36"/>
          <w:szCs w:val="36"/>
          <w:rtl w:val="true"/>
        </w:rPr>
        <w:t>...</w:t>
      </w:r>
      <w:r>
        <w:rPr>
          <w:b/>
          <w:b/>
          <w:bCs/>
          <w:sz w:val="36"/>
          <w:sz w:val="36"/>
          <w:szCs w:val="36"/>
          <w:rtl w:val="true"/>
        </w:rPr>
        <w:t>، وجاء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لام من شريط، لا يساعدهم، يعني في كل ما يقولون، هذا مجمل، وللألباني 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مُفصّلة واضحة مدلَّلة مُبرهنة، في كتابين له، يبيّن فيها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كلمة غير ظاهرة، ولع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 يشهد لها السياق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نفي تعلقهم</w:t>
      </w:r>
      <w:r>
        <w:rPr>
          <w:b/>
          <w:bCs/>
          <w:sz w:val="36"/>
          <w:szCs w:val="36"/>
          <w:rtl w:val="true"/>
        </w:rPr>
        <w:t xml:space="preserve">") </w:t>
      </w:r>
      <w:r>
        <w:rPr>
          <w:b/>
          <w:b/>
          <w:bCs/>
          <w:sz w:val="36"/>
          <w:sz w:val="36"/>
          <w:szCs w:val="36"/>
          <w:rtl w:val="true"/>
        </w:rPr>
        <w:t>من قريب أو بعيد، مما يدل على أن تعلقه بالمج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فصل؛ كذب في كذب، ولعب في لعب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فهذا يدل على أن الشيخ يريد نفي استدل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بكلام مجمل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ع وجود كلام آخر مفصّل في نفس المسألة،إلا أنه في موضع آخر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>أما آن لك أيها الشيخ أن تدرك أنك تنقض وتهدم ما كنت تبني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وهذا من رحمة الله ب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، فقد جعل تناقض الباطل سبيلاً لمعرفة الحق، والثبات علي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ال تعالى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﴿وَ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َ مِنْ عِنْدِ غَيْرِ اللَّهِ لَوَجَدُوا فِيهِ اخْتِلافًا كَثِيرًا﴾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مع أن ما عزاه للشيخ الألباني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كلام في غير موضع النِّزاع، و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صل عن الشيخ الألباني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 xml:space="preserve">رحمه الله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هو الذي نقلته عنه، ومن رجع لكلام 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ي جوابه عليّ في هذه المسألة؛ علم صلابته ورسوخه في القول بأن 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في خبر الآحاد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إن لم يُحف بقرينة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نه يفيد غلبة الظن، لكن الشيخ ربيعًا قد أَت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 هذه المسألة بأقوال مضطربة، حتى لا يكاد كثير من الناس يعرف مذهبه في ذلك، 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ذا يُنكر على غيره؟</w:t>
      </w:r>
      <w:r>
        <w:rPr>
          <w:b/>
          <w:bCs/>
          <w:sz w:val="36"/>
          <w:szCs w:val="36"/>
          <w:rtl w:val="true"/>
        </w:rPr>
        <w:t>!</w:t>
        <w:br/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في كتاب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أهل الحديث هم الطائفة المنصورة الناجية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/>
          <w:bCs/>
          <w:sz w:val="36"/>
          <w:sz w:val="36"/>
          <w:szCs w:val="36"/>
          <w:rtl w:val="true"/>
        </w:rPr>
        <w:t>دار المنار، ط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/>
          <w:bCs/>
          <w:sz w:val="36"/>
          <w:sz w:val="36"/>
          <w:szCs w:val="36"/>
          <w:rtl w:val="true"/>
        </w:rPr>
        <w:t xml:space="preserve">الثانية سنة </w:t>
      </w:r>
      <w:r>
        <w:rPr>
          <w:b/>
          <w:bCs/>
          <w:sz w:val="36"/>
          <w:szCs w:val="36"/>
        </w:rPr>
        <w:t>1413</w:t>
      </w:r>
      <w:r>
        <w:rPr>
          <w:b/>
          <w:b/>
          <w:bCs/>
          <w:sz w:val="36"/>
          <w:sz w:val="36"/>
          <w:szCs w:val="36"/>
          <w:rtl w:val="true"/>
        </w:rPr>
        <w:t>ﻫ ذكر الشيخ في ص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39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حال من يستدل بكلام 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، ليزجّ به في طائفته، إلى أن ذكر أن من أعمالهم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تعلق بالمتشابه، أي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كلام شيخ الإسلام، وهذا منه اعتراض على صنيعهم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وهو في ذلك محق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يطالبهم ب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كم، والرجوع إلى المعيَّن المفسّر الصريح، وإن فهموا من كلامه المشتبه شيئًا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 يعملوا به، حتى يردوه للمحكم، وهذا هو كلامي أيضًا، والله تعالى أعلم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وفي كتاب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أهل الحديث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هم الطائفة المنصورة،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</w:rPr>
        <w:t>58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ذكر كلاماً لسلمان على بعض 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،ثم قال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فإن كان يؤمن بما يقوله هنا؛فقد خالف منهج أهل السنة والجماعة،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ول،وتابع المعتزلة ،وغلاة الأشعرية،وإن كان لايؤمن به ـ وهذا ما أظنه به،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تجيز ظلمه فيه،والله أعلم بسريرته ـ فأقول له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لماذا اللدد في الخصومة؟ أتبلغ 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صومة مع أهل الحق،إلى هذا الحد الخطير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اهـ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فتأمل كيف استفصل في الكلام 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ه سئ،وذهب يبحث عن إيمان سلمان بما نطق به ـ وهو ظاهر في المعنى السئ ـ أم 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 مؤمن به؟ واستظهر عدم إيمانه به،وخاف من ظلم مسلم بغيرحق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>أليس في هذا تأ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ظاهر كلام غير معصوم بقرينة خارجية،وهي عبارة عن الحال المعروف عن سلمان ب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مانه بذلك؟</w:t>
      </w:r>
      <w:r>
        <w:rPr>
          <w:b/>
          <w:bCs/>
          <w:sz w:val="36"/>
          <w:szCs w:val="36"/>
          <w:rtl w:val="true"/>
        </w:rPr>
        <w:t>!</w:t>
      </w:r>
      <w:r>
        <w:rPr>
          <w:b/>
          <w:b/>
          <w:bCs/>
          <w:sz w:val="36"/>
          <w:sz w:val="36"/>
          <w:szCs w:val="36"/>
          <w:rtl w:val="true"/>
        </w:rPr>
        <w:t>فلماذا اللدد في الخصومة مع طلاب العلم ـ ياصاحب الفضيلة ـ وها 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عل وتطبق ما تنكره عليهم؟</w:t>
      </w:r>
      <w:r>
        <w:rPr>
          <w:b/>
          <w:bCs/>
          <w:sz w:val="36"/>
          <w:szCs w:val="36"/>
          <w:rtl w:val="true"/>
        </w:rPr>
        <w:t>!</w:t>
        <w:br/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 xml:space="preserve">وكذلك ما قال عني في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 xml:space="preserve">ص </w:t>
      </w:r>
      <w:r>
        <w:rPr>
          <w:b/>
          <w:bCs/>
          <w:sz w:val="36"/>
          <w:szCs w:val="36"/>
        </w:rPr>
        <w:t>40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من رسالته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تنبيه 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حيث استفصل في كلمتي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نريد منهجاً واسعاً</w:t>
      </w:r>
      <w:r>
        <w:rPr>
          <w:b/>
          <w:bCs/>
          <w:sz w:val="36"/>
          <w:szCs w:val="36"/>
          <w:rtl w:val="true"/>
        </w:rPr>
        <w:t>...."</w:t>
      </w:r>
      <w:r>
        <w:rPr>
          <w:b/>
          <w:b/>
          <w:bCs/>
          <w:sz w:val="36"/>
          <w:sz w:val="36"/>
          <w:szCs w:val="36"/>
          <w:rtl w:val="true"/>
        </w:rPr>
        <w:t>وذكر احتمالين لهذا القول،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 يرجو أن أبا الحسن لا يريد المعنى القبيح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 xml:space="preserve">وفي كتاب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حد الفاصل</w:t>
      </w:r>
      <w:r>
        <w:rPr>
          <w:b/>
          <w:bCs/>
          <w:sz w:val="36"/>
          <w:szCs w:val="36"/>
          <w:rtl w:val="true"/>
        </w:rPr>
        <w:t>"(</w:t>
      </w:r>
      <w:r>
        <w:rPr>
          <w:b/>
          <w:b/>
          <w:bCs/>
          <w:sz w:val="36"/>
          <w:sz w:val="36"/>
          <w:szCs w:val="36"/>
          <w:rtl w:val="true"/>
        </w:rPr>
        <w:t xml:space="preserve">ص </w:t>
      </w:r>
      <w:r>
        <w:rPr>
          <w:b/>
          <w:bCs/>
          <w:sz w:val="36"/>
          <w:szCs w:val="36"/>
        </w:rPr>
        <w:t>6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كلام قد يفيد هذا أيضاً،فارجع إليه ـ إن شئت ـ ففيما سبق كفاية وهداية، والله 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  <w:br/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سبق في كلام شيخ الإسلام ابن تيمية –رحمه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ي كتاب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قاعدةجليلة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توسل والوسيلة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صـ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29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نه حمل مطلق كلام مالك وأصحابه أومجمله على مفسَّر 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أبي الوليد الباجي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 xml:space="preserve">والشيخ ربيع هومحقق الكتاب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 xml:space="preserve">ولم يعتر ض على ذلك بشيء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يدلك على أن الشيخ يسير على بعض القواعد التي تخالف ماكان عليه من قبل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الله 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خاتم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ظهر من خلال ما سبق أن أهل العلم على حمل المجمل على المفصل، و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مشتبه المحتمل على المحكم، وتأويل الظاهر، إذا كان لذلك قرينة معتبرة، وسيأتي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 الله تعالى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ذكر هذه القرائن في الفصل الآتي، وظهر لنا أيضًا أن العلماء يفع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 لقرائن متصلة ومنفصلة، وفي كلام الله تعالى، وكلام رسوله صلى الله عليه وس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لام أهل العلم،كل هذا يدل على بطلان دعوى الشيخ ربيع البعيدة عن العلم، بل و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تضيه العقل والدين و الفطرة، بل وعما سبق منه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ن استعمال ذلك في مواض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ويكفيك في إبطال قول الرجل ما سبق،وقد آن الأوان للشيخ ربيع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مع أن الأوان قد 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ذ زمن بعيد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ن يعترف بأن هذه قاعدة درج عليها العلماء، ولم تكن مجرد فلته من 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، كما يوهم كلامه، حيث قال فيما سماه بـ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بطال مزاعم أبي الحسن في المج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فصل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6</w:t>
      </w:r>
      <w:r>
        <w:rPr>
          <w:b/>
          <w:bCs/>
          <w:sz w:val="36"/>
          <w:szCs w:val="36"/>
          <w:rtl w:val="true"/>
        </w:rPr>
        <w:t>): "...</w:t>
      </w:r>
      <w:r>
        <w:rPr>
          <w:b/>
          <w:b/>
          <w:bCs/>
          <w:sz w:val="36"/>
          <w:sz w:val="36"/>
          <w:szCs w:val="36"/>
          <w:rtl w:val="true"/>
        </w:rPr>
        <w:t>ولو علم أي شيخ الإسلام ـ رحمه الله ـ أن بعض الناس سي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لامه هذا؛ لما قاله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فمع ما في هذا الكلام من تهجم على الغيب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أكثر شيخ الإسلام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يا صاحب الفضيلة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ن تقرير هذا الأصل، كما سبق، وعد إهماله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صير، والتفريط، والظلم، والجهل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>فأي فلتةٍ هذه؟ وأي هفوة درج عليها من 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هم من العلماء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لكن التهويلات الربيعية التي لا أعرف لها حداً ؛ تجعل أصول 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ي حكم الهفوات والفلتات</w:t>
      </w:r>
      <w:r>
        <w:rPr>
          <w:b/>
          <w:bCs/>
          <w:sz w:val="36"/>
          <w:szCs w:val="36"/>
          <w:rtl w:val="true"/>
        </w:rPr>
        <w:t>!!</w:t>
      </w:r>
      <w:r>
        <w:rPr>
          <w:b/>
          <w:b/>
          <w:bCs/>
          <w:sz w:val="36"/>
          <w:sz w:val="36"/>
          <w:szCs w:val="36"/>
          <w:rtl w:val="true"/>
        </w:rPr>
        <w:t>بل تعدها من أصول أهل البدع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>أما يخاف 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رؤ ضنين بدينه من نسبة القبائح لمنهج أهل السنة،والذي أوقعه في ذلك عدم الاطل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عرفة؟</w:t>
      </w:r>
      <w:r>
        <w:rPr>
          <w:b/>
          <w:bCs/>
          <w:sz w:val="36"/>
          <w:szCs w:val="36"/>
          <w:rtl w:val="true"/>
        </w:rPr>
        <w:t>!</w:t>
      </w:r>
      <w:r>
        <w:rPr>
          <w:b/>
          <w:b/>
          <w:bCs/>
          <w:sz w:val="36"/>
          <w:sz w:val="36"/>
          <w:szCs w:val="36"/>
          <w:rtl w:val="true"/>
        </w:rPr>
        <w:t>والمبالغة في ذم واحتقار المخالف؟</w:t>
      </w:r>
      <w:r>
        <w:rPr>
          <w:b/>
          <w:bCs/>
          <w:sz w:val="36"/>
          <w:szCs w:val="36"/>
          <w:rtl w:val="true"/>
        </w:rPr>
        <w:t>!</w:t>
      </w:r>
      <w:r>
        <w:rPr>
          <w:b/>
          <w:b/>
          <w:bCs/>
          <w:sz w:val="36"/>
          <w:sz w:val="36"/>
          <w:szCs w:val="36"/>
          <w:rtl w:val="true"/>
        </w:rPr>
        <w:t>أما يقنع هؤلاء بأن نكون رأساً برأ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 أرادوا أن يلبسوا الباطل ثوب الحق؟ صدق الله عز وجل القائ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﴿وَلا يَأْتُون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مَثَلٍ إِلاَّ جِئْنَاكَ بِالْحَقِّ وَأَحْسَنَ تَفْسِيرًا﴾،والقائل</w:t>
      </w:r>
      <w:r>
        <w:rPr>
          <w:b/>
          <w:bCs/>
          <w:sz w:val="36"/>
          <w:szCs w:val="36"/>
          <w:rtl w:val="true"/>
        </w:rPr>
        <w:t xml:space="preserve">:{ </w:t>
      </w:r>
      <w:r>
        <w:rPr>
          <w:b/>
          <w:b/>
          <w:bCs/>
          <w:sz w:val="36"/>
          <w:sz w:val="36"/>
          <w:szCs w:val="36"/>
          <w:rtl w:val="true"/>
        </w:rPr>
        <w:t>بل نق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حق على الباطل فيدمغه فإذا هو زاهق ولكم الويل مما تصفون</w:t>
      </w:r>
      <w:r>
        <w:rPr>
          <w:b/>
          <w:bCs/>
          <w:sz w:val="36"/>
          <w:szCs w:val="36"/>
          <w:rtl w:val="true"/>
        </w:rPr>
        <w:t>}.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عان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انتهت الحلقة الثالثة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>وتليها الحلقة الرابعة والخامسة – إن شاء 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  <w:br/>
        <w:br/>
      </w:r>
      <w:r>
        <w:rPr>
          <w:b/>
          <w:b/>
          <w:bCs/>
          <w:sz w:val="36"/>
          <w:sz w:val="36"/>
          <w:szCs w:val="36"/>
          <w:rtl w:val="true"/>
        </w:rPr>
        <w:t>كتبه أبو الحسن السليماني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من دار الحديث بمأرب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بسم الله الرحمن الرحيم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بداية الحلقة الرابعة</w:t>
      </w:r>
      <w:r>
        <w:rPr>
          <w:b/>
          <w:bCs/>
          <w:sz w:val="36"/>
          <w:szCs w:val="36"/>
          <w:rtl w:val="true"/>
        </w:rPr>
        <w:br/>
        <w:br/>
      </w:r>
      <w:r>
        <w:rPr>
          <w:b/>
          <w:b/>
          <w:bCs/>
          <w:sz w:val="36"/>
          <w:sz w:val="36"/>
          <w:szCs w:val="36"/>
          <w:rtl w:val="true"/>
        </w:rPr>
        <w:t>فصل في</w:t>
      </w:r>
      <w:r>
        <w:rPr>
          <w:b/>
          <w:bCs/>
          <w:sz w:val="36"/>
          <w:szCs w:val="36"/>
          <w:rtl w:val="true"/>
        </w:rPr>
        <w:t>:</w:t>
        <w:br/>
        <w:t>(</w:t>
      </w:r>
      <w:r>
        <w:rPr>
          <w:b/>
          <w:b/>
          <w:bCs/>
          <w:sz w:val="36"/>
          <w:sz w:val="36"/>
          <w:szCs w:val="36"/>
          <w:rtl w:val="true"/>
        </w:rPr>
        <w:t>الأسباب 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عل الأئمة يبيّنون بها المجمل، ويعيِّنون بها المحتمل، ويؤولون 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هر</w:t>
      </w:r>
      <w:r>
        <w:rPr>
          <w:b/>
          <w:bCs/>
          <w:sz w:val="36"/>
          <w:szCs w:val="36"/>
          <w:rtl w:val="true"/>
        </w:rPr>
        <w:t>)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بعد النظر فيما سبق من كلام الصحابة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ضي الله عنهم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من بعدهم من 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، يتضح لنا أن هناك دوافع، تحمل الأئمة على حمل المجمل على أحد وجهيه، وتأ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هر إلى الوجه المرجوح، أذكرها ليستفيد بها من أراد أن يسلك مسلك أهل العلم، 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 طريقهم الصحيح الكفاية والهداية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إن شاء الله تعالى</w:t>
      </w:r>
      <w:r>
        <w:rPr>
          <w:b/>
          <w:bCs/>
          <w:sz w:val="36"/>
          <w:szCs w:val="36"/>
          <w:rtl w:val="true"/>
        </w:rPr>
        <w:t xml:space="preserve">-: </w:t>
        <w:br/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سياق الكلام 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ل على مراد المتكلم فيه يخصص العام، ويقيد المطلق، ويوضح المجمل، ويؤول الظاه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ومن ذلك رد شيخ الإسلام على البكري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تلخيص الاستغاثة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2/609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610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Cs/>
          <w:sz w:val="36"/>
          <w:szCs w:val="36"/>
          <w:rtl w:val="true"/>
        </w:rPr>
        <w:t>: "...</w:t>
      </w:r>
      <w:r>
        <w:rPr>
          <w:b/>
          <w:b/>
          <w:bCs/>
          <w:sz w:val="36"/>
          <w:sz w:val="36"/>
          <w:szCs w:val="36"/>
          <w:rtl w:val="true"/>
        </w:rPr>
        <w:t>وأيضًا فغير الرسول،إذا عبر بعبارة موهمة مقرونة بما يزيل الإيهام؛ كان 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ئغًا باتفاق أهل الإسلام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وبنحوه كلام الإمام ابن القيم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بدائع الفوائد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4/9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>): "</w:t>
      </w:r>
      <w:r>
        <w:rPr>
          <w:b/>
          <w:b/>
          <w:bCs/>
          <w:sz w:val="36"/>
          <w:sz w:val="36"/>
          <w:szCs w:val="36"/>
          <w:rtl w:val="true"/>
        </w:rPr>
        <w:t>السياق يرشد إلى تبيين المجمل، وتعيين المحتمل، والقطع بعدم احت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د، وتخصيص العام، وتقييد المطلق، وتنوع الدلالة، وهذا من أعظم القرائن ال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 مراد المتكلم، فمن أهمله؛ غلط في نظره، وغالط في مناظرته، فانظر إلى 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﴿ذُقْ إِنَّكَ أَنْتَ الْعَزِيزُ الْكَرِيمُ﴾ كيف تجد سياقه يدل على 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ليل الحقير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ولا شك أن السياق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كما قال ابن القيم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ن أعظم القرائن ال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 مراد المتكلم، وقطع الكلام عن السباق واللحاق، اللذين لا يتضح الكلام 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ما؛جناية على الكلام وقائله، ولقد سلَّم الشيخ ربيع بأن السياق يُبّين المجم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قطع الاحتمال، إلا أنه جاوز الحد بحصره هذا الأمر في السياق، وليس في كلام 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 استدل بكلامهم ـ فضلاً عن غيرهم ـ ما يدل على دعواه، فهذا كلام ابن تي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وتلميذه ابن القيم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وعن الشيخ ربيع نقلت كلامهما من ص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7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18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من رسالت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ليس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هما حصر القرائن الدافعة لحمل المجمل على أحد الوجهين، وتأويل الظاهر،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ق فقط، كيف وابن القيم يقو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هذا من أعظم القرائن</w:t>
      </w:r>
      <w:r>
        <w:rPr>
          <w:b/>
          <w:bCs/>
          <w:sz w:val="36"/>
          <w:szCs w:val="36"/>
          <w:rtl w:val="true"/>
        </w:rPr>
        <w:t xml:space="preserve">..." </w:t>
      </w:r>
      <w:r>
        <w:rPr>
          <w:b/>
          <w:b/>
          <w:bCs/>
          <w:sz w:val="36"/>
          <w:sz w:val="36"/>
          <w:szCs w:val="36"/>
          <w:rtl w:val="true"/>
        </w:rPr>
        <w:t>ولم يجعله القر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حيدة، فتأمل كيف تكون عاقبة الاستدلال بما لا يسمن ولا يغني من جوع</w:t>
      </w:r>
      <w:r>
        <w:rPr>
          <w:b/>
          <w:bCs/>
          <w:sz w:val="36"/>
          <w:szCs w:val="36"/>
          <w:rtl w:val="true"/>
        </w:rPr>
        <w:t>!!.</w:t>
        <w:br/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نظر إلى مواضع أخرى محكمة وصريحة من كلام العالم، فيكون ذلك هو المعتمد، و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يُحمل الكلام الموهم، كما استدلت عائشة ببيت شعري لحسان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ضي الله عنهما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كما 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 رد شيخ الإسلام ابن تيمية ـ رحمه الله ـ على البكري، وكما دافع به عن الهرو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ا كما دافع ابن أبي العز الحنفي عن الطحاوي، وكما دافع به الجامي عن ابن تي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ي القول بقدم العالم، وكذلك كما دافع به النجمي عن الإمام مالك</w:t>
      </w:r>
      <w:r>
        <w:rPr>
          <w:b/>
          <w:bCs/>
          <w:sz w:val="36"/>
          <w:szCs w:val="36"/>
          <w:rtl w:val="true"/>
        </w:rPr>
        <w:t>...</w:t>
      </w:r>
      <w:r>
        <w:rPr>
          <w:b/>
          <w:b/>
          <w:bCs/>
          <w:sz w:val="36"/>
          <w:sz w:val="36"/>
          <w:szCs w:val="36"/>
          <w:rtl w:val="true"/>
        </w:rPr>
        <w:t>ال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 سبق مفصلاً، وترك العمل بهذا السبب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َخذٌ بالمشتبه، وترك للمحكم وهذا مسلك ا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دع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فيه ما فيه، والله المستعان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اعتبار بمنهج العالم الذي يُنا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، ومواقفه الأخرى، فيكون ذلك كالمحكم من كلامه، كما استدلت به عائشة في الدف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عن حسان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ضي الله عنهما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ي بكونه يدافع ويرد وينافح عن رسول الله صلى الله 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، وكما هو الحال في دفاع شيخ الإسلام ابن تيمية، وابن القيم والذهبي وابن 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عز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م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ي الدفاع عن الهروي، وكما دافع به الذهبي عن ابن حبان ون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دين الكُبَرى، وكما دافع به الشيخ محمد بن إبراهيم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عن صاحب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لمعة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وكما دافع به سماحة الشيخ ابن باز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عن الطحاوي، وكذا دفاع شيخ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ألباني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عن شيخنا مقبل الوادعي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>-...</w:t>
      </w:r>
      <w:r>
        <w:rPr>
          <w:b/>
          <w:b/>
          <w:bCs/>
          <w:sz w:val="36"/>
          <w:sz w:val="36"/>
          <w:szCs w:val="36"/>
          <w:rtl w:val="true"/>
        </w:rPr>
        <w:t>الخ ما سبق مفصل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همال حياة الرجل ومواقفه المشهورة في مثل هذا؛ يفتح الباب إلى إهدار 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، لكلمة مشتبهة، والله المستعان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قريب من هذ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نظر في حال الرج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 عُرف به من الصلاح، فيُستبعد في حقه صدور ما يشكك في صدقه، أو صحة إسلامه،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دافع معاذ عن كعب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ضي الله عنهما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كما دافع أحمد عن شعبة، وأوّل كلامه الظاهر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م الحديث وطلبه، وكما دافع شيخ الإسلام عن الشيخ أبي عثمان، واستبعد صدور ما 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يليق من المعاني بمقامه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 تعالى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هذا السبب يلتقي مع سابقه في عدة مواض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 عدهما سببًا واحداً؛ فما أبعد، والله أعلم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عرفة قصد الم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يته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وبهذا يوضع الشيء في موضعه، فإن الاعتبار بالمقاصد، مقدَّم على الألفاظ، 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ق ذلك من كلام الإمام ابن القيم في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علام الموقعين</w:t>
      </w:r>
      <w:r>
        <w:rPr>
          <w:b/>
          <w:bCs/>
          <w:sz w:val="36"/>
          <w:szCs w:val="36"/>
          <w:rtl w:val="true"/>
        </w:rPr>
        <w:t>"(</w:t>
      </w:r>
      <w:r>
        <w:rPr>
          <w:b/>
          <w:bCs/>
          <w:sz w:val="36"/>
          <w:szCs w:val="36"/>
        </w:rPr>
        <w:t>3/69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قد سبق موقف 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 الربيع ـ رحمهما الله تعالى 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عرفة عُرف المتكلِّم وعادته فيما يعنيه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ه، وقد سبق من كلام شيخ الإسلام ـ رحمه الله ـ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اعتبار بما تقتضيه 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كلم، وإلا نسبنا إليه الأقوال القبيحة، وقد سبق من كلام شيخ الإسلام ذم من ي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اهب الفقهاء من إطلاق كلامهم، دون الرجوع إلى ما تقتضيه أصولهم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حمل 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كلم السني على ما تقتضيه أصول أهل السنة، وذلك من باب إحسان الظن به، كما د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غير واحد عن الطحاوي والمقد سي، وكما أوّل الصنعاني أثر ابن عمرو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على ضعف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على 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تضيه أصول الصحابة وأهل السنة من بعدهم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جود مثل كلامه المشتبه في 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ئمة المشهورين بالخير، فيؤول كلامه على المحمل الحسن، كما أوّلوا كلام غيره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هورين بالفضل،مالم يظهر أنه قصد التلبيس بالمجمل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مثال ذلك كلام الذهبي 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زالي،وقاعدة السبكي، فارجع إليهما إن شئت،ولابد من التأنِّي في مثل هذا الموضع</w:t>
      </w:r>
      <w:r>
        <w:rPr>
          <w:b/>
          <w:bCs/>
          <w:sz w:val="36"/>
          <w:szCs w:val="36"/>
          <w:rtl w:val="true"/>
        </w:rPr>
        <w:t xml:space="preserve">. </w:t>
        <w:br/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رغبة في إزالة الخلاف،وتعدد الأقوال في المسألة التي قد يتذرّع 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الف، كما حمل شيخ الإسلام ما جاء عن الصحابة والتابعين وأحمد في جواز التو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بي صلى الله عليه وسلم، وأن في المسألة قولين، فاستحب حمل كلامهم على التو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يمانه بالنبي صلى الله عليه وسلم، فيكون القول في هذه المسألة واحدًا، 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جموع الفتاوى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1/220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221</w:t>
      </w:r>
      <w:r>
        <w:rPr>
          <w:b/>
          <w:bCs/>
          <w:sz w:val="36"/>
          <w:szCs w:val="36"/>
          <w:rtl w:val="true"/>
        </w:rPr>
        <w:t>).</w:t>
        <w:br/>
        <w:t>)</w:t>
      </w:r>
      <w:r>
        <w:rPr>
          <w:b/>
          <w:b/>
          <w:bCs/>
          <w:sz w:val="36"/>
          <w:sz w:val="36"/>
          <w:szCs w:val="36"/>
          <w:rtl w:val="true"/>
        </w:rPr>
        <w:t>فوائد م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  <w:br/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ويتلخص من هذا الفصل 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ه عدة فوائد في القول بحمل المجمل على المفصّـل،والظاهرعلى المؤول من كلام 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Cs/>
          <w:sz w:val="36"/>
          <w:szCs w:val="36"/>
          <w:rtl w:val="true"/>
        </w:rPr>
        <w:t>:</w:t>
        <w:br/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دفاع عن علماء السن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عندما يُشَغَّب عليهم بكلمة مشتبهة، يرد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غِّب بهذه القاعدة، وكذا عندما يدعي أحد تناقضهم، يرد عليه بحمل هذا على ذا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ُدفع دعوى التعارض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قطع تعلق أهل البدع ببعض كلام أهل السن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إذا 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تدع بالمتشابه من كلام أهل السنة على بدعته؛رُدّ عليه بأن كلامه المشتبه، يوضّ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فسّره كلامه الآخر، أو ما عُرف من حاله في مواضع أخرى،كما مرّ في الرد على من 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 مالك القول بشد الرحال لزيارة قبر النبي صلى الله عليه وسلم،وكما استدل 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لام لشيخ الإسلام على استحباب عمل الموالد ـ وإن كان في استدلاله نظر من الأصل 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سد الباب أمام أهل البدع الذين يأتون بكلام محتمل، ويتذرعون به لنشر الباط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بارة لا يستنكرها من سمعها، ولهم فيها مآرب أخرى، فأهل السنة يغلقون الباب بحم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مل المبتدع، على ما صرح به في هذه المقالة، بمالا يدع مجالاً للشك في انحرافه 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دة السنة في هذا الباب، فكما أن هذه القاعدة تدافع عن أهل السنة، فهي تُدين 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دع، وتقلِّم أظفارهم ومخالبهم، وتفضح نواياهم الخبيثة، وتكشف أساليبهم الملت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امضة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سير على ما سار عليه أهل العلم والعدل، لدفع حظوظ النفس، من ح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حامل وظلم، وغير ذلك، ودفع الجهل عن النفس، والذي من ثمرته عدم إدراك الم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ية، لمن كان كلامه محتملاً،وقد سبق هذا من قول ابن الوزير 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ثيمين،وغيرهما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فتأمل هذه الفوائد السمان، المستمدة من صنيع أهل النصح والبي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أمل في المقابل ضيق معطن المخالفين، الذين لا يرون في سلوك هذا السبيل؛ 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فاع عن أهل البدع، وتمييع منهج السلف، وصدق الله جل وعلا القائ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﴿ب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ذَّبُوا بِمَا لَمْ يُحِيطُوا بِعِلْمِهِ﴾، والله المستعان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الفائدة الثاني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أن كلام الأئمة السابق، وإن كان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في الغالب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ي سياق الدفاع عن العلماء المشهو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خير، إلا أن هذه القاعدة ليست منحصرة في ذلك، فالمبتدع إذا كان له كلام موهم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بدعته، نحمله على صريحه القبيح، ونعد استعماله للمجمل والموهم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في هذا الموضع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اليب أهل البدع، التي يجب الحذر والتحذير منها، وقد أشار شيخ الإسلام ابن تي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بحمل كلام المتهمين بالبدع على بدعهم، فقال كما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جموع الفتاوى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2/307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308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ـ وقد ذكر قول ابن عربي وهو يخاطب ربه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ما خلقك للأمر ترى لولائي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فقال شيخ الإسلام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كلام مجمل، يمكن أن يريد به معنى صحيحًا، أي لولا الخالق؛ 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ُجد المكلَّفون، ولا خلق لأمر الله، لكن قد عُرف أنه لا يقول بهذا، وأن مر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حدة والحلول والاتحاد</w:t>
      </w:r>
      <w:r>
        <w:rPr>
          <w:b/>
          <w:bCs/>
          <w:sz w:val="36"/>
          <w:szCs w:val="36"/>
          <w:rtl w:val="true"/>
        </w:rPr>
        <w:t>...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فتأمل كيف حمل مجمل كلامه، على ما عُرف عنه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ة السوء؟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>فأين في سلوك هذه القاعدة من الدفاع عن أهل البدع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﴿قُلْ ه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سْتَوِي الَّذِينَ يَعْلَمُونَ وَالَّذِينَ لاَ يَعْلَمُونَ إِنَّمَا يَتَذَكّ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وْلُوا الأَلْبَابِ﴾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بل قد صرح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في كتاب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استقامة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1/11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ب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 المبتدعة على بعضه البعض، ف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الوجه 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 الكلام المجمل من كلامهم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حمل على ما يناسب سائر كلامهم</w:t>
      </w:r>
      <w:r>
        <w:rPr>
          <w:b/>
          <w:bCs/>
          <w:sz w:val="36"/>
          <w:szCs w:val="36"/>
          <w:rtl w:val="true"/>
        </w:rPr>
        <w:t>...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فتأمل 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«</w:t>
      </w:r>
      <w:r>
        <w:rPr>
          <w:b/>
          <w:b/>
          <w:bCs/>
          <w:sz w:val="36"/>
          <w:sz w:val="36"/>
          <w:szCs w:val="36"/>
          <w:rtl w:val="true"/>
        </w:rPr>
        <w:t>وعضَّ عليه بالنواجذ، وإي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حدثات الأمور، فكل محدثة بدعة، وكل بدعة ضلالة</w:t>
      </w:r>
      <w:r>
        <w:rPr>
          <w:b/>
          <w:bCs/>
          <w:sz w:val="36"/>
          <w:szCs w:val="36"/>
          <w:rtl w:val="true"/>
        </w:rPr>
        <w:t>»!!.</w:t>
        <w:br/>
      </w:r>
      <w:r>
        <w:rPr>
          <w:b/>
          <w:b/>
          <w:bCs/>
          <w:sz w:val="36"/>
          <w:sz w:val="36"/>
          <w:szCs w:val="36"/>
          <w:rtl w:val="true"/>
        </w:rPr>
        <w:t>وبهذا أيضًا قال الشيخ 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عثيمين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قد رد على الحلولي الذي يقو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رأيت الله في كل شيء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وكذَّ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 ادعى أنه أراد بذلك معنى صحيحًا،لأنه قد عُرف بنصرة الضلال، وقد سبق ذلك، 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ما قاله شيخنا الوادعي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حيث قال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وعلى كل حال يحمل كلام السني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، وكلام المبتدع على البدعة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 xml:space="preserve">، وقد سبق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أيضًا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لله الحمد والمنة،وكذلك 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 شيخنا عبد المحسن العباد ـ حفظه الله تعالى ـ ففي هذا وغيره كفاية،لمن 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داية،واستعاذ بالله من الغواية</w:t>
      </w:r>
      <w:r>
        <w:rPr>
          <w:b/>
          <w:bCs/>
          <w:sz w:val="36"/>
          <w:szCs w:val="36"/>
          <w:rtl w:val="true"/>
        </w:rPr>
        <w:t xml:space="preserve">. </w:t>
        <w:br/>
      </w:r>
      <w:r>
        <w:rPr>
          <w:b/>
          <w:b/>
          <w:bCs/>
          <w:sz w:val="36"/>
          <w:sz w:val="36"/>
          <w:szCs w:val="36"/>
          <w:rtl w:val="true"/>
        </w:rPr>
        <w:t>الفائدة الثالث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ذه القرائن السابقة، 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 هو متصل بالكلام كالسياق، ومنها ما هو منفصل، كالكلام الآخر الصريح، وغير 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ل هذا يبطل ما قاله الشيخ ربيع في رسالته المسماة بـ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بطال مزاعم أبي الحسن 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مل والمفصل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حيث 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نحن نق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و علم شيخ الإسلام، ما يفضي 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ه هذا؛ لم يقله، ولو فرضنا أنه يراه قاعدة؛فإنما مراده المجمل الذي يرا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ان في نفس السياق، وتقييد المطلق في نفس السياق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قلت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هذا كلام من 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على موضع واحد من كلام شيخ الإسلام،وهو ليس بظاهر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فضلاً عن كونه نصًا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ي دع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شيخ، فصدق على الشيخ ما قاله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جوزجاني في مالك عندما روى عن عبدالكريم بن 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مخارق ـ 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رحم الله مالكًا، غاص، فوقع على خزفة منكسرة</w:t>
      </w:r>
      <w:r>
        <w:rPr>
          <w:b/>
          <w:bCs/>
          <w:sz w:val="36"/>
          <w:szCs w:val="36"/>
          <w:rtl w:val="true"/>
        </w:rPr>
        <w:t>"!!</w:t>
      </w:r>
      <w:r>
        <w:rPr>
          <w:b/>
          <w:b/>
          <w:bCs/>
          <w:sz w:val="36"/>
          <w:sz w:val="36"/>
          <w:szCs w:val="36"/>
          <w:rtl w:val="true"/>
        </w:rPr>
        <w:t>وأقول أيضاً للشيخ 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قني الله وإياه ـ مادليلك على ما جزمت به من الغيب،من كون شيخ الإسلام لو علم 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ضي إليه كلامه هذا؛لم يقله؟فإن قلت هذه فراسة مني،فالجواب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أن هذه فراسة خاطئة،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اطلة،فإن كلام شيخ الإسلام واضح جلي في تأصيل هذا الأصل،كما سبق،وأحذرك</w:t>
      </w:r>
      <w:r>
        <w:rPr>
          <w:b/>
          <w:b/>
          <w:bCs/>
          <w:sz w:val="36"/>
          <w:sz w:val="36"/>
          <w:szCs w:val="36"/>
          <w:rtl w:val="true"/>
        </w:rPr>
        <w:t xml:space="preserve"> –</w:t>
      </w:r>
      <w:r>
        <w:rPr>
          <w:b/>
          <w:b/>
          <w:bCs/>
          <w:sz w:val="36"/>
          <w:sz w:val="36"/>
          <w:szCs w:val="36"/>
          <w:rtl w:val="true"/>
        </w:rPr>
        <w:t>أيهاالشيخ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ن الإغراق في الدخول في نيات الأموات،بعد أن فعلت ذلك مع الأحياء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>فإن قلت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هذا هو المعروف من حال شيخ الإسلام،فإن هذا الموضع يخالف ك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،قلت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أليس في قولك هذا مايدل على أنك تقر كلامي،وأنت لا تشعر بذلك؟أليس قو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 معناه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حمل هذا القول المحتمل المشتبه عن شيخ الإسلام،على المعلوم المتيقن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ه؟</w:t>
      </w:r>
      <w:r>
        <w:rPr>
          <w:b/>
          <w:bCs/>
          <w:sz w:val="36"/>
          <w:szCs w:val="36"/>
          <w:rtl w:val="true"/>
        </w:rPr>
        <w:t>!</w:t>
      </w:r>
      <w:r>
        <w:rPr>
          <w:b/>
          <w:b/>
          <w:bCs/>
          <w:sz w:val="36"/>
          <w:sz w:val="36"/>
          <w:szCs w:val="36"/>
          <w:rtl w:val="true"/>
        </w:rPr>
        <w:t>وماالفرق بين هذا وبين كلامي؟</w:t>
      </w:r>
      <w:r>
        <w:rPr>
          <w:b/>
          <w:bCs/>
          <w:sz w:val="36"/>
          <w:szCs w:val="36"/>
          <w:rtl w:val="true"/>
        </w:rPr>
        <w:t>!</w:t>
      </w:r>
      <w:r>
        <w:rPr>
          <w:b/>
          <w:b/>
          <w:bCs/>
          <w:sz w:val="36"/>
          <w:sz w:val="36"/>
          <w:szCs w:val="36"/>
          <w:rtl w:val="true"/>
        </w:rPr>
        <w:t>ومن أين لك –أيها الشيخ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علمك بمراد 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إسلام في كلامه مع البكري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بأن المجمل يُحمل على المبيّن ؛ إذا كان البيان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 السياق؟ألست قد استدللت على هذا بقول شيخ الإسلام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وأيضاً فغير الرسول،إذا 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بارة موهمة مقرونة بما يزيل الإيهام،كان هذا سائغاً باتفاق أهل الإسلام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؟أليس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دلالك هذا؛العمل بتأويل كلام شيخ الإسلام في رده على البكري،بكلامٍ آخر له؟</w:t>
      </w:r>
      <w:r>
        <w:rPr>
          <w:b/>
          <w:bCs/>
          <w:sz w:val="36"/>
          <w:szCs w:val="36"/>
          <w:rtl w:val="true"/>
        </w:rPr>
        <w:t>!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 يدل على أن حمل كلام العالم على بعضه البعض،من مقتضى الفطرة والعقل،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الغة في جحد الخصم واحتقاره؛هي التي أورثتك هذا الحال،وأعوذ بالله من 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فظهر بذلك –ولله الحمد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ن هذه القرائن،التي يُؤَوَّل 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هر،ويُعَيَّن بها المحتمل؛موجودة في كلام غير الله تعالى ورسوله صلى الله 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،وظهر بهذا كله الحق جليًا، ولله الحمد، ولستُ ممن يصغي للتهويلات الربيعية،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ن يُستدرج للمهاترات والشتائم،وما عليّ إلا بيان الحق بأدلته الصارمة، متمث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 من 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تلَقّ ذباب السيف مني فإنني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غلام إذا هُوجيتُ لستُ بشاع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ه أعلم</w:t>
      </w:r>
      <w:r>
        <w:rPr>
          <w:b/>
          <w:bCs/>
          <w:sz w:val="36"/>
          <w:szCs w:val="36"/>
          <w:rtl w:val="true"/>
        </w:rPr>
        <w:t>.</w:t>
        <w:br/>
        <w:br/>
        <w:br/>
        <w:br/>
      </w:r>
      <w:r>
        <w:rPr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 xml:space="preserve">في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شبهات والرد عليها</w:t>
      </w:r>
      <w:r>
        <w:rPr>
          <w:b/>
          <w:bCs/>
          <w:sz w:val="36"/>
          <w:szCs w:val="36"/>
          <w:rtl w:val="true"/>
        </w:rPr>
        <w:t>)</w:t>
        <w:br/>
      </w:r>
      <w:r>
        <w:rPr>
          <w:b/>
          <w:b/>
          <w:bCs/>
          <w:sz w:val="36"/>
          <w:sz w:val="36"/>
          <w:szCs w:val="36"/>
          <w:rtl w:val="true"/>
        </w:rPr>
        <w:t>لقد اتكأ الشيخ ر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فيما يظهر للناس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على عدة مقالات، في رد حمل المجمل على المفصّل، والظاهر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ول، والمحتمل على المعيَّن، إلا إذا كان ذلك في كلام الله سبحانه وتعالى، 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 رسوله صلى الله عليه وسلم ، وحسب تعبيره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إلا في كلام المعصوم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وفي إطلاق 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 الرب عز وجل أخذٌ ورَدٌّ، ليس هذا موضعه، ورفض الشيخ ربيع أن يُتعامل 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أيضًا مع كلام العلماء، ومرة يستثني بعض كبار العلماء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في موضع دون آخر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دون 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 يُعوَّل عليه، إلا مجرد التحكم، ومرة يجيز ذلك فيما إذا كان الحامل على 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ل أو ذاك التأوي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سياق فقط، ومرة يستدل ببعض القرائن المنفصلة، دون شع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 نقض قوله، وهدم بنيانه</w:t>
      </w:r>
      <w:r>
        <w:rPr>
          <w:b/>
          <w:bCs/>
          <w:sz w:val="36"/>
          <w:szCs w:val="36"/>
          <w:rtl w:val="true"/>
        </w:rPr>
        <w:t>!!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وقد سبق في الفصول الماضية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بفضل الله عز وجل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تث هذه المقالات المضطربة من جذورها، وما يأتي عليها من أصولها، لكني في 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فصل، أريد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إن شاء الله تعالى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ن أتناول بعض شبهاته التي ظنها أعلامًا راسي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د التحقيق ستراها ـ أيها القارئ ـ تمر مر السحاب، لأنه قد بنى خياماً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هويل،ولكن دون أطناب، فهبّت عليها رياح السنة ولزوم غرز العلماء، فاقتلعتها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اسها، واحتملتها إلى أرض يباب خراب، ونودي على هذه الديار وعلى سكانه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 بُعد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م شغلهم ظلمٌ العباد عن الاستعداد ليوم الحساب، وعند ذاك عرف طالب الحق أنه 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مِّل الرِّي من السراب،وصدق الله عزوجل القائل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كسراب بقيعة يحسبه الضمآن ماء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 إذا جاءه لم يجده شيئاً ووجد الله عنده فوفاه حسابه والله سريع الحساب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القائل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فأما الزبد فيذهب جفاء وأما ما ينفع الناس فيمكث في الأرض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والقائل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بل نق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حق على الباطل فيدمغه فإذا هو زاهق</w:t>
      </w:r>
      <w:r>
        <w:rPr>
          <w:b/>
          <w:bCs/>
          <w:sz w:val="36"/>
          <w:szCs w:val="36"/>
          <w:rtl w:val="true"/>
        </w:rPr>
        <w:t>[</w:t>
        <w:br/>
        <w:br/>
        <w:t xml:space="preserve">· </w:t>
      </w:r>
      <w:r>
        <w:rPr>
          <w:b/>
          <w:b/>
          <w:bCs/>
          <w:sz w:val="36"/>
          <w:sz w:val="36"/>
          <w:szCs w:val="36"/>
          <w:rtl w:val="true"/>
        </w:rPr>
        <w:t xml:space="preserve">وسأتناول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بإذن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هذه الشبه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حسب ترتيبها من رسالته المسماةبـ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بطال مزاعم أبي الحسن حول المجمل والمفصل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ثم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رسالته الأخرى، والتي تحمل عنوان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نصوص النبوية السديد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صواعق تدك قواعد الحز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كرة الجديدة</w:t>
      </w:r>
      <w:r>
        <w:rPr>
          <w:b/>
          <w:bCs/>
          <w:sz w:val="36"/>
          <w:szCs w:val="36"/>
          <w:rtl w:val="true"/>
        </w:rPr>
        <w:t xml:space="preserve">!!" </w:t>
      </w:r>
      <w:r>
        <w:rPr>
          <w:b/>
          <w:b/>
          <w:bCs/>
          <w:sz w:val="36"/>
          <w:sz w:val="36"/>
          <w:szCs w:val="36"/>
          <w:rtl w:val="true"/>
        </w:rPr>
        <w:t>مع إعراضي عن كثير من الكلام الذي لا يستحق النظر فيه، لأنه 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 أن كل إناء ينضح بما فيه</w:t>
      </w:r>
      <w:r>
        <w:rPr>
          <w:b/>
          <w:bCs/>
          <w:sz w:val="36"/>
          <w:szCs w:val="36"/>
          <w:rtl w:val="true"/>
        </w:rPr>
        <w:t>.</w:t>
        <w:br/>
        <w:t xml:space="preserve">· </w:t>
      </w: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جواب على شبهاته في 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>:</w:t>
        <w:br/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ي ص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ذكر أنه لم يقف لي على تعريف للمجمل والمفصل، والجواب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 أكن بصدد تعريف المجمل والمفصل، ولكني كنت بصدد تطبيق حمل المجمل على المفص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رء إذا كان في مقام تطبيق القاعدة؛ قد لا يحتاج إلى تعريف القاعدة، لا سيما 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 يعلم أن المخاطبين يعرفون ذلك، والعبرة بتطبيقي للقاعدة، هل أصبت فيه أم ل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وقد سبق في فصل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تحرير موضع النِّزاع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بيان صحة تطبيقي للقاعدة، بل وذكرت من 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ولي ـ في موضع النـزاع ـ من أهل العلم، الذين هم أجل قدرًا وشأنًا وعلمًا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شيخ ربيع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هداني الله وإياه</w:t>
      </w:r>
      <w:r>
        <w:rPr>
          <w:b/>
          <w:bCs/>
          <w:sz w:val="36"/>
          <w:szCs w:val="36"/>
          <w:rtl w:val="true"/>
        </w:rPr>
        <w:t>-.</w:t>
        <w:br/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استدل في ص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>) -</w:t>
      </w:r>
      <w:r>
        <w:rPr>
          <w:b/>
          <w:b/>
          <w:bCs/>
          <w:sz w:val="36"/>
          <w:sz w:val="36"/>
          <w:szCs w:val="36"/>
          <w:rtl w:val="true"/>
        </w:rPr>
        <w:t>أيضًا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بأن الإمام أحمد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اعة من الأئمة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ضلّلوا وبدَّعوا من وقف في القرآن، وشنوا عليهم الغارة، حتى 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م، كإسماعيل بن علية، وإلا لأسقطوه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والجواب من وجهين ـ إن شاء الله تعالى 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  <w:br/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ه قد سبق الجواب على ذلك، وخلاصته</w:t>
      </w:r>
      <w:r>
        <w:rPr>
          <w:b/>
          <w:bCs/>
          <w:sz w:val="36"/>
          <w:szCs w:val="36"/>
          <w:rtl w:val="true"/>
        </w:rPr>
        <w:t>:</w:t>
        <w:br/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ن الوقف في القرآن 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اً مجملاً، بل هو بدعة الجهمية، وأحمد لم يرخص لمن يق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قرآن كلام الله، 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كت، بعد أن قال الناس ما قالوا، وإن كان السكوت يسع المرء قبل أن يقول الناس 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هذا الجرح قد خرج من هؤلاء الأئمة مخرج قضايا العيان في 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فوعة، فلا يُطبق ذلك إلا فيمن حاله كحال المتكلَّم فيهم، لأن الأئمة عر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هم، وعلموا أنهم ليسوا بحاجة إلى اعتذار عنهم،وقد سبق النقل عن شيخ الإسلام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ذلك، فارجع إليه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جموع الفتاوى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28/213</w:t>
      </w:r>
      <w:r>
        <w:rPr>
          <w:b/>
          <w:bCs/>
          <w:sz w:val="36"/>
          <w:szCs w:val="36"/>
          <w:rtl w:val="true"/>
        </w:rPr>
        <w:t>).</w:t>
        <w:br/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هو موضِّح ومقارب لما قبل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نا لو سلمنا بأن الوقف في القرآن مجمل؛ فيُحمل صنيع الأئمة على أنهم قد علموا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ائن التي تجعلهم يعرفون أن هؤلاء الواقفة وقفوا عن شك، لا عن تورع عن الألفا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دثة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الشيخ يستدل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كعادت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بأدلة في غير موضع النِّزاع، فنقول للشيخ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لزمك أن تحدد وجه الشبه أو العلاقة بين الدعوى والدليل، والنِّزاع معك فيمن أ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لام يحتمل الخير والشر، وله كلام آخر صريح بالخير، فيُحمل على الخير، 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عي،أوْلا يُحمل على الخير، كما تدعي، ووزان ذلك في دليلك بخصوص من وقف في القرآ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 تثبت أنهم كانوا يقولون القرآن كلام الله،ويعتقدون أنه غير مخلوق ،بل وصر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لك في موضع آخر،أي يصرحون بأن من قال بأنه مخلوق؛ فهو كافر، وأنهم وقفوا عن تور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 عن شك في أن القرآن كلام الله، وكلام الله صفة من صفاته، وصفات الله لا 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حد أن يق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ها مخلوقة، أو يقف في أنها مخلوقة، أو غير مخلوقة، ومع ذلك كفَّ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أحمد والأئمة، فإن أثبتَّ ذلك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وهيهات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هذا دليل لك، وإلا فحرّر 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ِزاع،وأورد الأدلة عليه،لتنصف من نفسك، وتعظم عند الله عز وجل، و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</w:t>
      </w:r>
      <w:r>
        <w:rPr>
          <w:b/>
          <w:bCs/>
          <w:sz w:val="36"/>
          <w:szCs w:val="36"/>
          <w:rtl w:val="true"/>
        </w:rPr>
        <w:t>!!</w:t>
        <w:br/>
      </w:r>
      <w:r>
        <w:rPr>
          <w:b/>
          <w:b/>
          <w:bCs/>
          <w:sz w:val="36"/>
          <w:sz w:val="36"/>
          <w:szCs w:val="36"/>
          <w:rtl w:val="true"/>
        </w:rPr>
        <w:t>وبنحو هذه الشبهة ذكر الشيخ في ص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الحاشية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ن نحوًا من 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م، نفوا الخليقة عن القرآن، وقالوا بتكفير الجهمية،ثم قال الشيخ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أين 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مل على المفصل عند هؤلاء الأئمة، وعند الذهبي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اﻫ ملخصًا، والجواب أن 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لف يقولون بتكفير الجهمية، ولم يقصد الذهبي بذكرهم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هم بدعوا يعقوب بن ش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 سلمنا بأن له عثراً</w:t>
      </w:r>
      <w:r>
        <w:rPr>
          <w:b/>
          <w:bCs/>
          <w:sz w:val="36"/>
          <w:szCs w:val="36"/>
          <w:rtl w:val="true"/>
        </w:rPr>
        <w:t>!!</w:t>
      </w:r>
      <w:r>
        <w:rPr>
          <w:b/>
          <w:b/>
          <w:bCs/>
          <w:sz w:val="36"/>
          <w:sz w:val="36"/>
          <w:szCs w:val="36"/>
          <w:rtl w:val="true"/>
        </w:rPr>
        <w:t>، ففرق بين نفيهم الخليقة عن القرآن، وبين نفيهم 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مل على المفصل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>وأما عن الذهبي فقد سبق بتوسع حمله المجمل على المفصل، 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أويله الظاهر، وهو هنا كغيره من الذين تكلموا فيمن وقف، وليس فيه نفي حمل المج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 المفصل، كما سبق قبل قليل في الكلام على غيره،فتأمل ـ أخي الكريم ـ كيف يوظِّ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 ربيع بعض النقولات عن الأئمة في مسألة متفق عليها،ويستخدمها في مسألة قد 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 الأئمة الذين ينقل عنهم هذه النقولات؟</w:t>
      </w:r>
      <w:r>
        <w:rPr>
          <w:b/>
          <w:bCs/>
          <w:sz w:val="36"/>
          <w:szCs w:val="36"/>
          <w:rtl w:val="true"/>
        </w:rPr>
        <w:t>!</w:t>
      </w:r>
      <w:r>
        <w:rPr>
          <w:b/>
          <w:b/>
          <w:bCs/>
          <w:sz w:val="36"/>
          <w:sz w:val="36"/>
          <w:szCs w:val="36"/>
          <w:rtl w:val="true"/>
        </w:rPr>
        <w:t>والله أعلم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الوجه 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ًا ما يستدل عليَّ بهذا الدليل، وبقصة عمر ـ رضي الله عنه ـ مع صَبيغ 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ِسْل،وبموقف علي ـ رضي الله عنه ـ مع الخوارج، وموقف ابن عمر ـ رضي الله عنه ـ 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معبد الجهني، وموقف أحمد مع ابن أبي قتيلة، ونحو ذلك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تكاد بعض رسائله لا ي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فيها دليلاً غير ذلك، انظر رسالته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قاعدة أبي الحس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صحح ولا نهدم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وهذه 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يستدل بها الشيخ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كثيرًا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ي غير موضع النِّزاع، كما هوالحال هنا، ومهما يرد 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صمه بأدلة وآثار، يشق حصرها، مع صراحتها في موضع النِّزاع؛ فلا يكاد الشيخ يرد 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ثل هذه الأدلة، ويدحرجها من كتاب إلى كتاب، مما يدل على إفلاس في باب الح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دلة الشرعية، وال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سلفي</w:t>
      </w:r>
      <w:r>
        <w:rPr>
          <w:b/>
          <w:b/>
          <w:bCs/>
          <w:sz w:val="36"/>
          <w:sz w:val="36"/>
          <w:szCs w:val="36"/>
          <w:rtl w:val="true"/>
        </w:rPr>
        <w:t>ة،كما يدل على عدم إدراكٍ 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ِزاع الذي تُحشَد له الأدلة، أو أنه يدرك موضع النِّزاع، ولكن مع العجز 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رعة الحجة بالحجة؛ يلجأ إلى ما تقوله العامة عندنا بمأرب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الهنجمة 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تال</w:t>
      </w:r>
      <w:r>
        <w:rPr>
          <w:b/>
          <w:bCs/>
          <w:sz w:val="36"/>
          <w:szCs w:val="36"/>
          <w:rtl w:val="true"/>
        </w:rPr>
        <w:t xml:space="preserve">)!! </w:t>
      </w:r>
      <w:r>
        <w:rPr>
          <w:b/>
          <w:b/>
          <w:bCs/>
          <w:sz w:val="36"/>
          <w:sz w:val="36"/>
          <w:szCs w:val="36"/>
          <w:rtl w:val="true"/>
        </w:rPr>
        <w:t>بل قد تكون عند الشيخ أكثر من النصف،فكثير من رسائله التي يشنِّع على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،لا تحمل أدلة تذكر في موضع النـزاع،لكنها طافحة بالسب والشتم،والوخ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والطعن،والتدخل في النيات،ورمي المخالف بأقذع العبارات،ألا يدل ذلك على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هنجمة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والله المستعان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وأورد الشيخ إلزامًا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في نظر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يثير التعجب من فقه 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همه لموضع النِّزاع، مع أنه يرفع عقيرته بأنه المتخصص في فهم خبايا مخالفيه</w:t>
      </w:r>
      <w:r>
        <w:rPr>
          <w:b/>
          <w:bCs/>
          <w:sz w:val="36"/>
          <w:szCs w:val="36"/>
          <w:rtl w:val="true"/>
        </w:rPr>
        <w:t>!!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ا باله لا يدرك ـ هنا 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موضع النِّزاع؟</w:t>
      </w:r>
      <w:r>
        <w:rPr>
          <w:b/>
          <w:bCs/>
          <w:sz w:val="36"/>
          <w:szCs w:val="36"/>
          <w:rtl w:val="true"/>
        </w:rPr>
        <w:t>!</w:t>
      </w:r>
      <w:r>
        <w:rPr>
          <w:b/>
          <w:b/>
          <w:bCs/>
          <w:sz w:val="36"/>
          <w:sz w:val="36"/>
          <w:szCs w:val="36"/>
          <w:rtl w:val="true"/>
        </w:rPr>
        <w:t>فقد قال الشيخ في ص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>): "</w:t>
      </w:r>
      <w:r>
        <w:rPr>
          <w:b/>
          <w:b/>
          <w:bCs/>
          <w:sz w:val="36"/>
          <w:sz w:val="36"/>
          <w:szCs w:val="36"/>
          <w:rtl w:val="true"/>
        </w:rPr>
        <w:t>و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رادًا على أبي الحس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ذا صدرت كلمة مجملة تتضمن سبًا لله أو لرسوله أو كتابه، 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حد الأنبياء، أو الصحابة، من سنِّي ومبتدع، فهل تُحمل من السني على الحق، 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تدع على الباطل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Cs/>
          <w:sz w:val="36"/>
          <w:szCs w:val="36"/>
          <w:rtl w:val="true"/>
        </w:rPr>
        <w:t>!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جواب من وجوه ـ إن شاء الله تعالى 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نني قد سبق أن نقلت في الفائدة الثانية من الفصل السابق عن جماعة من أهل الع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لوا مجمل السني على المحمل الحسن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ما استطاعوا لذلك سبيلاً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وحملوا مجمل البد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ذي يحتمل بدعته أو عدمها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على المحمل القبيح،فيُسْأل الشيخ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ل أنت تعترض 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ضًا، أم لا؟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فإن كان يتعرض ـ أيضاً ـ عليهم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فليبِّيْن ذلك،وعلى كل حال،ف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بوق،ولست بمخترع لهذا القول</w:t>
      </w:r>
      <w:r>
        <w:rPr>
          <w:b/>
          <w:bCs/>
          <w:sz w:val="36"/>
          <w:szCs w:val="36"/>
          <w:rtl w:val="true"/>
        </w:rPr>
        <w:t xml:space="preserve">. </w:t>
        <w:br/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ينظر في قوله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تتضمن سبًا</w:t>
      </w:r>
      <w:r>
        <w:rPr>
          <w:b/>
          <w:bCs/>
          <w:sz w:val="36"/>
          <w:szCs w:val="36"/>
          <w:rtl w:val="true"/>
        </w:rPr>
        <w:t>...</w:t>
      </w:r>
      <w:r>
        <w:rPr>
          <w:b/>
          <w:b/>
          <w:bCs/>
          <w:sz w:val="36"/>
          <w:sz w:val="36"/>
          <w:szCs w:val="36"/>
          <w:rtl w:val="true"/>
        </w:rPr>
        <w:t>الخ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هل 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 ظاهر، أم غير ظاهر؟ فإن لم يكن ظاهرًا؛ فهو المجمل، أي الذي يستوي 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رفا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سب وعدمه، والشيخ يقو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كلمة مجملة</w:t>
      </w:r>
      <w:r>
        <w:rPr>
          <w:b/>
          <w:bCs/>
          <w:sz w:val="36"/>
          <w:szCs w:val="36"/>
          <w:rtl w:val="true"/>
        </w:rPr>
        <w:t xml:space="preserve">.." </w:t>
      </w:r>
      <w:r>
        <w:rPr>
          <w:b/>
          <w:b/>
          <w:bCs/>
          <w:sz w:val="36"/>
          <w:sz w:val="36"/>
          <w:szCs w:val="36"/>
          <w:rtl w:val="true"/>
        </w:rPr>
        <w:t>فعلى هذا يُحمل كلامه، وي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سني لا يقصد سب الله عز وجل</w:t>
      </w:r>
      <w:r>
        <w:rPr>
          <w:b/>
          <w:bCs/>
          <w:sz w:val="36"/>
          <w:szCs w:val="36"/>
          <w:rtl w:val="true"/>
        </w:rPr>
        <w:t>...</w:t>
      </w:r>
      <w:r>
        <w:rPr>
          <w:b/>
          <w:b/>
          <w:bCs/>
          <w:sz w:val="36"/>
          <w:sz w:val="36"/>
          <w:szCs w:val="36"/>
          <w:rtl w:val="true"/>
        </w:rPr>
        <w:t>الخ، فيُعتذر عنه بأي مخرج صحيح، دون تكلف، كما 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 كلام أهل العلم، ويُنهى عن الإتيان باللفظ المحتمل للقبيح والحسن، أما إذا 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 ظاهرًا، فالأصل إجراء الظاهر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إلا لقرينة من القرائن السابقة،أو ما كان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اها، وقد سبق ذكر ذلك مفصلاً في فصل مستقل، ومن هذه القرائن كون الرجل معروف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سنة والدفاع عنها، لا مجرد أنه جاهل من جهلة أهل السنة، فإذا ظهر لنا أن 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 قصد السب، إنما قصد خيرًا، وعبّر بما يفيد السب، دون أن يشعر بأنه سب، فهذا ك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>: «</w:t>
      </w:r>
      <w:r>
        <w:rPr>
          <w:b/>
          <w:b/>
          <w:bCs/>
          <w:sz w:val="36"/>
          <w:sz w:val="36"/>
          <w:szCs w:val="36"/>
          <w:rtl w:val="true"/>
        </w:rPr>
        <w:t>اللهم أنت عبدي،وأنا ربك</w:t>
      </w:r>
      <w:r>
        <w:rPr>
          <w:b/>
          <w:bCs/>
          <w:sz w:val="36"/>
          <w:szCs w:val="36"/>
          <w:rtl w:val="true"/>
        </w:rPr>
        <w:t>»</w:t>
      </w:r>
      <w:r>
        <w:rPr>
          <w:b/>
          <w:b/>
          <w:bCs/>
          <w:sz w:val="36"/>
          <w:sz w:val="36"/>
          <w:szCs w:val="36"/>
          <w:rtl w:val="true"/>
        </w:rPr>
        <w:t>، أخطأ من شدة الفرح، فكما غفر الله لهذا؛ يُعت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ذاك، والله أعلم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أما المبتدع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إذا عُلم من حاله تعظيم الرب عز وجل أو 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 الله عليه وسلم، ونحو ذلك، ولأن يخرّ من السماء؛ أحب إليه من سب الله عز 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ورسوله صلى الله عليه وسلم؛ فنحن لا نحمّله لبدعته في الإرجاء أو التشيع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مثلاً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قول بما هو كفر مجرد،وليس كل مبتدع متجرئاً على سب الله تعالى أو رسوله صلى 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 وسلم بعيدة لا تحتمل الإ السب ،ولذلك فنحن لا نظلمه،ولا نحمله مالا يحتمل،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تذرله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مع نهيه عن هذا اللفظ المحتمل، وإذا علمنا من حاله الإستهانة بذلك، آخذ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ظاهر كلمته، واستتيب من سب الرب عز وجل، أو رسوله صلى الله عليه وسلم، وليس 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 مبتدعًا في باب؛يسوِّغ لنا ذلك أن نحمل مجمله على معنى قبيح في بدع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خرى،إنما نحمل مجمله على قبيحه المفصّل في بدعته في غير هذا الموضع، فت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رق؛ تنج من هذا الحال ـ إن شاء الله تعالى ـ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يضاف إلى ذلك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نا ن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مل السني على الخير، إذا كانت كلمته تحتمل الخير والشر، أما إذا كانت لا تح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ير،إنما غايته أن يعتذر له، بأنه ما قصد شرًا، إنما قصد الخير، وأساء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تعبير، فإذا حملناه على الخير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في هذه الحالة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معنى ذلك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أننا نعتذر له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صده الحسن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لا نحمله مقتضى كلمته من أحكام وعقوبة، لا أننا نمدحه بفعله هذ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مله على معنى صحيح، بل ننهاه عن ذلك، ونقول ل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صدك الحسن؛ لا يسوِّغ 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عمال هذه الكلمة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فتأمل هذا، لتعرف قدر الشبهة الآتية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إن شاء 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>-.</w:t>
        <w:br/>
        <w:t>(</w:t>
      </w:r>
      <w:r>
        <w:rPr>
          <w:b/>
          <w:b/>
          <w:bCs/>
          <w:sz w:val="36"/>
          <w:sz w:val="36"/>
          <w:szCs w:val="36"/>
          <w:rtl w:val="true"/>
        </w:rPr>
        <w:t>تنبيه</w:t>
      </w:r>
      <w:r>
        <w:rPr>
          <w:b/>
          <w:bCs/>
          <w:sz w:val="36"/>
          <w:szCs w:val="36"/>
          <w:rtl w:val="true"/>
        </w:rPr>
        <w:t xml:space="preserve">): </w:t>
      </w:r>
      <w:r>
        <w:rPr>
          <w:b/>
          <w:b/>
          <w:bCs/>
          <w:sz w:val="36"/>
          <w:sz w:val="36"/>
          <w:szCs w:val="36"/>
          <w:rtl w:val="true"/>
        </w:rPr>
        <w:t>لقد أدركت بهذه الشبهة والتي تليهامن كلام الشيخ ؛ السبب 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ل بعض المقلدة أن يق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ل إذا صلّى السني؛ نحمل صلاته على المحمل الحسن، 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 المبتدع؛ نحمل صلاته على المعنى القبيح؟ وبعض الإخوان يقول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وهل إذا زنى الس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مله على المحمل الحسن، وإذا زنى المبتدع؛ نحمله على المحمل القبيح،فيكون في 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طيل الحدود؟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فيا لله العجب، أي إجمال في الصلاة، أو الزنى، أو السرقة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فيا سبح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، كم من عقول وأفهام وألباب قد صودرت في هذه المحنة،إما عن تأثر بالشبهات،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غبة في الوصول للحق،أوتزلفًا للشيخ ربيع، وحمية وانتصارًا لما يقول، والدليل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ة قول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 هذا من قوله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>وآخر يق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عالم هو الدليل، فلا يقال للدلي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>فالحمد لله الذي عافانا مما ابتلي به كثيرًا من العباد، واللهم يا م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قلوب ثبت قلوبنا على طاعتك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الحي لاتؤمن عليه الفتنه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فت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قال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>): "</w:t>
      </w:r>
      <w:r>
        <w:rPr>
          <w:b/>
          <w:b/>
          <w:bCs/>
          <w:sz w:val="36"/>
          <w:sz w:val="36"/>
          <w:szCs w:val="36"/>
          <w:rtl w:val="true"/>
        </w:rPr>
        <w:t>وإذا صدر من رجلي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سني ومبتدع، أو سني ومنافق، أو كافر، كلمة تتضمن قذفً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ل تُحمل من السني على الحسن والحق، ومن غيره على القبح والباطل؟ وإذا صدرت 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مة تتضمن الردة من رجلي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سني ومبتدع، فهل تكون ردة من المبتدع، وحقًا وحسنًا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ي؟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والجواب على هذا؛ هو الجواب على الذي قبله، لكن يضاف إلى ذلك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عناه ويصلح هنالك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ن القذف لا يحتمل إلا معنى الشر، فلا احتمال للخير فيه، 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جمال في هذه الكلمة، أما قصد القائل ونحوه؛ فلابد من مراعاة ذلك، وكذلك الردة 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تكون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في ذاتها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جملة، فإنها لا تتضمن إلا المعنى القبيح، فكيف تكون حقًا وحسن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 السني، يا صاحب الفضيلة؟</w:t>
      </w:r>
      <w:r>
        <w:rPr>
          <w:b/>
          <w:bCs/>
          <w:sz w:val="36"/>
          <w:szCs w:val="36"/>
          <w:rtl w:val="true"/>
        </w:rPr>
        <w:t>!</w:t>
        <w:br/>
      </w:r>
      <w:r>
        <w:rPr>
          <w:b/>
          <w:b/>
          <w:bCs/>
          <w:sz w:val="36"/>
          <w:sz w:val="36"/>
          <w:szCs w:val="36"/>
          <w:rtl w:val="true"/>
        </w:rPr>
        <w:t>والذي يظهر لي أن الشيخ ليس خبيرًا بموضع النِّزا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أو أن دعواه الباطلة بأنني أجعل الكلام الصريح مجملاً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كما سيأتي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هي التي حم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 هذه الإلزامات البعيدة، والردود الغير السديدة، والله أعلم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في ص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فهذا اعتراف منه، أنه كان في سابق أمره، يحمل المجمل على المفصّل،في حق 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دع وغيرهم، وقد صرح هو بضلال سيد قطب في مواضع من كلامه، ثم أصبح له مذهب آخر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ل المجمل على المفصّل، فهو بالنسبة لأهل السنة يحمل كلامهم المجمل على الح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حمل كلام المبتدع على المعنى الباطل، فصار له مذهبان في المجمل والمفصل، 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رعه، ولا يعرفه الأصوليون وغيرهم من أهل العلم ب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والجواب على ذلك من وجوه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إن شاء الله تعالى</w:t>
      </w:r>
      <w:r>
        <w:rPr>
          <w:b/>
          <w:bCs/>
          <w:sz w:val="36"/>
          <w:szCs w:val="36"/>
          <w:rtl w:val="true"/>
        </w:rPr>
        <w:t>-:</w:t>
        <w:br/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حملي لمج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سيد قطب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في كلام بعين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على صريحه ومفسَّره؛ لا عيب فيه،وقد قال بقولي شيخ 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في هذا العصر، سماحة الشيخ ابن باز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غيره،كما سبق،فلا حاجة للتهويل، 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إنني لما وقفت على كلام سيد قطب الدال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حقًا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على مقالة السوء، صرحت بمقتضى كلام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دنته بذلك، حسبما ظهر لي، فكان ماذا؟</w:t>
      </w:r>
      <w:r>
        <w:rPr>
          <w:b/>
          <w:bCs/>
          <w:sz w:val="36"/>
          <w:szCs w:val="36"/>
          <w:rtl w:val="true"/>
        </w:rPr>
        <w:t>!</w:t>
        <w:br/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ثم أصبح له مذهب آخر</w:t>
      </w:r>
      <w:r>
        <w:rPr>
          <w:b/>
          <w:bCs/>
          <w:sz w:val="36"/>
          <w:szCs w:val="36"/>
          <w:rtl w:val="true"/>
        </w:rPr>
        <w:t>...</w:t>
      </w:r>
      <w:r>
        <w:rPr>
          <w:b/>
          <w:b/>
          <w:bCs/>
          <w:sz w:val="36"/>
          <w:sz w:val="36"/>
          <w:szCs w:val="36"/>
          <w:rtl w:val="true"/>
        </w:rPr>
        <w:t>الخ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هذا يدل على أن الشيخ لا يحسن سبيل أهل العلم في عزو المذاهب لأهلها، ولعله لو 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كتابًا في الفقه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على هذا الحال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لنسب لأهل العلم عدة أقوال،يفهمها من القول ا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م</w:t>
      </w:r>
      <w:r>
        <w:rPr>
          <w:b/>
          <w:bCs/>
          <w:sz w:val="36"/>
          <w:szCs w:val="36"/>
          <w:rtl w:val="true"/>
        </w:rPr>
        <w:t>!!</w:t>
        <w:br/>
      </w:r>
      <w:r>
        <w:rPr>
          <w:b/>
          <w:b/>
          <w:bCs/>
          <w:sz w:val="36"/>
          <w:sz w:val="36"/>
          <w:szCs w:val="36"/>
          <w:rtl w:val="true"/>
        </w:rPr>
        <w:t>ثم ما هو هذا المذهب الآخر يا صاحب الفضيلة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هل قولي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يحمل مجمل الس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 السنة، ومجمل المبتدع على البدعة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مذهب آخر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أما تعلم أن المراد بحمل مج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تدع على بدعته، فيما إذا كان المبتدع قد قال قولاً، يحتمل بدعته المعر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،ويحتمل غير ذلك، فعند ذاك يُحمل مجمله على مفصله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وليس معنا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 من قال ب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وارج، أو طعن في بعض الصحابة، ونحو ذلك، ثم وقفنا له على كلام يحتمل القول بو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د، ويحتمل غير ذلك؛ فإننا نحمله القول بوحدة الوجود، والدليل على 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–</w:t>
      </w:r>
      <w:r>
        <w:rPr>
          <w:b/>
          <w:b/>
          <w:bCs/>
          <w:sz w:val="36"/>
          <w:sz w:val="36"/>
          <w:szCs w:val="36"/>
          <w:rtl w:val="true"/>
        </w:rPr>
        <w:t>عندالمخالفين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أنه يكفِّر المجتمعات، أو سب نبي الله موسى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عليه السلام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و سب 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صحابة، </w:t>
      </w:r>
      <w:r>
        <w:rPr>
          <w:b/>
          <w:bCs/>
          <w:sz w:val="36"/>
          <w:szCs w:val="36"/>
          <w:rtl w:val="true"/>
        </w:rPr>
        <w:t>...</w:t>
      </w:r>
      <w:r>
        <w:rPr>
          <w:b/>
          <w:b/>
          <w:bCs/>
          <w:sz w:val="36"/>
          <w:sz w:val="36"/>
          <w:szCs w:val="36"/>
          <w:rtl w:val="true"/>
        </w:rPr>
        <w:t>الخ ما يذكره الشيخ ربيع عن سيد قطب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>فأين هذا من القول بو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د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وهذا ليس دليلاً لذاك؟فتأمل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فإذا حملت مجمل سيد قطب في هذا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آنذاك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على مفصله الحسن، ثم صرحت بأن مجمل المبتدع؛ يُحمل على مفصله القبيح، عدّ ذلك 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فضيلة، الخبير بالرجال وأقوالهم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بل ومقاصدهم وسرائرهم وضمائرهم</w:t>
      </w:r>
      <w:r>
        <w:rPr>
          <w:b/>
          <w:bCs/>
          <w:sz w:val="36"/>
          <w:szCs w:val="36"/>
          <w:rtl w:val="true"/>
        </w:rPr>
        <w:t xml:space="preserve">!!- </w:t>
      </w:r>
      <w:r>
        <w:rPr>
          <w:b/>
          <w:b/>
          <w:bCs/>
          <w:sz w:val="36"/>
          <w:sz w:val="36"/>
          <w:szCs w:val="36"/>
          <w:rtl w:val="true"/>
        </w:rPr>
        <w:t>بأن هذا 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 مخترع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>فهل يقرّه على ذلك أهل المعرفة بالمقالات ودلالاتها؟</w:t>
      </w:r>
      <w:r>
        <w:rPr>
          <w:b/>
          <w:bCs/>
          <w:sz w:val="36"/>
          <w:szCs w:val="36"/>
          <w:rtl w:val="true"/>
        </w:rPr>
        <w:t>!</w:t>
        <w:br/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على أنه 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 لي قولان في المسألة، فقد سبقني لمثل هذا من هم أهل للاقتداء بهم، ف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له قول جديد، وآخر قديم، وأحمد له في تكفير تارك المباني الأربعة 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ة أقوال، وغيرهما من أهل العلم كذلك، بل للشيخ ربيع نفسه عدة أقوال في 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مسائل الخلاف،التي سبق ذكر بعضها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قطع اللجاج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قول المفحم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وهذا الكتاب، 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 أنه في كثير من ذلك لا يشعر بتغير قوله ـ فما وجه التعيير بذلك؟</w:t>
      </w:r>
      <w:r>
        <w:rPr>
          <w:b/>
          <w:bCs/>
          <w:sz w:val="36"/>
          <w:szCs w:val="36"/>
          <w:rtl w:val="true"/>
        </w:rPr>
        <w:t>!.</w:t>
        <w:br/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المجمل والمفصل الذي اخترعه، ولا يعرفه الأصوليون وغيرهم</w:t>
      </w:r>
      <w:r>
        <w:rPr>
          <w:b/>
          <w:bCs/>
          <w:sz w:val="36"/>
          <w:szCs w:val="36"/>
          <w:rtl w:val="true"/>
        </w:rPr>
        <w:t>...</w:t>
      </w:r>
      <w:r>
        <w:rPr>
          <w:b/>
          <w:b/>
          <w:bCs/>
          <w:sz w:val="36"/>
          <w:sz w:val="36"/>
          <w:szCs w:val="36"/>
          <w:rtl w:val="true"/>
        </w:rPr>
        <w:t>الخ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الجواب علي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 الشيخ ربيع قد صَرَّح في ص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بأنه لم يقف لي على تعريف للمجمل والمفصل، 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ن له أن ينسب إليّ مذهبًا في ذلك، ثم يصفه بأنه مخترع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مع أن الفعل لا يؤخذ 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مذهب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إذ لا عموم له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لا سيما إذا كان القول مصرحًا بخلافه، وأيضًا أين في ك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طبيقي ما يخالف كلام الأصوليين؟ أليس قد سمى بعض الأصوليين العام مجملاً، والخ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مفسرًا، كما سبق عن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بحر المحيط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3/45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قواطع الأدلة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2/68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؟ فاستعم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مل في موضع العام، لا يخرج عن قول الأصوليين،بل وقد سبق استعمال ابن ال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لمة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المجمل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في موضع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ظاهر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 xml:space="preserve">كما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دارج السالكين</w:t>
      </w:r>
      <w:r>
        <w:rPr>
          <w:b/>
          <w:bCs/>
          <w:sz w:val="36"/>
          <w:szCs w:val="36"/>
          <w:rtl w:val="true"/>
        </w:rPr>
        <w:t>"(</w:t>
      </w:r>
      <w:r>
        <w:rPr>
          <w:b/>
          <w:bCs/>
          <w:sz w:val="36"/>
          <w:szCs w:val="36"/>
        </w:rPr>
        <w:t>1/26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ـ </w:t>
      </w:r>
      <w:r>
        <w:rPr>
          <w:b/>
          <w:bCs/>
          <w:sz w:val="36"/>
          <w:szCs w:val="36"/>
        </w:rPr>
        <w:t>26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لا 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شن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!!</w:t>
        <w:br/>
      </w:r>
      <w:r>
        <w:rPr>
          <w:b/>
          <w:b/>
          <w:bCs/>
          <w:sz w:val="36"/>
          <w:sz w:val="36"/>
          <w:szCs w:val="36"/>
          <w:rtl w:val="true"/>
        </w:rPr>
        <w:t>وأيضًا فقوله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غيرهم من أهل العلم بالشريعة الإسلامية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يدل على 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وقوفه على ما قاله شيخ الإسلام، كما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جموع الفتاوى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7/391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39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خلاصت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ظ المجمل والمطلق والعام كان في اصطلاح الأئمة المتقدمين سواء، لا يري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جم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لا يُفهم منه معنى، وانظره بتمامه في فصل التعريفات،وكذلك كلام 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قيم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دارج السالكين</w:t>
      </w:r>
      <w:r>
        <w:rPr>
          <w:b/>
          <w:bCs/>
          <w:sz w:val="36"/>
          <w:szCs w:val="36"/>
          <w:rtl w:val="true"/>
        </w:rPr>
        <w:t>"(</w:t>
      </w:r>
      <w:r>
        <w:rPr>
          <w:b/>
          <w:bCs/>
          <w:sz w:val="36"/>
          <w:szCs w:val="36"/>
        </w:rPr>
        <w:t>1/26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ـ </w:t>
      </w:r>
      <w:r>
        <w:rPr>
          <w:b/>
          <w:bCs/>
          <w:sz w:val="36"/>
          <w:szCs w:val="36"/>
        </w:rPr>
        <w:t>26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ـ وقد سبق،ولله الحمد ـ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فمن أين لك 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دليل على التهجم في أمر لم تحط به علما؟ ثم ترمي من أخذ بكلام العلم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 أسعد بهم من غيره؛ ترميه بأنه صاحب أقوال مخترعة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>فأينا أحق بلزوم 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ف، لو كان هناك من ينصف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والله المستعان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ستدلاله في ص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بأن ال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ظاهر أصل أصيل في الإسلام، ويجاب عنه بأن المجمل ليس داخلاً في 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باعتبار كلام جمهور الأصوليين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إنه ليس بظاهر أصلاً،ولا يُعمل به إلا بقر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أخرى، وعند ذاك يكون مبينًا،وذلك بخلاف الظاهر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فإنه الأصل العمل بالظاهر، 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ظهر قرينة من القرائن السابقة، فيعمل بها، وهذا صنيع العلماء، بل عابوا من أهم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 إن الإجماع الذي ادعاه الشوكاني في غير موضع النِّزاع، كما سيأتي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إن شاء 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ي الجواب على الشبهات الموجودة فيما سماه بـ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نصوص النبوية السديدة</w:t>
      </w:r>
      <w:r>
        <w:rPr>
          <w:b/>
          <w:bCs/>
          <w:sz w:val="36"/>
          <w:szCs w:val="36"/>
          <w:rtl w:val="true"/>
        </w:rPr>
        <w:t xml:space="preserve">"... </w:t>
      </w:r>
      <w:r>
        <w:rPr>
          <w:b/>
          <w:b/>
          <w:bCs/>
          <w:sz w:val="36"/>
          <w:sz w:val="36"/>
          <w:szCs w:val="36"/>
          <w:rtl w:val="true"/>
        </w:rPr>
        <w:t>والله أعلم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وفي ص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جاب الشيخ على استدلالي بتأويل أحمد لكلام شعب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ة أجوبة، فقال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ن هذا ليس من باب حمل المجمل على المبيَّن عند الأصولي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 المفصل</w:t>
      </w:r>
      <w:r>
        <w:rPr>
          <w:b/>
          <w:bCs/>
          <w:sz w:val="36"/>
          <w:szCs w:val="36"/>
          <w:rtl w:val="true"/>
        </w:rPr>
        <w:t>".</w:t>
        <w:br/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ذا من باب تأويل الظاهر في القبح، إلى معنى حسن، فمن باب 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ل المجمل على المفصل، أليس قياس الأولى حجة عند غير الظاهرية؟</w:t>
      </w:r>
      <w:r>
        <w:rPr>
          <w:b/>
          <w:bCs/>
          <w:sz w:val="36"/>
          <w:szCs w:val="36"/>
          <w:rtl w:val="true"/>
        </w:rPr>
        <w:t>!</w:t>
      </w:r>
      <w:r>
        <w:rPr>
          <w:b/>
          <w:b/>
          <w:bCs/>
          <w:sz w:val="36"/>
          <w:sz w:val="36"/>
          <w:szCs w:val="36"/>
          <w:rtl w:val="true"/>
        </w:rPr>
        <w:t>وسيأتي ب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يل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إقرار الشيخ بأن هذا الكلام ظاهر في القبح،فتأمل،ولا تكن من الغافلين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ن شعبة إمام كبير جدًا، بل أمير المؤمنين في الحديث، وأفنى حياته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مه وتعليمه، ونقد رجاله، ويقوم بالرحلة الطويلة الشاقة في الحديث الواحد،ف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قرائن عظيمة جدًا، أنه لا يقصد ظاهر الكلام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وقرينة أخرى أن من أهل الحديث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شاغل بالغرائب، وقد نهى السلف عن الاهتمام بالغرائب</w:t>
      </w:r>
      <w:r>
        <w:rPr>
          <w:b/>
          <w:bCs/>
          <w:sz w:val="36"/>
          <w:szCs w:val="36"/>
          <w:rtl w:val="true"/>
        </w:rPr>
        <w:t>...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أمل 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منصف،كيف اعترف الشيخ بأن ظاهر كلمة شعبة ليس بِمُرْ ضٍ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فإذا سلِّم بتأ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هر؛فمن باب أولى أنه يلزمه أن يُسلِّم بحمل المجمل على المفصل،ثم تأمل 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دل الشيخ بدليلي، ويظن أنه بذلك قد أقام حجته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>ألا تعلم أيها الشيخ أن هذا 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ته في حق شعبة قرينة منفصلة، ليست في سياق كلام شعبة؟ وإنما اعتمد أحمد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تأويله لظاهر كلام شعبة بهذه القرائن، وهذا الذي تسميه أنت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قرائن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 هو الذي 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يُحمل كلام السني على الخير، ما استطعنا لذلك سبيلاً صحيحًا دون تكلف 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سف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، فهل يشعر الشيخ بأن قوله قد سقط، أم لا ؟ أليس هو القائ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 يؤول إلا 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صوم؟ ثم أليس هو الذي حصر التأويل في كلام غير المعصوم بقرينة السياق المقتر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كلام، لا القرائن المنفصلة؟ أريد منه أن يطبق كلامه هذا على جوابه هنا، أو يع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اجعه، أو يعلن أهل العلم سقوط قوله، وضرورة قطع اللجاج بعد ورود 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اج</w:t>
      </w:r>
      <w:r>
        <w:rPr>
          <w:b/>
          <w:bCs/>
          <w:sz w:val="36"/>
          <w:szCs w:val="36"/>
          <w:rtl w:val="true"/>
        </w:rPr>
        <w:t>!!</w:t>
        <w:br/>
      </w:r>
      <w:r>
        <w:rPr>
          <w:b/>
          <w:b/>
          <w:bCs/>
          <w:sz w:val="36"/>
          <w:sz w:val="36"/>
          <w:szCs w:val="36"/>
          <w:rtl w:val="true"/>
        </w:rPr>
        <w:t>ثم قال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ممن تأول هذا الكلام الإمام أحمد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لهذه القرا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ا، ولم يتأول لعلماء كبار مثل داود الظاهري ويعقوب بن شيبة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 لي من وجو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ني أستدل بأن أحمد سبقني إلى العمل بهذه القاعدة، وأ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ست مخترعًا لقول لم أُسبق إليه، وأيضً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ذه القرائن وغيرها قرائن منفصلة 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صلة، وهذا قولي أيضًا، وكون أحمد لم يتأول لداود ويعقوب، فهذا يدل على أن كلام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 بمجمل، أو لذلك احتمالات أخرى، سبقت مفصلة في الرد على الشبهة رقم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>).</w:t>
        <w:br/>
      </w:r>
      <w:r>
        <w:rPr>
          <w:b/>
          <w:b/>
          <w:bCs/>
          <w:sz w:val="36"/>
          <w:sz w:val="36"/>
          <w:szCs w:val="36"/>
          <w:rtl w:val="true"/>
        </w:rPr>
        <w:t>و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شيخ ربيع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ذا لم ترض جوابي؛ فهل ترى تناقض أحمد؟ وأنه كان مرة يؤول الظاهر، و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 يؤوله،مع الاستواء في الحالتين من جميع الوجوه؟ وجوابك أحد أمري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ما أن ت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رقًا بين الحالتين، وهو جوابي عليك، وإما أن تق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حمد كان يفعل هذا تا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تركه تارة، فأقول لك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ل لذلك ضابط؟ أم أنه بمجرد التشهي؟ وما هو الحد الذي 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 فعل هذا؛ فقد أصاب، أو من فعل هذا؛فقد أخطأ؟ أم أنه مجرد التحكم؟وانظر 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ي الكريم ـ كيف أن الشيخ يريد أن يُنجي نفسه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عندما ضيقت عليه الحججُ الأنفاس،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 ذلك بنسبة التناقض إلى الأئمة،وذلك لازم قوله الذي يشير إلى أنهم فرقوا 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ماثلات،أليس هذا من التناقض؟</w:t>
      </w:r>
      <w:r>
        <w:rPr>
          <w:b/>
          <w:bCs/>
          <w:sz w:val="36"/>
          <w:szCs w:val="36"/>
          <w:rtl w:val="true"/>
        </w:rPr>
        <w:t>!</w:t>
      </w:r>
      <w:r>
        <w:rPr>
          <w:b/>
          <w:b/>
          <w:bCs/>
          <w:sz w:val="36"/>
          <w:sz w:val="36"/>
          <w:szCs w:val="36"/>
          <w:rtl w:val="true"/>
        </w:rPr>
        <w:t>ثم كيف يعد الشيخ تأويل كلام غير المعصوم،من 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 البدع،وهاهو يسلم بأن أحمد تارة يفعله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 xml:space="preserve">ألا ترى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أيها المنصف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كيف تؤ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قوال العارية عن الأدلة، والتي هي ليست وليدة استقراء علمي، إلى حالة يُرث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؟</w:t>
      </w:r>
      <w:r>
        <w:rPr>
          <w:b/>
          <w:bCs/>
          <w:sz w:val="36"/>
          <w:szCs w:val="36"/>
          <w:rtl w:val="true"/>
        </w:rPr>
        <w:t>!</w:t>
        <w:br/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ثم قال الشيخ في ص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>): "</w:t>
      </w:r>
      <w:r>
        <w:rPr>
          <w:b/>
          <w:b/>
          <w:bCs/>
          <w:sz w:val="36"/>
          <w:sz w:val="36"/>
          <w:szCs w:val="36"/>
          <w:rtl w:val="true"/>
        </w:rPr>
        <w:t>والحق أنه ليس كل كلام يُتأول، ولو من أ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شعبة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لو وقع من شعبة مثل ما وقع من هؤلاء؛ لحكم عليه أحمد وغيره 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وا به عليهم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يس كل كلام يُتأول، فالنص الصريح لا يُت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صاحبه، إلا إذا كان هناك إكراه، أو تأويل، أو خطأ، فعند ذاك نرفع عنه 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قوبة، ولا نصرف النص عن دلالته، وكذلك القول الظاهر، لا يُتأول إلا بقر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تبرة، أما المجمل فلابد من حمله على أحد الوجهين بقرينة أخرى، وإلا فلا يُعمل 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 لا إشكال فيه، لكن لا دليل للشيخ في هذا على قوله الغريب،وما ذكره عن حكم 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 شعبة بالضلال، لو قال شعبة بالوقف؛ قد سبق الكلام عليه مفصلاً، في الشبهة 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>).</w:t>
        <w:br/>
      </w: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ثم أحالنا الشيخ إلى ضابط مجهول، وقيد غير معلوم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>فقال في ص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>): "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 ح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د يُتسامح مع بعض كبار أئمة السنة، فيما يندُّ منهم مخالفًا لمنهج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قيدتهم، وعلمهم، ودعوتهم، وذبِّهم عن السنة، وغير ذلك من القرائن القوية 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نع من إرادة المعنى السيئ المخالف لمنهجهم وعقيدتهم</w:t>
      </w:r>
      <w:r>
        <w:rPr>
          <w:b/>
          <w:bCs/>
          <w:sz w:val="36"/>
          <w:szCs w:val="36"/>
          <w:rtl w:val="true"/>
        </w:rPr>
        <w:t xml:space="preserve">... </w:t>
      </w:r>
      <w:r>
        <w:rPr>
          <w:b/>
          <w:b/>
          <w:bCs/>
          <w:sz w:val="36"/>
          <w:sz w:val="36"/>
          <w:szCs w:val="36"/>
          <w:rtl w:val="true"/>
        </w:rPr>
        <w:t>الخ، وقد لا يتسامح 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، حتى في مثل هذا، فلا يلومهم علماء السنة، ولا يحاسبونهم، ولا يحاربون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 يحتجون عليهم بهذا الأصل المزعوم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الجواب عليه من وجوه ـ إن 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 تعالى 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  <w:br/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قد يُتسامح مع بعض كبار أئمة السنة</w:t>
      </w:r>
      <w:r>
        <w:rPr>
          <w:b/>
          <w:bCs/>
          <w:sz w:val="36"/>
          <w:szCs w:val="36"/>
          <w:rtl w:val="true"/>
        </w:rPr>
        <w:t>...</w:t>
      </w:r>
      <w:r>
        <w:rPr>
          <w:b/>
          <w:b/>
          <w:bCs/>
          <w:sz w:val="36"/>
          <w:sz w:val="36"/>
          <w:szCs w:val="36"/>
          <w:rtl w:val="true"/>
        </w:rPr>
        <w:t>الخ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، أي وقد 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سامح مع بعض كبار أئمة السنة</w:t>
      </w:r>
      <w:r>
        <w:rPr>
          <w:b/>
          <w:bCs/>
          <w:sz w:val="36"/>
          <w:szCs w:val="36"/>
          <w:rtl w:val="true"/>
        </w:rPr>
        <w:t>... -</w:t>
      </w:r>
      <w:r>
        <w:rPr>
          <w:b/>
          <w:b/>
          <w:bCs/>
          <w:sz w:val="36"/>
          <w:sz w:val="36"/>
          <w:szCs w:val="36"/>
          <w:rtl w:val="true"/>
        </w:rPr>
        <w:t>كما صرح بنحو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من الذي سبق الشيخ 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صيل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وإنما هو فهم فهمه من كون أحمد قد أوّل كلام شعبة ـ بعد أن ألز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،وإلا فقد كان يطلق المنع من ذلك ـ ولم يؤول كلام يعقوب بن شيبة ومن معه، وهذا 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زم منه ما ذهب إليه من عدم حمل المجمل على المفصل، أو الظاهر على المؤول 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قرينة، كما سبق في الجواب على الشبهة رقم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>).</w:t>
        <w:br/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لماذا تشنِّع على من تسام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 أهل السنة، واستعمل هذا الأصل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ألست ترميه بأنه قد أخذ بأصول أهل البدع، و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مخالف للإجماع؟ فأين إجماعكم المزعوم الذي تنقله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عن الشوكاني وغيره؟ 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اأنتم تنقلون عن بعض الأئمة التسامح في ذلك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أليس هذا من باب هدم ما بنيته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فيا دعاة الإجماع في ـ هذا الموضع ـ أفيقوا</w:t>
      </w:r>
      <w:r>
        <w:rPr>
          <w:b/>
          <w:bCs/>
          <w:sz w:val="36"/>
          <w:szCs w:val="36"/>
          <w:rtl w:val="true"/>
        </w:rPr>
        <w:t>!!</w:t>
        <w:br/>
      </w:r>
      <w:r>
        <w:rPr>
          <w:b/>
          <w:b/>
          <w:bCs/>
          <w:sz w:val="36"/>
          <w:sz w:val="36"/>
          <w:szCs w:val="36"/>
          <w:rtl w:val="true"/>
        </w:rPr>
        <w:t>ثم تأمل ـ أخي الكريم ـ 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مي غيره بأنه يحارب من خالفه، والحال كما قيل</w:t>
      </w:r>
      <w:r>
        <w:rPr>
          <w:b/>
          <w:bCs/>
          <w:sz w:val="36"/>
          <w:szCs w:val="36"/>
          <w:rtl w:val="true"/>
        </w:rPr>
        <w:t xml:space="preserve">: </w:t>
        <w:br/>
        <w:t>"</w:t>
      </w:r>
      <w:r>
        <w:rPr>
          <w:b/>
          <w:b/>
          <w:bCs/>
          <w:sz w:val="36"/>
          <w:sz w:val="36"/>
          <w:szCs w:val="36"/>
          <w:rtl w:val="true"/>
        </w:rPr>
        <w:t>رمتني بدائها وانسلت</w:t>
      </w:r>
      <w:r>
        <w:rPr>
          <w:b/>
          <w:bCs/>
          <w:sz w:val="36"/>
          <w:szCs w:val="36"/>
          <w:rtl w:val="true"/>
        </w:rPr>
        <w:t>"</w:t>
        <w:br/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ا هو تعريف كبار الأئمة عندك يا صاحب الفضيلة؟ وهل يدخل معهم في هذا التسام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هم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الدعاة الصادقون في نصرة السنة، وإن لم يبلغوا مبلغهم في الإمامة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طالعنا بقيد جديد؟</w:t>
      </w:r>
      <w:r>
        <w:rPr>
          <w:b/>
          <w:bCs/>
          <w:sz w:val="36"/>
          <w:szCs w:val="36"/>
          <w:rtl w:val="true"/>
        </w:rPr>
        <w:t>!</w:t>
        <w:br/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ويقال ـ أيضاً ـ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قول الشيخ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فيما يندّ منهم مخال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هجهم</w:t>
      </w:r>
      <w:r>
        <w:rPr>
          <w:b/>
          <w:bCs/>
          <w:sz w:val="36"/>
          <w:szCs w:val="36"/>
          <w:rtl w:val="true"/>
        </w:rPr>
        <w:t>...</w:t>
      </w:r>
      <w:r>
        <w:rPr>
          <w:b/>
          <w:b/>
          <w:bCs/>
          <w:sz w:val="36"/>
          <w:sz w:val="36"/>
          <w:szCs w:val="36"/>
          <w:rtl w:val="true"/>
        </w:rPr>
        <w:t>الخ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دليل على اعتبار القرائن المنفصلة في هذا الباب،وهو ممن ينكر 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دة</w:t>
      </w:r>
      <w:r>
        <w:rPr>
          <w:b/>
          <w:bCs/>
          <w:sz w:val="36"/>
          <w:szCs w:val="36"/>
          <w:rtl w:val="true"/>
        </w:rPr>
        <w:t>!!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هـ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ثم متى ي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 فلانًا في تسامحه مصيب، أم لا؟ما هو الحد في ذلك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يس هذا من الإحالة إلى مجهول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مشاقة الجادة المعروفة عن أهل العلم؟</w:t>
      </w:r>
      <w:r>
        <w:rPr>
          <w:b/>
          <w:bCs/>
          <w:sz w:val="36"/>
          <w:szCs w:val="36"/>
          <w:rtl w:val="true"/>
        </w:rPr>
        <w:t>!</w:t>
        <w:br/>
      </w:r>
      <w:r>
        <w:rPr>
          <w:b/>
          <w:b/>
          <w:bCs/>
          <w:sz w:val="36"/>
          <w:sz w:val="36"/>
          <w:szCs w:val="36"/>
          <w:rtl w:val="true"/>
        </w:rPr>
        <w:t>ولقد 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 العلماء إطلاق استعمال هذه القاعدة،دون النظر إلى القيد،الذي اضطر الشيخ 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ريق به هنا،إنما وضعوا ضوابط منضبطة لهذه القاعدة،لا هذه الضوابط المضطربة،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 وليدة المواقف المتولدة عن الحجج الملزمة للشيخ،فالزم غرز أهل العلم ،ترشد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أخ الكريم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الله أعلم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بنحو هذه الشبهة ذكر الشيخ كلامًا في ص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2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الحاصل أن بعض العلماء قد يعذرون بعض كبار العلماء في بعض العبارات، 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ذرونهم في كل شيء، لأنهم غير معصومين، وبعضهم لا يعذرهم، كما هو حال أحمد ومئ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 في عصره، الذين لم يعذروا من وقف في القرآن، من المنتسبين للسنة 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، وكما هو حال العلماء الذين شنعوا على ابن حبان والهروي، لأن كل بني 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ّاء، وخير الخطائين التوابون، وكتب الجرح والتعديل، والفقه والتفسير، وش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؛ مملوءة بنقد كلام العلماء وغيرهم، وتضليل الضالين من المنسوبين إلى 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ا، وإن في ذلك لعبرة للمعتبرين الفاقهين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إ هـ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جواب عليه من وجوه 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 شاء الله تعالى 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  <w:br/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ن الجواب على الشبهة السابقة، يتضمن الجواب على 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مما في هذه الشبهة، وكذا الجواب على الشبهة رقم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يتضمن شيئًا آخر مما في 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شبهة، فارجع إلى الموضعين السابقين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إن شئت</w:t>
      </w:r>
      <w:r>
        <w:rPr>
          <w:b/>
          <w:bCs/>
          <w:sz w:val="36"/>
          <w:szCs w:val="36"/>
          <w:rtl w:val="true"/>
        </w:rPr>
        <w:t>-.</w:t>
        <w:br/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لا يعذرونهم في 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كلام محتم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إن كان المراد نفس المواضع التي عذروا البعض فيها، ولم يعذ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عض الآخر،مع وجود نفس الحال؛ فهذه دعوى لا دليل عليها، وقد سبق بيان 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لانها،وهذا القول لازمه اتهام العلماء بالتناقض،والتفرقة بين المتماثلات،وإن 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أن الأشياء الواضحة الجلية لا يعذرون فيها، فهذا لا إشكال فيه، لكن لا 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 بموضع النِّزاع</w:t>
      </w:r>
      <w:r>
        <w:rPr>
          <w:b/>
          <w:bCs/>
          <w:sz w:val="36"/>
          <w:szCs w:val="36"/>
          <w:rtl w:val="true"/>
        </w:rPr>
        <w:t>!!</w:t>
        <w:br/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استدلاله بحال الذين شنعوا على الهروي وابن حبان، 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ق الجواب عليه، عند نقلي لكلام الذهبي فيما ذُكر عن ابن حبان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النبوة 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مل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بما لا حاجة لإعادته، فارجع إليه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استدلاله بما في كتب الج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عديل، ففيه تفصي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 كان الجرح صريحًا، مع خلو الترجمة عن التوثيق؛ فلا 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أويله، وكذلك إن كان صريحًا مع توثيق، وإن كان الجرح مجملاً؛ فيعمل به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إلا 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رضه توثيق؛ فيُطلب تفسيره عند ذلك ـ على تفاصيل أخرى ليس هذا موضعها ـ وهذا 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 غير موضع النِّزاع، أما إذا كان الجرح محتملاً، والرجل قد ثبتت له رتبة التوثي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فلا يزحزح عنها إلا بأمر جلي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كما هو مشهور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كذلك إذا ثبتت عدالة الراوي، وج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 كلمة محتملة لنقض العدالة، ومحتملة لغير ذلك؛ فتُحمل على 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 يُبقي 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الته، ولقد سبق نقلي لكلام كثير من الأئمة من كتب الجرح التعديل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بما يؤكد ك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 فدعوى أن كتب الجرح والتعديل ليس فيها حمل المجمل على المفصل، وتأويل ال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رينة؛ دعوى مردودة بما سبق ذكره، وتوثيقه بذكر مصادره على وجه التفصيل،من 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رح والتعديل،والحمد لله رب العالمين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هـ قول الشيخ </w:t>
      </w:r>
      <w:r>
        <w:rPr>
          <w:b/>
          <w:bCs/>
          <w:sz w:val="36"/>
          <w:szCs w:val="36"/>
          <w:rtl w:val="true"/>
        </w:rPr>
        <w:t xml:space="preserve">: " .... </w:t>
      </w:r>
      <w:r>
        <w:rPr>
          <w:b/>
          <w:b/>
          <w:bCs/>
          <w:sz w:val="36"/>
          <w:sz w:val="36"/>
          <w:szCs w:val="36"/>
          <w:rtl w:val="true"/>
        </w:rPr>
        <w:t>وتضليل الضا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من المنسوبين الى السنة وغيرها </w:t>
      </w:r>
      <w:r>
        <w:rPr>
          <w:b/>
          <w:bCs/>
          <w:sz w:val="36"/>
          <w:szCs w:val="36"/>
          <w:rtl w:val="true"/>
        </w:rPr>
        <w:t>... "</w:t>
      </w:r>
      <w:r>
        <w:rPr>
          <w:b/>
          <w:b/>
          <w:bCs/>
          <w:sz w:val="36"/>
          <w:sz w:val="36"/>
          <w:szCs w:val="36"/>
          <w:rtl w:val="true"/>
        </w:rPr>
        <w:t>دليل على أنه يسقط السني إذا وقع في بد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 xml:space="preserve">وهذا ليس على إطلاقه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 xml:space="preserve">بل قدصرح الشيخ في عدة مواضع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ذكرتها بدقة عنه في كت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" </w:t>
      </w:r>
      <w:r>
        <w:rPr>
          <w:b/>
          <w:b/>
          <w:bCs/>
          <w:sz w:val="36"/>
          <w:sz w:val="36"/>
          <w:szCs w:val="36"/>
          <w:rtl w:val="true"/>
        </w:rPr>
        <w:t>القول المفحم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صرح بأن من أسقط السني لوقوعه في بدعة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 xml:space="preserve">فهذا مذهب الخوارج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مذ 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حدادية النجس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فلماذا يقع في ذلك هنا ؟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 xml:space="preserve">نعم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من انحرف من أهل السنة إلى مق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مبتدعة ؛ تقام عليه الحجة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 xml:space="preserve">فإن أصر على قوله ؛ يسقط ولاكرامة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إذا كانت مق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من أصول أهل البدع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 xml:space="preserve">التي مرقوا بها عن السنة وأهلها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ليس ذلك في كل بدعة م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دقَّت وخفَّت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الله أعلم</w:t>
      </w:r>
      <w:r>
        <w:rPr>
          <w:b/>
          <w:bCs/>
          <w:sz w:val="36"/>
          <w:szCs w:val="36"/>
          <w:rtl w:val="true"/>
        </w:rPr>
        <w:t xml:space="preserve">.. </w:t>
        <w:br/>
      </w:r>
      <w:r>
        <w:rPr>
          <w:b/>
          <w:bCs/>
          <w:sz w:val="36"/>
          <w:szCs w:val="36"/>
        </w:rPr>
        <w:t>1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وقوله في ص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2</w:t>
      </w:r>
      <w:r>
        <w:rPr>
          <w:b/>
          <w:bCs/>
          <w:sz w:val="36"/>
          <w:szCs w:val="36"/>
          <w:rtl w:val="true"/>
        </w:rPr>
        <w:t>): "</w:t>
      </w:r>
      <w:r>
        <w:rPr>
          <w:b/>
          <w:b/>
          <w:bCs/>
          <w:sz w:val="36"/>
          <w:sz w:val="36"/>
          <w:szCs w:val="36"/>
          <w:rtl w:val="true"/>
        </w:rPr>
        <w:t xml:space="preserve">وقال الذهبي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أيضًا</w:t>
      </w:r>
      <w:r>
        <w:rPr>
          <w:b/>
          <w:bCs/>
          <w:sz w:val="36"/>
          <w:szCs w:val="36"/>
          <w:rtl w:val="true"/>
        </w:rPr>
        <w:t>-: "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 أبوعمرو بن الصلاح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غلط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أي ابن حبان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غلط الفاحش في تصرفه، و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عمرو</w:t>
      </w:r>
      <w:r>
        <w:rPr>
          <w:b/>
          <w:bCs/>
          <w:sz w:val="36"/>
          <w:szCs w:val="36"/>
          <w:rtl w:val="true"/>
        </w:rPr>
        <w:t>".</w:t>
        <w:br/>
      </w:r>
      <w:r>
        <w:rPr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انظر كيف لم يعتذر له ابن الصلاح، ولا الذهبي، في غل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حش في تصرفه، وإذن فالعذر والتأويل ليس لكل كلام من عالم أو غيره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ا سبحان الله، وأين الدليل من ذلك على دعوى الشيخ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أليس هذا غلطًا فاحشًا؟ أ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 مجملاً مع كونه غلطًا فاحشًا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الدليل في جهة، والدعوى في أخرى، والتهويش 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 على خير حال، ويتولد عن هذا التطابق الوهم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ولود مشئوم، اسمه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فلان 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ول فاسدة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 أو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فلان يسير على أصول أهل البدع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و ما هو أفظع من ذلك</w:t>
      </w:r>
      <w:r>
        <w:rPr>
          <w:b/>
          <w:bCs/>
          <w:sz w:val="36"/>
          <w:szCs w:val="36"/>
          <w:rtl w:val="true"/>
        </w:rPr>
        <w:t>!!</w:t>
      </w:r>
      <w:r>
        <w:rPr>
          <w:b/>
          <w:b/>
          <w:bCs/>
          <w:sz w:val="36"/>
          <w:sz w:val="36"/>
          <w:szCs w:val="36"/>
          <w:rtl w:val="true"/>
        </w:rPr>
        <w:t>ثم أليس 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ق عن ابن الصلاح أنه اعتذر لبعض من اتهم بالاعتزال،إلىأن رأى منه شيئاً ما أب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حد فيه حيلة؟</w:t>
      </w:r>
      <w:r>
        <w:rPr>
          <w:b/>
          <w:bCs/>
          <w:sz w:val="36"/>
          <w:szCs w:val="36"/>
          <w:rtl w:val="true"/>
        </w:rPr>
        <w:t>!</w:t>
      </w:r>
      <w:r>
        <w:rPr>
          <w:b/>
          <w:b/>
          <w:bCs/>
          <w:sz w:val="36"/>
          <w:sz w:val="36"/>
          <w:szCs w:val="36"/>
          <w:rtl w:val="true"/>
        </w:rPr>
        <w:t>وكذلك الذهبي،أليس قد سبق أنه اعتذر لغير واحد؟فكيف تقيد مطلق 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،بفهم غريب لبعض مواقفهم الأخرى</w:t>
      </w:r>
      <w:r>
        <w:rPr>
          <w:b/>
          <w:bCs/>
          <w:sz w:val="36"/>
          <w:szCs w:val="36"/>
          <w:rtl w:val="true"/>
        </w:rPr>
        <w:t>!!</w:t>
        <w:br/>
      </w:r>
      <w:r>
        <w:rPr>
          <w:b/>
          <w:bCs/>
          <w:sz w:val="36"/>
          <w:szCs w:val="36"/>
        </w:rPr>
        <w:t>1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واستدل الشيخ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أيضًا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بقول 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كثير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 xml:space="preserve">مع تشكيك ابن كثير في صحة مقالة ابن حبان السابقة في النبوة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قال ابن 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>-: "</w:t>
      </w:r>
      <w:r>
        <w:rPr>
          <w:b/>
          <w:b/>
          <w:bCs/>
          <w:sz w:val="36"/>
          <w:sz w:val="36"/>
          <w:szCs w:val="36"/>
          <w:rtl w:val="true"/>
        </w:rPr>
        <w:t>وهي نزعة فلسفية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فقال الشيخ 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ولم يعتذر له ابن كثير</w:t>
      </w:r>
      <w:r>
        <w:rPr>
          <w:b/>
          <w:bCs/>
          <w:sz w:val="36"/>
          <w:szCs w:val="36"/>
          <w:rtl w:val="true"/>
        </w:rPr>
        <w:t>...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ل قال ابن كثير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ه ضال مبتدع فيلسوف؟ أم حكم على المقالة دون القائل، و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،فانظر إلى دقة عبارته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نزعة فلسفية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أما غيره من الذين يشيد بهم الشيخ ربي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صفهم بأنهم كبار الأئمة ـ مع أننا لا نعرف من هم في هذا الموضع ـ فقد قالوا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زنديق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قد سبق بيان عذر من قال ذلك، لكن المقصود هنا بيان أنه ليس في كلام 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 دليل للشيخ، لأنه على أسوأ الأحوال، فقد حكم على المقالة لا القائل، ولا ع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 من حكم على المقالة، إن ظهر له أنها ظاهرة في المعنى السيئ، لكن الخلاف مع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يطحن صاحب هذه المقالة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مع احتمالها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قد سبق أن من كان يراها محتملة، اعتذر 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بان، مع تخطئته في اللفظ، ومن لم يكن يراها محتملة، أو يراها محتملة، لكن 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ائن أخرى عن ابن حبان، قوَّت الاحتمال المريب عنده، فقد حكم على ابن حبان بما 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، وعلى كل حال؛ فابن حبان أحد الأئمة، وما ضره في عدالته وإمامته وصحة روايته 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ل فيه، كما هو ظاهر عند المتأخرين،ومع ذلك فليس بمعصوم،والله أعلم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Cs/>
          <w:sz w:val="36"/>
          <w:szCs w:val="36"/>
        </w:rPr>
        <w:t>13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في ص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5</w:t>
      </w:r>
      <w:r>
        <w:rPr>
          <w:b/>
          <w:bCs/>
          <w:sz w:val="36"/>
          <w:szCs w:val="36"/>
          <w:rtl w:val="true"/>
        </w:rPr>
        <w:t>): "...</w:t>
      </w:r>
      <w:r>
        <w:rPr>
          <w:b/>
          <w:b/>
          <w:bCs/>
          <w:sz w:val="36"/>
          <w:sz w:val="36"/>
          <w:szCs w:val="36"/>
          <w:rtl w:val="true"/>
        </w:rPr>
        <w:t xml:space="preserve">ولك أن تسأله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يعنيني بذلك</w:t>
      </w:r>
      <w:r>
        <w:rPr>
          <w:b/>
          <w:bCs/>
          <w:sz w:val="36"/>
          <w:szCs w:val="36"/>
          <w:rtl w:val="true"/>
        </w:rPr>
        <w:t xml:space="preserve">-: </w:t>
      </w:r>
      <w:r>
        <w:rPr>
          <w:b/>
          <w:b/>
          <w:bCs/>
          <w:sz w:val="36"/>
          <w:sz w:val="36"/>
          <w:szCs w:val="36"/>
          <w:rtl w:val="true"/>
        </w:rPr>
        <w:t>لماذا تعمد إلى كلام أهل البدع 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اضح كالشمس في معانيه، إما نصوص أو ظواهر، فتجعلها من المجملات، ثم تحملها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 تسميه المفصل، وهو ليس بالمفصل ولا بالمبين المعروف عند الأصوليين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اﻫ و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كلامه في ص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2.19.17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إنه من هذا القبيل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بينة على المدعي، فأريد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 أن ينقل كلامًا لي بنصه وتمامه، بأنني قد عُرض عليّ نص صريح أو ظاهر، فجع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 المجملات، التي يستوي فيها الطرفان، أو التي لا يُفهم منها معنى إلا بقر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ى، فليُسَمِّ الشيخ لي موضعًا واحدًا من كتبي أو أشرطتي</w:t>
      </w:r>
      <w:r>
        <w:rPr>
          <w:b/>
          <w:bCs/>
          <w:sz w:val="36"/>
          <w:szCs w:val="36"/>
          <w:rtl w:val="true"/>
        </w:rPr>
        <w:t>!!</w:t>
      </w:r>
      <w:r>
        <w:rPr>
          <w:b/>
          <w:b/>
          <w:bCs/>
          <w:sz w:val="36"/>
          <w:sz w:val="36"/>
          <w:szCs w:val="36"/>
          <w:rtl w:val="true"/>
        </w:rPr>
        <w:t>وإني لأمهله ما شاء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قت لذلك</w:t>
      </w:r>
      <w:r>
        <w:rPr>
          <w:b/>
          <w:bCs/>
          <w:sz w:val="36"/>
          <w:szCs w:val="36"/>
          <w:rtl w:val="true"/>
        </w:rPr>
        <w:t>!!</w:t>
        <w:br/>
      </w:r>
      <w:r>
        <w:rPr>
          <w:b/>
          <w:b/>
          <w:bCs/>
          <w:sz w:val="36"/>
          <w:sz w:val="36"/>
          <w:szCs w:val="36"/>
          <w:rtl w:val="true"/>
        </w:rPr>
        <w:t>فإن عجز؛فليعلم الناس حقيقة هذه الدعاوي</w:t>
      </w:r>
      <w:r>
        <w:rPr>
          <w:b/>
          <w:bCs/>
          <w:sz w:val="36"/>
          <w:szCs w:val="36"/>
          <w:rtl w:val="true"/>
        </w:rPr>
        <w:t>!!</w:t>
      </w:r>
      <w:r>
        <w:rPr>
          <w:b/>
          <w:b/>
          <w:bCs/>
          <w:sz w:val="36"/>
          <w:sz w:val="36"/>
          <w:szCs w:val="36"/>
          <w:rtl w:val="true"/>
        </w:rPr>
        <w:t>وأما أن يفهم هو معنى 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 يترجمه في نفسه كما يريد، ثم يعبر عنه بما يشتهي، فهذا مما لا قيمة له في مي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د العلمي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وقد سبق أن ذكرت المثل الدارج عندنا في مأرب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هنجمة نصف القتال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هذا عند العامة، ولعلها عند الشيخ أزيد من النصف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>فان أكثر ردوده علّي عارية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يل المعمول به في موضع النـزاع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 xml:space="preserve">ولكن يطلق للسانه العنان في خصمه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ليشوش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قارىء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 xml:space="preserve">فيوهمه بأنه صاحب حق وبرهان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الله المستعان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هذا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لو سلمت –جدلاً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بوجود هذا في موضع ما عندي؛ فيكون هذا من باب الخطأ في تطبيق القاعدة، لا في 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قاعدة من الأصل، فتأمل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Cs/>
          <w:sz w:val="36"/>
          <w:szCs w:val="36"/>
        </w:rPr>
        <w:t>1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وذكر في ص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5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1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نني أجعل الأخطاء والضل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 المجمل، وأنني لم ألتفت إلى دلالات سياقات الكلام، وأنها تعيِّن المجمل، وكل 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 التهويلات الربيعية، وإلا فليُسمِّ لنا الشيخ موضعًا واحدًا من ذلك، وكيف أُ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 دلالات السياقات، وهي قرينة متصلة، وهي من أعظم ما يدل على مراد المتكلم؛ 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ني آخذ بقرائن منفصلة، دون السياق في الدلالة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وأيضًا فكلامي السابق في 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أسباب التي تجعل الأئمة يؤوّلون الظاهر</w:t>
      </w:r>
      <w:r>
        <w:rPr>
          <w:b/>
          <w:bCs/>
          <w:sz w:val="36"/>
          <w:szCs w:val="36"/>
          <w:rtl w:val="true"/>
        </w:rPr>
        <w:t>...</w:t>
      </w:r>
      <w:r>
        <w:rPr>
          <w:b/>
          <w:b/>
          <w:bCs/>
          <w:sz w:val="36"/>
          <w:sz w:val="36"/>
          <w:szCs w:val="36"/>
          <w:rtl w:val="true"/>
        </w:rPr>
        <w:t>الخ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يدل على احتفائي بهذا الأصل، 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شيخ فهو الذي يعرض عن كلام الأئمة، ويستمر في دربه، وإن نادته الأدلة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في 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ن كل جانب، إلا أن يشاء الله، ثم لا يقتصر على ذلك، بل يشهر سلاح التش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خالف، بالباطل والباطل، لا بالحق والباطل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>فإلى الله المشتكى</w:t>
      </w:r>
      <w:r>
        <w:rPr>
          <w:b/>
          <w:bCs/>
          <w:sz w:val="36"/>
          <w:szCs w:val="36"/>
          <w:rtl w:val="true"/>
        </w:rPr>
        <w:t xml:space="preserve">. </w:t>
        <w:br/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:</w:t>
      </w:r>
      <w:r>
        <w:rPr>
          <w:b/>
          <w:b/>
          <w:bCs/>
          <w:sz w:val="36"/>
          <w:sz w:val="36"/>
          <w:szCs w:val="36"/>
          <w:rtl w:val="true"/>
        </w:rPr>
        <w:t>ذكر الشيخ أن ابن القيم ـ رحمه الله ـ يعرف المجمل والمفصل بتعريف الأصوليين 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في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 xml:space="preserve">ص </w:t>
      </w:r>
      <w:r>
        <w:rPr>
          <w:b/>
          <w:bCs/>
          <w:sz w:val="36"/>
          <w:szCs w:val="36"/>
        </w:rPr>
        <w:t>1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وذكر في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نحو ذلك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والجواب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أنه فرق بين التعريف وبين التطبيق 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ياناً ـ فقد يعرفه بتعريف الأصوليين،إلا أنه يستعمله في مواضع على خلاف ذلك،و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إستعماله لذلك على طريقة العلماء المتقدمين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قد سبق هذا مفصلاً في كلام 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قيم،وتطبيقه لهذه القاعدة،وانظر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دارج السالكين</w:t>
      </w:r>
      <w:r>
        <w:rPr>
          <w:b/>
          <w:bCs/>
          <w:sz w:val="36"/>
          <w:szCs w:val="36"/>
          <w:rtl w:val="true"/>
        </w:rPr>
        <w:t>"(</w:t>
      </w:r>
      <w:r>
        <w:rPr>
          <w:b/>
          <w:bCs/>
          <w:sz w:val="36"/>
          <w:szCs w:val="36"/>
        </w:rPr>
        <w:t>1/26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ـ </w:t>
      </w:r>
      <w:r>
        <w:rPr>
          <w:b/>
          <w:bCs/>
          <w:sz w:val="36"/>
          <w:szCs w:val="36"/>
        </w:rPr>
        <w:t>26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إنه ينسف دع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 هذه من جذورها، والحمد لله الذي بنعمته تتم الصالحات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Cs/>
          <w:sz w:val="36"/>
          <w:szCs w:val="36"/>
        </w:rPr>
        <w:t>15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وفي ص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 استدلالي بكلام شيخ الإسلام في الرد عل البكري، وقال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إنه لم يرد وضع 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لك، إنما هو رد فعل لعمل رجل أفّاك، مُتجنٍّ على شيخ الإسلام، ومُكَفِّرٍ 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ذكر هذا الكلام من باب فرض ما لم يقع، أنه قد وقع، وليس معنى كلامه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وضع الحبل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ارب لأهل الأهواء،أن يتكلموا بالمجملات والمتشابهات،بل وبالألفاظ المسهبة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رير الباطل،فإذا نوقشوا في هذه التصرفات الفاسدة؛ فزعوا إلى المجمل والمفصّ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ريح والكناية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والجواب من وجوه ـ إن شاء الله تعالى 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  <w:br/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ن نظر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كلام ابن تيمية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وقد سبق ذكره في الرد على البكري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علم أنه قاعدة مكينة، لا مج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دة فعل</w:t>
      </w:r>
      <w:r>
        <w:rPr>
          <w:b/>
          <w:bCs/>
          <w:sz w:val="36"/>
          <w:szCs w:val="36"/>
          <w:rtl w:val="true"/>
        </w:rPr>
        <w:t>!!.</w:t>
        <w:br/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لو سلمنا بأنه هذا الموضع ردة فعل، فماذا يقول الشيخ في بضعة 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ضعًا أخرى، قد سبق ذكر أكثرها، وفيها ما هو صريح في تقرير القاعدة، كقوله كما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جموع الفتاوى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31/114</w:t>
      </w:r>
      <w:r>
        <w:rPr>
          <w:b/>
          <w:bCs/>
          <w:sz w:val="36"/>
          <w:szCs w:val="36"/>
          <w:rtl w:val="true"/>
        </w:rPr>
        <w:t>):"</w:t>
      </w:r>
      <w:r>
        <w:rPr>
          <w:b/>
          <w:b/>
          <w:bCs/>
          <w:sz w:val="36"/>
          <w:sz w:val="36"/>
          <w:szCs w:val="36"/>
          <w:rtl w:val="true"/>
        </w:rPr>
        <w:t>ومن أعظم التقصير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سبة الغلط إلى متكلم، مع إمكان ت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ه، وجريانه على أحسن أساليب كلام الناس</w:t>
      </w:r>
      <w:r>
        <w:rPr>
          <w:b/>
          <w:bCs/>
          <w:sz w:val="36"/>
          <w:szCs w:val="36"/>
          <w:rtl w:val="true"/>
        </w:rPr>
        <w:t>...".</w:t>
      </w:r>
      <w:r>
        <w:rPr>
          <w:b/>
          <w:b/>
          <w:bCs/>
          <w:sz w:val="36"/>
          <w:sz w:val="36"/>
          <w:szCs w:val="36"/>
          <w:rtl w:val="true"/>
        </w:rPr>
        <w:t xml:space="preserve">اﻫ وقوله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صارم المسلول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2/512</w:t>
      </w:r>
      <w:r>
        <w:rPr>
          <w:b/>
          <w:bCs/>
          <w:sz w:val="36"/>
          <w:szCs w:val="36"/>
          <w:rtl w:val="true"/>
        </w:rPr>
        <w:t>): "</w:t>
      </w:r>
      <w:r>
        <w:rPr>
          <w:b/>
          <w:b/>
          <w:bCs/>
          <w:sz w:val="36"/>
          <w:sz w:val="36"/>
          <w:szCs w:val="36"/>
          <w:rtl w:val="true"/>
        </w:rPr>
        <w:t>وأخذ مذاهب الفقهاء من الإطلاقات، من غير مراجعة لما فسّروا به كلام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 تقتضيه أصولهم؛يجر إلى مذاهب قبيحة</w:t>
      </w:r>
      <w:r>
        <w:rPr>
          <w:b/>
          <w:bCs/>
          <w:sz w:val="36"/>
          <w:szCs w:val="36"/>
          <w:rtl w:val="true"/>
        </w:rPr>
        <w:t>...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وقوله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جواب الصحيح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4/44</w:t>
      </w:r>
      <w:r>
        <w:rPr>
          <w:b/>
          <w:bCs/>
          <w:sz w:val="36"/>
          <w:szCs w:val="36"/>
          <w:rtl w:val="true"/>
        </w:rPr>
        <w:t>):"</w:t>
      </w:r>
      <w:r>
        <w:rPr>
          <w:b/>
          <w:b/>
          <w:bCs/>
          <w:sz w:val="36"/>
          <w:sz w:val="36"/>
          <w:szCs w:val="36"/>
          <w:rtl w:val="true"/>
        </w:rPr>
        <w:t>فإنه يجب أن يُفسَّر كلام المتكلم، بعضه ببعض، ويؤخذ كلامه 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اهنا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لى آخر ما قال في هذا الموضع وغيره، فارجع إلى كلامه بتمامه في الفصل الخ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لك، فأين ردة الفعل يا صاحب الفضيلة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هذا أصل أصيل، درج عليه السلف، وتبعهم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 الخلف، فلينظر كل امرئ من سلفه؟لكن الشيخ إما أن يصرح برد كلام السلف 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لفوه، ولو أجمعوا على ذلك،ولولم تعرف مخالفة لهم في ذلك إلا من أهل البدع، 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سبق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قطع اللجاج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، فإن عجز عن رد كلامهم؛ادعى أنها زلة من عالم، وإن تتابع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 العلماء، كما سبق ذكره، وإلا 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عالم لم يقصد من كلامه أن يجعله أصل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 هي رد فعل، وإن كان العالم قد قرر كلامه بأدلة، وعاب على من خالفه، و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لمًا جهولاً، وهو في ذلك متابع لأهل العلم الذين سبقوه، وتبعه على ذلك أهل 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 لحقوه، فهل بمثل هذه الحبال البالية والحجاج الواهية، يُرد على قواعد 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فالله المستعان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ثم أين في كلامي واستدلالي بكلام الأئمة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ي؛أنني أرخص في وضع الحبل على الغارب لأهل الأهواء</w:t>
      </w:r>
      <w:r>
        <w:rPr>
          <w:b/>
          <w:bCs/>
          <w:sz w:val="36"/>
          <w:szCs w:val="36"/>
          <w:rtl w:val="true"/>
        </w:rPr>
        <w:t>...</w:t>
      </w:r>
      <w:r>
        <w:rPr>
          <w:b/>
          <w:b/>
          <w:bCs/>
          <w:sz w:val="36"/>
          <w:sz w:val="36"/>
          <w:szCs w:val="36"/>
          <w:rtl w:val="true"/>
        </w:rPr>
        <w:t>الخ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أليس هذا من التهويش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 لا يخفى إلا على من كان في بصيرته، كالخفافيش؟</w:t>
      </w:r>
      <w:r>
        <w:rPr>
          <w:b/>
          <w:bCs/>
          <w:sz w:val="36"/>
          <w:szCs w:val="36"/>
          <w:rtl w:val="true"/>
        </w:rPr>
        <w:t>!</w:t>
        <w:br/>
      </w:r>
      <w:r>
        <w:rPr>
          <w:b/>
          <w:bCs/>
          <w:sz w:val="36"/>
          <w:szCs w:val="36"/>
        </w:rPr>
        <w:t>16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وبعد أن قرر الشيخ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ن كلام شيخ الإسلام ردة فعل، لا على سبيل كونه قاعدة، قال في ص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6</w:t>
      </w:r>
      <w:r>
        <w:rPr>
          <w:b/>
          <w:bCs/>
          <w:sz w:val="36"/>
          <w:szCs w:val="36"/>
          <w:rtl w:val="true"/>
        </w:rPr>
        <w:t>): "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ضنا أنه يراه قاعدة، فإنما مراده المجمل الذي يرافقه البيان في نفس السيا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قييد المطلق في نفس السياق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 وقال نحو ذلك في ص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7</w:t>
      </w:r>
      <w:r>
        <w:rPr>
          <w:b/>
          <w:bCs/>
          <w:sz w:val="36"/>
          <w:szCs w:val="36"/>
          <w:rtl w:val="true"/>
        </w:rPr>
        <w:t>).</w:t>
        <w:br/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ما سبق في 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ذي هو قبل الفصل السابق، يتضح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بدون أدنى شك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ن القرائن منها المتصل، و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منفصل، فارجع إلى الموضع الذي بسطت فيه القول في ذلك،بل في ص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7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18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من 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شيخ –نفسه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استدلاله بكلام ابن القيم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بدائع الفوائد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حيث قال ابن القيم 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 الله ـ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السياق يرشد إلى تبيين المجمل، وتعيين المحتمل، والقطع بعدم احت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 المراد، وتخصيص العام، وتقييد المطلق، وتنوع الدلالة،وهذا من أعظم القرا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لة على مراد المتكلم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الخ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فتأمل قوله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هذا من أعظم القرائن</w:t>
      </w:r>
      <w:r>
        <w:rPr>
          <w:b/>
          <w:bCs/>
          <w:sz w:val="36"/>
          <w:szCs w:val="36"/>
          <w:rtl w:val="true"/>
        </w:rPr>
        <w:t xml:space="preserve">.." </w:t>
      </w:r>
      <w:r>
        <w:rPr>
          <w:b/>
          <w:b/>
          <w:bCs/>
          <w:sz w:val="36"/>
          <w:sz w:val="36"/>
          <w:szCs w:val="36"/>
          <w:rtl w:val="true"/>
        </w:rPr>
        <w:t>مع 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ق عنه من قرائن متصلة ومنفصلة؛ يدلك هذا كله على أن السياق ليس هو القر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حيدة، فالشيخ يحتج لخصمه من حيث لا يشعر، والحمد لله الذي بنعمته تتم الصالحات</w:t>
      </w:r>
      <w:r>
        <w:rPr>
          <w:b/>
          <w:bCs/>
          <w:sz w:val="36"/>
          <w:szCs w:val="36"/>
          <w:rtl w:val="true"/>
        </w:rPr>
        <w:t xml:space="preserve">. </w:t>
        <w:br/>
      </w:r>
      <w:r>
        <w:rPr>
          <w:b/>
          <w:bCs/>
          <w:sz w:val="36"/>
          <w:szCs w:val="36"/>
        </w:rPr>
        <w:t>17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ثم قال – مقررًا أن شيخ الإسلام ما أراد من كلامه تقرير قاعدة، ولوأن 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 أرادها قاعدة؛ فيحصر هذا في السياق فقط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قال الشيخ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الأدلة على 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ة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حياته التي كلها جهاد، ونَقْدٌ لأهل الأهواء، وأهل الأخطاء، ولو 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تقد مضمون هذا الكلام العارض؛ لما أفنى حياته في رد الأباطيل الصريحة والمجم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 زخرت بدحضها ونقدها كتبه الكثيرة، التي تملأ مكتبة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أبى الله 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 يُظهر الحق، ولو على لسان المخالف</w:t>
      </w:r>
      <w:r>
        <w:rPr>
          <w:b/>
          <w:bCs/>
          <w:sz w:val="36"/>
          <w:szCs w:val="36"/>
          <w:rtl w:val="true"/>
        </w:rPr>
        <w:t>:</w:t>
        <w:br/>
      </w:r>
      <w:r>
        <w:rPr>
          <w:b/>
          <w:b/>
          <w:bCs/>
          <w:sz w:val="36"/>
          <w:sz w:val="36"/>
          <w:szCs w:val="36"/>
          <w:rtl w:val="true"/>
        </w:rPr>
        <w:t>فهذا الشيخ ربيع يستدل بحياة شيخ 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بن تيمية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جهاده ضد أهل البدع ؛ على أن القرينة التي يؤول بها 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عند ابن تيمية</w:t>
      </w:r>
      <w:r>
        <w:rPr>
          <w:b/>
          <w:bCs/>
          <w:sz w:val="36"/>
          <w:szCs w:val="36"/>
          <w:rtl w:val="true"/>
        </w:rPr>
        <w:t xml:space="preserve">-: </w:t>
      </w:r>
      <w:r>
        <w:rPr>
          <w:b/>
          <w:b/>
          <w:bCs/>
          <w:sz w:val="36"/>
          <w:sz w:val="36"/>
          <w:szCs w:val="36"/>
          <w:rtl w:val="true"/>
        </w:rPr>
        <w:t>هي السياق فقط،مع أن هذه القرينة التي استدل بها؛قرينة منفصلة 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 لا يخفى ـ فتأمل أيها المنصف اللبيب، ولا تكن من الغافلين، واحمد الله على 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، ونعمة الفهم السديد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لقد أظهر الله الحق على لسانك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في هذا الموضع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، وإن كنت تكره أن يكون الحق في جانبي، لكن الله عز وجل هو الذي يعز من يش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ويذل من يشاء </w:t>
      </w:r>
      <w:r>
        <w:rPr>
          <w:b/>
          <w:bCs/>
          <w:sz w:val="36"/>
          <w:szCs w:val="36"/>
          <w:rtl w:val="true"/>
        </w:rPr>
        <w:t>{</w:t>
      </w:r>
      <w:r>
        <w:rPr>
          <w:b/>
          <w:b/>
          <w:bCs/>
          <w:sz w:val="36"/>
          <w:sz w:val="36"/>
          <w:szCs w:val="36"/>
          <w:rtl w:val="true"/>
        </w:rPr>
        <w:t xml:space="preserve">ذلك فضل الله يؤتيه من يشاء والله ذو الفضل العظيم </w:t>
      </w:r>
      <w:r>
        <w:rPr>
          <w:b/>
          <w:bCs/>
          <w:sz w:val="36"/>
          <w:szCs w:val="36"/>
          <w:rtl w:val="true"/>
        </w:rPr>
        <w:t>}</w:t>
      </w:r>
      <w:r>
        <w:rPr>
          <w:b/>
          <w:b/>
          <w:bCs/>
          <w:sz w:val="36"/>
          <w:sz w:val="36"/>
          <w:szCs w:val="36"/>
          <w:rtl w:val="true"/>
        </w:rPr>
        <w:t>وأيضً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يتصور إشكالاً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من عند نفس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ليس له أصل في كلامي،ثم يحاول الجمع، مع أنه لا تعا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لاً؛ فشيخ الإسلام يحمل المجمل على المفصل عند وجود القرائن المعتبرة، ومع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اد بكلامه البيان والوضوح، أما من أراد التلبيس والتعمية؛ فله معاملة أخرى، 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 الحال، فلا إشكال أصلاً، ولا حاجة للاعتلال بكذا أو كذا، ونسأل الله أن يوفق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سبيل الهدى والاعتدال، والله ولي الصالحين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وبهذا أكون قد انتهيت مما يُظن 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 اشتباهًا على طلبة العلم، مما ورد في الرسالة المسماة بـ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بطال مزاعم أبي 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ول المجمل والمفصل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الله تعالى أعلم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انتهت الحلقة الرابعة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تليها الحل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خامسة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إن شاء الله 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– 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كتبه أبو الحسن السليم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من دار 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أرب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بسم الله الرحمن الرحيم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بداية الحلقة الخامسة والأخيرة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الحمد لله الذي بنع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م الصالحات</w:t>
      </w:r>
      <w:r>
        <w:rPr>
          <w:b/>
          <w:bCs/>
          <w:sz w:val="36"/>
          <w:szCs w:val="36"/>
          <w:rtl w:val="true"/>
        </w:rPr>
        <w:t>.</w:t>
        <w:br/>
        <w:t xml:space="preserve">· </w:t>
      </w:r>
      <w:r>
        <w:rPr>
          <w:b/>
          <w:b/>
          <w:bCs/>
          <w:sz w:val="36"/>
          <w:sz w:val="36"/>
          <w:szCs w:val="36"/>
          <w:rtl w:val="true"/>
        </w:rPr>
        <w:t>ثانيً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الجواب على ما استدل به الشيخ فيما أسماه بـ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وية السديدة</w:t>
      </w:r>
      <w:r>
        <w:rPr>
          <w:b/>
          <w:bCs/>
          <w:sz w:val="36"/>
          <w:szCs w:val="36"/>
          <w:rtl w:val="true"/>
        </w:rPr>
        <w:t xml:space="preserve">..": </w:t>
      </w:r>
      <w:r>
        <w:rPr>
          <w:b/>
          <w:b/>
          <w:bCs/>
          <w:sz w:val="36"/>
          <w:sz w:val="36"/>
          <w:szCs w:val="36"/>
          <w:rtl w:val="true"/>
        </w:rPr>
        <w:t xml:space="preserve">فالشيخ ربيع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هداني الله وإيا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يختار لهذه الردود الخاو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عناوين مثيرة، لا ينخدع بها إلا خفافيش البصيرة، فتأمل عنوان هذه الرسالة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وية السديدة، صواعق تدك قواعد الحزبية الماكرة الجديدة</w:t>
      </w:r>
      <w:r>
        <w:rPr>
          <w:b/>
          <w:bCs/>
          <w:sz w:val="36"/>
          <w:szCs w:val="36"/>
          <w:rtl w:val="true"/>
        </w:rPr>
        <w:t xml:space="preserve">"!! </w:t>
      </w:r>
      <w:r>
        <w:rPr>
          <w:b/>
          <w:b/>
          <w:bCs/>
          <w:sz w:val="36"/>
          <w:sz w:val="36"/>
          <w:szCs w:val="36"/>
          <w:rtl w:val="true"/>
        </w:rPr>
        <w:t>فمن وقع بصره على 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نوان؛ ظن أنه قد وقع على أدلة في موضع النِّزاع كالجبال الراسيات، ومن أول نظ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 هذه؛ الرسالة يجد القارئ مفارقة الخُبْر الخَبرَ</w:t>
      </w:r>
      <w:r>
        <w:rPr>
          <w:b/>
          <w:bCs/>
          <w:sz w:val="36"/>
          <w:szCs w:val="36"/>
          <w:rtl w:val="true"/>
        </w:rPr>
        <w:t>!!</w:t>
      </w:r>
      <w:r>
        <w:rPr>
          <w:b/>
          <w:b/>
          <w:bCs/>
          <w:sz w:val="36"/>
          <w:sz w:val="36"/>
          <w:szCs w:val="36"/>
          <w:rtl w:val="true"/>
        </w:rPr>
        <w:t>والأمر كما قيل</w:t>
      </w:r>
      <w:r>
        <w:rPr>
          <w:b/>
          <w:bCs/>
          <w:sz w:val="36"/>
          <w:szCs w:val="36"/>
          <w:rtl w:val="true"/>
        </w:rPr>
        <w:t>:</w:t>
        <w:br/>
      </w:r>
      <w:r>
        <w:rPr>
          <w:b/>
          <w:b/>
          <w:bCs/>
          <w:sz w:val="36"/>
          <w:sz w:val="36"/>
          <w:szCs w:val="36"/>
          <w:rtl w:val="true"/>
        </w:rPr>
        <w:t>ز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فرزدق أن سيقتل مربعاً </w:t>
      </w:r>
      <w:r>
        <w:rPr>
          <w:b/>
          <w:bCs/>
          <w:sz w:val="36"/>
          <w:szCs w:val="36"/>
          <w:rtl w:val="true"/>
        </w:rPr>
        <w:t xml:space="preserve">.... </w:t>
      </w:r>
      <w:r>
        <w:rPr>
          <w:b/>
          <w:b/>
          <w:bCs/>
          <w:sz w:val="36"/>
          <w:sz w:val="36"/>
          <w:szCs w:val="36"/>
          <w:rtl w:val="true"/>
        </w:rPr>
        <w:t>أبشر بطول سلامة يا مربعُ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نعم، النصوص النب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ديدة، وسديدة جدًا، لكن لو وضعها خبير بها في موضعها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>أما وقد استُعْمِلَتْ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غير موضعها؛ فليست بصواعق على قواعد أهل الحق، بل هي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عند التأمل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صواعق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زبية الجديدة التي انبرى لها الشيخ ربيع، شعر أو لم يشعر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>وسترى أخي 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بعد قليل إن شاء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كيف كانت هذه الرسالة حجة لي، لا عليّ، لكن التهوي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بيعية تجد طريقها مفتوحًا أمام من أصبحوا ريشة في مهب الريح، أو كالميت بين 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مغسِّل، يقلبه كيف يشاء، وصدق في كثير منهم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إلا من رحم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قول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>: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عرفت هواها قبل أن أعرف الهوى </w:t>
      </w:r>
      <w:r>
        <w:rPr>
          <w:b/>
          <w:bCs/>
          <w:sz w:val="36"/>
          <w:szCs w:val="36"/>
          <w:rtl w:val="true"/>
        </w:rPr>
        <w:t xml:space="preserve">... </w:t>
      </w:r>
      <w:r>
        <w:rPr>
          <w:b/>
          <w:b/>
          <w:bCs/>
          <w:sz w:val="36"/>
          <w:sz w:val="36"/>
          <w:szCs w:val="36"/>
          <w:rtl w:val="true"/>
        </w:rPr>
        <w:t>فصادف قلبًا خاليًا فتمكناْ</w:t>
      </w:r>
      <w:r>
        <w:rPr>
          <w:b/>
          <w:bCs/>
          <w:sz w:val="36"/>
          <w:szCs w:val="36"/>
          <w:rtl w:val="true"/>
        </w:rPr>
        <w:t>!!</w:t>
        <w:br/>
      </w:r>
      <w:r>
        <w:rPr>
          <w:b/>
          <w:b/>
          <w:bCs/>
          <w:sz w:val="36"/>
          <w:sz w:val="36"/>
          <w:szCs w:val="36"/>
          <w:rtl w:val="true"/>
        </w:rPr>
        <w:t>فه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 على نفوس هؤلاء، فقدموا عليها أقوال ربيعهم، بل صرحوا بأن الحق لا يخرج 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 هذه الأمور، ولم يخجل كثير منهم أن يصرح بتقليده، وإهدار قول غيره لقوله، 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واتهام مخالفه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ولو من طرف خفي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عالمًا كان أو غيره، فنخشى أن يُنَاَدَى على 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إن تمادوا في ذلك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بهذا النداء المفجع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﴿وَقِيلَ بُعْدًا لِلْقَو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َّالِمِينَ﴾، ولقد صدق عليهم قول أحد إخواننا في قصيدة له على غرار لامية 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يمية</w:t>
      </w:r>
      <w:r>
        <w:rPr>
          <w:b/>
          <w:bCs/>
          <w:sz w:val="36"/>
          <w:szCs w:val="36"/>
          <w:rtl w:val="true"/>
        </w:rPr>
        <w:t xml:space="preserve">: 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عجباً لمن نبذ الدليل وراءه </w:t>
      </w:r>
      <w:r>
        <w:rPr>
          <w:b/>
          <w:bCs/>
          <w:sz w:val="36"/>
          <w:szCs w:val="36"/>
          <w:rtl w:val="true"/>
        </w:rPr>
        <w:t xml:space="preserve">... </w:t>
      </w:r>
      <w:r>
        <w:rPr>
          <w:b/>
          <w:b/>
          <w:bCs/>
          <w:sz w:val="36"/>
          <w:sz w:val="36"/>
          <w:szCs w:val="36"/>
          <w:rtl w:val="true"/>
        </w:rPr>
        <w:t>وإذا استدل يقول قال المدخلي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وعلى 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ها هو محصّل ما استدل به في هذه الرسالة، ولا يخرج عن كون بعضه بعيدًا 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ضع النِّزاع، أو أكثره دليلاً لي عليه، والله المستعان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ستهل 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الته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بوصف المخالفين له،بأنهم نوابت،يسعون لح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سلفي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Cs/>
          <w:sz w:val="36"/>
          <w:szCs w:val="36"/>
          <w:rtl w:val="true"/>
        </w:rPr>
        <w:t>...</w:t>
      </w:r>
      <w:r>
        <w:rPr>
          <w:b/>
          <w:b/>
          <w:bCs/>
          <w:sz w:val="36"/>
          <w:sz w:val="36"/>
          <w:szCs w:val="36"/>
          <w:rtl w:val="true"/>
        </w:rPr>
        <w:t>ال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هويلات المعروفة، والجواب عليه</w:t>
      </w:r>
      <w:r>
        <w:rPr>
          <w:b/>
          <w:bCs/>
          <w:sz w:val="36"/>
          <w:szCs w:val="36"/>
          <w:rtl w:val="true"/>
        </w:rPr>
        <w:t>: «</w:t>
      </w:r>
      <w:r>
        <w:rPr>
          <w:b/>
          <w:b/>
          <w:bCs/>
          <w:sz w:val="36"/>
          <w:sz w:val="36"/>
          <w:szCs w:val="36"/>
          <w:rtl w:val="true"/>
        </w:rPr>
        <w:t>البينة على المدعي</w:t>
      </w:r>
      <w:r>
        <w:rPr>
          <w:b/>
          <w:bCs/>
          <w:sz w:val="36"/>
          <w:szCs w:val="36"/>
          <w:rtl w:val="true"/>
        </w:rPr>
        <w:t>»</w:t>
      </w:r>
      <w:r>
        <w:rPr>
          <w:b/>
          <w:b/>
          <w:bCs/>
          <w:sz w:val="36"/>
          <w:sz w:val="36"/>
          <w:szCs w:val="36"/>
          <w:rtl w:val="true"/>
        </w:rPr>
        <w:t>فأثْبتْ يا صاحب الفضيلة 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قواعدك التي تسير عليها، هي قواعد أهل السنة،بالأدلة الشرعية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ال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سلفي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 xml:space="preserve">لا بالاستكثار بمدح فلان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 xml:space="preserve">أو عدم إنكار فلان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ثم بعد 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ِف مخالفيك بهذا الوصف</w:t>
      </w:r>
      <w:r>
        <w:rPr>
          <w:b/>
          <w:bCs/>
          <w:sz w:val="36"/>
          <w:szCs w:val="36"/>
          <w:rtl w:val="true"/>
        </w:rPr>
        <w:t>!!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أما وقد أظهرتُ لك ولغيرك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قطع اللجاج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حم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وهذا الكتاب، أن بينك وبين طريقة السلف والخلف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ي هذه المسائل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فا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قطع فيها أعناق الإبل؛ فقد آن لك الأوان أن تعيد النظر في طريقتك المخالف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عوتك التي خَلَفَت العلماء على دعوتهم شر استخلاف، فمزّقت الدعوة، وشغلت القائ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 بقضايا مخترعة، ما عرفناها عن أئمتنا، ولا عرفنا لها دليلاً من كتاب أو س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 كان لبعضها أصل؛ فلم تقتصروا على هذا الحدالشرعي، بل وسعتم الهوة، وأبعد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شُّقّة، فصرفتم الناس عن العلم والعمل، إلى الجهل والجدل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علمه من علمه، وجهله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أغلقتم أمام الناس باب التزكية، وفتحتم باب الغيبة، واقتحمتم السر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ضمائر، فأشعتم الفاحشة بين المؤمنين، وأضحكتم المتهوكين والنوكى على دعوت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وصددتم عن سبيل الله من لم يكن قد استبصر به بعد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فضلاً عمن هو بعيد عنه أصلاً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أشعلتم المساجد والمنابر بأمور لا أساس لها، وإن كانت معكم كلمة حق، أضفتم 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ثير والكثير من الباطل، وأبدلتم طلاب العلم بعد ثياب السمت الصالح؛ثياب البه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زور والافتراء على عباد الله، بحجة الدفاع 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سلفي</w:t>
      </w:r>
      <w:r>
        <w:rPr>
          <w:b/>
          <w:b/>
          <w:bCs/>
          <w:sz w:val="36"/>
          <w:sz w:val="36"/>
          <w:szCs w:val="36"/>
          <w:rtl w:val="true"/>
        </w:rPr>
        <w:t>ة،والوقوف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 الحزبية الماكرة الجديدة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>أنا أطلب من المخالفين أن يثبتوا بالدليل العل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بول عند أهل العلم، أن هذه القواعد التي أتكلم بها؛ قواعد جديدة، وعن 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 الأولين والآخرين بعيدة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>فإذا عجزتم؛فانظروا في أنفسكم، فما أشبهكم ب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ل فيه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رمتني بدائها، وانسلت</w:t>
      </w:r>
      <w:r>
        <w:rPr>
          <w:b/>
          <w:bCs/>
          <w:sz w:val="36"/>
          <w:szCs w:val="36"/>
          <w:rtl w:val="true"/>
        </w:rPr>
        <w:t xml:space="preserve">)!! </w:t>
        <w:br/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تحريفه لاستعمالي أصلاً عظيمًا في الد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 التثبت في الأخبار، وتفسيره له بأنني أستعمله بمعنى رد فتاوى العلماء وأحك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 أهل البدع، هذه فرية بلا مرية، سمِّ لي رجلاً من أهل البدع، قد رددت فتاوى 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 فيه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>لا سبيل لك إلى ذلك، إنما تسمي أناسًا لهم جهود عظيمة في السنة، 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كاهم بعض أهل العلم، ولما سمعتُ تهاويلكم، ونظرتُ في حال بعض من تقذعون 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؛فوجدتهم على خلاف ما تقولون؛ رددت كلامكم، وأخذت بكلام أهل العلم والح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ين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 xml:space="preserve">والذي وجدت صدقه في واقع هولا ء البعض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بعض هؤلاء الذين جنيتم عليهم ق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سنة في بلده،ثم زلت قدمه في بعض المواضع، فنُوصح، فوفِّق للتوبة،وأنتم تسمو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وغة وزندقة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>فهل مخالفتكم لأصول الديانة، حجة على الخلق،من تركها فقد رد فت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؟البلاء كل البلاء إذا لم يعرف المرء قدر ما عنده من العلم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بالنسبة ل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 العلماء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 xml:space="preserve">، ويتجاوز قدره، ويعد مخالفته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وإن وافقت أهل العلم سلفًا وخلفًا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رد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لام وفتاوى وأحكام العلماء، إن الإستسلام لهذا الحال يفسد العقول والأديان، 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عان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وبعد أن أشار الشيخ إشارة سريعة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مع التحريف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إلى القواعد الع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صينة، التي أقضت مضاجع أهل الغلو والانحراف عن ال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سلفي</w:t>
      </w:r>
      <w:r>
        <w:rPr>
          <w:b/>
          <w:b/>
          <w:bCs/>
          <w:sz w:val="36"/>
          <w:sz w:val="36"/>
          <w:szCs w:val="36"/>
          <w:rtl w:val="true"/>
        </w:rPr>
        <w:t>؛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لته، فاستدل بقوله تعالى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﴿يَاأَيُّهَا الَّذِينَ آَمَنُوا لِمَ تَقُولُونَ 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لاَ تَفْعَلُونَ </w:t>
      </w: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كَبُرَ مَقْتًا عِنْدَ اللَّهِ أَنْ تَقُولُوا مَا 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فْعَلُونَ﴾، وذكر في تفسيرها، أن هناك من كان يقو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لوددنا أن الله عز 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َّنا على أحب الأعمال إليه، فنعمل به، فلما نزل الجهاد؛ كرهوا ذلك، فنـزلت 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ؤ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 هو الشاهد ـ يا صاحب الفضيلة ـ في هذه الآية على إبطال قولي ب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مجمل على المفصل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بالتفصيلات السابقة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و على إبطال قولي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نصحح أخطاء السني، 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هدم ما عنده من خير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ألم أخبرك يا طالب العلم، بأن الشيخ يصيح في غير مي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ِزال، ويظن أن صيحته، قد فلقت الرؤس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>أو اقتلفت قلوب الرجال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>فأي إجمال ـ 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حب الفضيلة ـ فيمن كره نزول الأمر بالجهاد في سبيل الله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وأي إهدار لما عندهم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ير في قوله تعالى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﴿لِمَ تَقُولُونَ مَا لاَ تَفْعَلُونَ﴾ الآيتان؟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>وهل ب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 الفهم يردما سبق عن العلماء ؟</w:t>
      </w:r>
      <w:r>
        <w:rPr>
          <w:b/>
          <w:bCs/>
          <w:sz w:val="36"/>
          <w:szCs w:val="36"/>
          <w:rtl w:val="true"/>
        </w:rPr>
        <w:t>!!.</w:t>
        <w:br/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استدل أيضًا في ص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بإنكار النبي 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 عليه وسلم على من قال في خطبته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من يعصهما فقد غوى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فقال له الرسول صلى 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 وسلم</w:t>
      </w:r>
      <w:r>
        <w:rPr>
          <w:b/>
          <w:bCs/>
          <w:sz w:val="36"/>
          <w:szCs w:val="36"/>
          <w:rtl w:val="true"/>
        </w:rPr>
        <w:t>: «</w:t>
      </w:r>
      <w:r>
        <w:rPr>
          <w:b/>
          <w:b/>
          <w:bCs/>
          <w:sz w:val="36"/>
          <w:sz w:val="36"/>
          <w:szCs w:val="36"/>
          <w:rtl w:val="true"/>
        </w:rPr>
        <w:t>بئس خطيب القوم أنت</w:t>
      </w:r>
      <w:r>
        <w:rPr>
          <w:b/>
          <w:bCs/>
          <w:sz w:val="36"/>
          <w:szCs w:val="36"/>
          <w:rtl w:val="true"/>
        </w:rPr>
        <w:t>»</w:t>
      </w:r>
      <w:r>
        <w:rPr>
          <w:b/>
          <w:b/>
          <w:bCs/>
          <w:sz w:val="36"/>
          <w:sz w:val="36"/>
          <w:szCs w:val="36"/>
          <w:rtl w:val="true"/>
        </w:rPr>
        <w:t>، فأي شاهد في هذا؟ الرجل أتى بعبارة أخطأ في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نفى عنه النبي صلى الله عليه وسلم كونه خطيبًا مفوها، بل قال</w:t>
      </w:r>
      <w:r>
        <w:rPr>
          <w:b/>
          <w:bCs/>
          <w:sz w:val="36"/>
          <w:szCs w:val="36"/>
          <w:rtl w:val="true"/>
        </w:rPr>
        <w:t>: «</w:t>
      </w:r>
      <w:r>
        <w:rPr>
          <w:b/>
          <w:b/>
          <w:bCs/>
          <w:sz w:val="36"/>
          <w:sz w:val="36"/>
          <w:szCs w:val="36"/>
          <w:rtl w:val="true"/>
        </w:rPr>
        <w:t>بئس خطيب ا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Cs/>
          <w:sz w:val="36"/>
          <w:szCs w:val="36"/>
          <w:rtl w:val="true"/>
        </w:rPr>
        <w:t>»</w:t>
      </w:r>
      <w:r>
        <w:rPr>
          <w:b/>
          <w:b/>
          <w:bCs/>
          <w:sz w:val="36"/>
          <w:sz w:val="36"/>
          <w:szCs w:val="36"/>
          <w:rtl w:val="true"/>
        </w:rPr>
        <w:t>ولا يلزم من نفي كونه خطيباً،نفي إسلامه،أو صحبته،أو عدالته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فلقد أنكر 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 صلى الله وسلم عليه،ولم يخرجه من السنة، ولم يطعن في دينه وعدالته وقصده، 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لاحظ من أقوال وأحوال المخالفين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>وأيضًا فقد أنكر عليه قوله، وأنا لا أنازع في 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 أتى باللفظ المجمل الموهم؛ يُنكر عليه ذلك،فكيف من أتى بلفظ قد أخطأ فيه؟</w:t>
      </w:r>
      <w:r>
        <w:rPr>
          <w:b/>
          <w:bCs/>
          <w:sz w:val="36"/>
          <w:szCs w:val="36"/>
          <w:rtl w:val="true"/>
        </w:rPr>
        <w:t>!</w:t>
      </w:r>
      <w:r>
        <w:rPr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اف مع من يُلزمه بمقتضى مجمله، ويرميه بالضلالة والبدعة، أو الكفر والزندق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جل له مخرج شرعي صحيح</w:t>
      </w:r>
      <w:r>
        <w:rPr>
          <w:b/>
          <w:bCs/>
          <w:sz w:val="36"/>
          <w:szCs w:val="36"/>
          <w:rtl w:val="true"/>
        </w:rPr>
        <w:t xml:space="preserve">!! </w:t>
        <w:br/>
      </w:r>
      <w:r>
        <w:rPr>
          <w:b/>
          <w:b/>
          <w:bCs/>
          <w:sz w:val="36"/>
          <w:sz w:val="36"/>
          <w:szCs w:val="36"/>
          <w:rtl w:val="true"/>
        </w:rPr>
        <w:t>وقد سبق تنبيهي على صنيع العلماء، الذين يلتمس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ذر للسني، ومع ذلك ينكرون عليه كلامه الموهم، ثم أليس النبي صلى الله عليه 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 قال لماعز، لما اعترف بالزنا، وشهد على نفسه بذلك</w:t>
      </w:r>
      <w:r>
        <w:rPr>
          <w:b/>
          <w:bCs/>
          <w:sz w:val="36"/>
          <w:szCs w:val="36"/>
          <w:rtl w:val="true"/>
        </w:rPr>
        <w:t>: «</w:t>
      </w:r>
      <w:r>
        <w:rPr>
          <w:b/>
          <w:b/>
          <w:bCs/>
          <w:sz w:val="36"/>
          <w:sz w:val="36"/>
          <w:szCs w:val="36"/>
          <w:rtl w:val="true"/>
        </w:rPr>
        <w:t>لعلك قبّلْت، أو غمزت، 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ظرت</w:t>
      </w:r>
      <w:r>
        <w:rPr>
          <w:b/>
          <w:bCs/>
          <w:sz w:val="36"/>
          <w:szCs w:val="36"/>
          <w:rtl w:val="true"/>
        </w:rPr>
        <w:t>»</w:t>
      </w:r>
      <w:r>
        <w:rPr>
          <w:b/>
          <w:b/>
          <w:bCs/>
          <w:sz w:val="36"/>
          <w:sz w:val="36"/>
          <w:szCs w:val="36"/>
          <w:rtl w:val="true"/>
        </w:rPr>
        <w:t>أونحو ذلك؟ أليس في هذا استفصال في موضع الاشتباه، قد يكون سببًا في درء ال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 رجل مسلم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فلماذا تتركون هذه الأدلة، وتتشبثون بما هو حجة عليكم؟</w:t>
      </w:r>
      <w:r>
        <w:rPr>
          <w:b/>
          <w:bCs/>
          <w:sz w:val="36"/>
          <w:szCs w:val="36"/>
          <w:rtl w:val="true"/>
        </w:rPr>
        <w:t>!</w:t>
        <w:br/>
      </w:r>
      <w:r>
        <w:rPr>
          <w:b/>
          <w:b/>
          <w:bCs/>
          <w:sz w:val="36"/>
          <w:sz w:val="36"/>
          <w:szCs w:val="36"/>
          <w:rtl w:val="true"/>
        </w:rPr>
        <w:t>وخل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أن الرجل قد أتى بكلمة ظاهرها الخطأ،ولو من الجهة اللفظية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وأن كان حسن ال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 ليس بمجمل،فهذاخارج عن موضع النـزاع،وبعبارة أخرى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أسأل الشيخ،فأقول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يب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ومن يعصمهما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جمل يحتمل حقاً وباطلاً،لامزيّة لأحد الإحتماليين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؟</w:t>
      </w:r>
      <w:r>
        <w:rPr>
          <w:b/>
          <w:bCs/>
          <w:sz w:val="36"/>
          <w:szCs w:val="36"/>
          <w:rtl w:val="true"/>
        </w:rPr>
        <w:t>!</w:t>
      </w:r>
      <w:r>
        <w:rPr>
          <w:b/>
          <w:b/>
          <w:bCs/>
          <w:sz w:val="36"/>
          <w:sz w:val="36"/>
          <w:szCs w:val="36"/>
          <w:rtl w:val="true"/>
        </w:rPr>
        <w:t>أم أنه ظاهر في المعنى السئ؟فإن قال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هو مجمل،قلت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قد سبق عنك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أيظاً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مل لا يُحمل على أحد الإحتماليين إلا بقرينة،ولما علمنا أن النبي صلى الله 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 قد أنكر عليه بهذا الإنكار الشديد؛علمنا أن ذلك لقرينة وضَّحت المجمل ،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مل لا يُعمل به إلا لقرينة،وإذا كان كذلك ؛ فليس هذا بمجمل،فقد أصبح مبيّ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قرينة،وعلى ذلك فهو خارج عن موضع النـزاع تماماً ،وإذا قلت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إن هذا القول ظاهر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 الشيء ؛فهذا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غير موضع النـزاع ، أضف إلى ذلك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قام م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يم،وأمر بالمعروف،ونَهي عن المنكر،وهذا لا بد فيه من البيان ، والرد على أي 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الفة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مع هذا كله فالنبي صلى الله عليه وسلم لم يخرج الرجل من كونه من المسلم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 ولا من الصحابة، وذلك لما هو معلوم من إيمان الرجل، ومع كون النبي صلى الله 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 لم يعامله بظاهر قوله؛ فقد أنكر عليه هذه اللفظة التي لا تليق بالرب عز وج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 هو قولي بظاهره وباطنه، والله أعلم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إلا أن الشيخ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كعادت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ظن أنه قد 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دليل موضعه، فقال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مهوِّلاً</w:t>
      </w:r>
      <w:r>
        <w:rPr>
          <w:b/>
          <w:bCs/>
          <w:sz w:val="36"/>
          <w:szCs w:val="36"/>
          <w:rtl w:val="true"/>
        </w:rPr>
        <w:t>-: "</w:t>
      </w:r>
      <w:r>
        <w:rPr>
          <w:b/>
          <w:b/>
          <w:bCs/>
          <w:sz w:val="36"/>
          <w:sz w:val="36"/>
          <w:szCs w:val="36"/>
          <w:rtl w:val="true"/>
        </w:rPr>
        <w:t>هذا صحابي جليل، لم يحمل رسول الله صلى الله 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 مجمله على مفصله، وإن كان صحابيًا لا يريد إلا خيرًا، هذا النص وحده في 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ين، يدك قواعد أبي الحسن كله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مل المجمل على المفصل، ومنهج الموازن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ونصحح ولا نهدم الأشخاص، فهل هناك أشد من قول رسول الله صلى الله عليه وسلم </w:t>
      </w:r>
      <w:r>
        <w:rPr>
          <w:b/>
          <w:bCs/>
          <w:sz w:val="36"/>
          <w:szCs w:val="36"/>
          <w:rtl w:val="true"/>
        </w:rPr>
        <w:t>: «</w:t>
      </w:r>
      <w:r>
        <w:rPr>
          <w:b/>
          <w:b/>
          <w:bCs/>
          <w:sz w:val="36"/>
          <w:sz w:val="36"/>
          <w:szCs w:val="36"/>
          <w:rtl w:val="true"/>
        </w:rPr>
        <w:t>بئ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يب القوم أنت</w:t>
      </w:r>
      <w:r>
        <w:rPr>
          <w:b/>
          <w:bCs/>
          <w:sz w:val="36"/>
          <w:szCs w:val="36"/>
          <w:rtl w:val="true"/>
        </w:rPr>
        <w:t xml:space="preserve">» </w:t>
      </w:r>
      <w:r>
        <w:rPr>
          <w:b/>
          <w:b/>
          <w:bCs/>
          <w:sz w:val="36"/>
          <w:sz w:val="36"/>
          <w:szCs w:val="36"/>
          <w:rtl w:val="true"/>
        </w:rPr>
        <w:t>فإذا قال خطيب قوم كلامًا باطلاً، أو قال في كتاب أو شريط ببدع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لنا ل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ئس البدعة بدعتك؛ لَحَقَّ لنا ذلك، لأننا مستندون إلى جبل عظيم، وهو 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 النبوي العظيم، والموقف المحمدي الكريم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جواب من وجوه ـ إن 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 تعالى 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  <w:br/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لو لم يحمل الرسول صلى الله عليه وسلم هذا الصحابي على 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مانه ـ وهذا كالمحكم من كلامه ـ لرماه بما تقتضي هذه الكلمة من شرك،أو بما 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ريعة لذلك ، لجمعه بين الله عز وجل ورسوله صلى الله عليه وسلم في الضمير،وهذا 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 – ولو من الجهة اللفظية – وليس هذا بمجمل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نَفَي الرسول صلى الله 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 عن الرجل كونه خطيبًا، ولم يزد على ذلك، أي فلم يطعن في عدالته وقصده، ولم ي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فرت، أو كدت أن تكفر،وهذا معنى قولي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 xml:space="preserve">لا نهدم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أنتم على خلاف هذا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 فقد أنكر النبي صلى الله عليه وسلم عليه كلمته، فجمع بين إبقائه على 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بل والصحبة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بين تصحيح الخطأ، وما الفرق بين هذا وبين قولي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نصحح ولانهدم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Cs/>
          <w:sz w:val="36"/>
          <w:szCs w:val="36"/>
          <w:rtl w:val="true"/>
        </w:rPr>
        <w:t>!</w:t>
        <w:br/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ما منهج الموازنات، فالشيخ لم يحرره تحريرًا يُطمئن إليه فيه، بل هو مضطرب في 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وسأبين ذلك في كتاب مستقل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إن شاء الله تعالى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فنظرة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أيها الشيخ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إلى ميسرة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ﻫ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ما قولي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نصحح ولا نهدم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فهذا الحديث دليل قوي له، فإن النبي صلى الله عليه 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ح الخطأ في العبارة، بعبارة لا خفاء فيها ولا مواربة، عندما أنكر عليه بقوله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بئس الخطيب أنت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، ومع ذلك ؛ فلم يهدم صحبة الرجل وجلالته، فالحق أنني المستند 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بل عظيم، وهو هذا النص النبوي العظيم، وهذا الموقف المحمدي الكريم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>أما الشيخ 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ظ من هذا الحديث بشيء من ذلك، والحمد لله، فالحق يقوي بعضه بعضًا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ا 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 الشيخ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 xml:space="preserve">فهل هناك أشد من قول رسول الله صلى الله عليه وسلم 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بئس الخ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فهل فهم منه أن هذا دليل له على مجازفاته الشهيرة، يرمي مخالفيه بالزندق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دعة والضلالة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إن هذا النص لا يفهم منه أهل العلم أكثر من كونه إنكارًا 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 كلمته، ولا يفهم أحد منه الطعن في إسلامه، أو صحبته، بخلاف طعنكم في الضمائ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ميكم العباد بما هم منه براء</w:t>
      </w:r>
      <w:r>
        <w:rPr>
          <w:b/>
          <w:bCs/>
          <w:sz w:val="36"/>
          <w:szCs w:val="36"/>
          <w:rtl w:val="true"/>
        </w:rPr>
        <w:t>!!</w:t>
        <w:br/>
      </w:r>
      <w:r>
        <w:rPr>
          <w:b/>
          <w:b/>
          <w:bCs/>
          <w:sz w:val="36"/>
          <w:sz w:val="36"/>
          <w:szCs w:val="36"/>
          <w:rtl w:val="true"/>
        </w:rPr>
        <w:t>ز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ثم إنني لا أنكر أن يقال للسني الذي أ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لمة ظاهرها البدعة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عن اجتهاد وطلب لمرضاة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ن يقال ل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ذه المقالة سيئ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لزم منها كذا وكذا، أما أن تقول ل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ت رجل سيئ، وعقيدتك فاسدة، وأنت مبتد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ال، وأكذب من اليهود والنصارى،أو أخبث من هو على وجه الأرض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أضر على 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وأهله من جميع أهل البدع، وتنادي بهجره ،وهجر من لم يهجره </w:t>
      </w:r>
      <w:r>
        <w:rPr>
          <w:b/>
          <w:bCs/>
          <w:sz w:val="36"/>
          <w:szCs w:val="36"/>
          <w:rtl w:val="true"/>
        </w:rPr>
        <w:t>...</w:t>
      </w:r>
      <w:r>
        <w:rPr>
          <w:b/>
          <w:b/>
          <w:bCs/>
          <w:sz w:val="36"/>
          <w:sz w:val="36"/>
          <w:szCs w:val="36"/>
          <w:rtl w:val="true"/>
        </w:rPr>
        <w:t>إلى غير ذلك، فمن 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 هذا ـ يا صاحب الفضيلة ـ من الحديث؟ ﴿وَقُلْ جَاءَ الْحَقُّ وَزَهَقَ الْبَاط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 الْبَاطِلَ كَانَ زَهُوقًا﴾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ح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شيخ في عدة مواضع من كتبه وأشرطته، 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ح الرجل السني، وعدم إسقاطه إذا أخطأ، وإلا لما سلم لنا أحد من الأئمة، وقد 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بعض هذا عنه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قول المفحم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فبماذا يُفسر موقفه هنا،وهو رمى السني بمقتضى كل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محتملة المجملة ـ عنده ـ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دون التماس عذرٍ له،أوتأويل كلامه –إن كان ذلك ممك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بما ينجيه من الحكم عليه؟ أليس هذا من التناقض ؟</w:t>
      </w:r>
      <w:r>
        <w:rPr>
          <w:b/>
          <w:bCs/>
          <w:sz w:val="36"/>
          <w:szCs w:val="36"/>
          <w:rtl w:val="true"/>
        </w:rPr>
        <w:t>!! .</w:t>
        <w:br/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شيخ قدطار فرحاً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دليل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 xml:space="preserve">ولم تظهر هذه الفرحة عليه في الأدلة الاخرى التي ذكرها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مما يدل على 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يشعر بأن بقيّة الأدلة ليست كذلك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اذا كان هذا حال هذا الدليل ؛ فما ظنك ب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Cs/>
          <w:sz w:val="36"/>
          <w:szCs w:val="36"/>
          <w:rtl w:val="true"/>
        </w:rPr>
        <w:t xml:space="preserve">!!. </w:t>
        <w:br/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ثم قال الشيخ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متممًا فرحته التي كسفت شمسها، وخرّ سقفها</w:t>
      </w:r>
      <w:r>
        <w:rPr>
          <w:b/>
          <w:bCs/>
          <w:sz w:val="36"/>
          <w:szCs w:val="36"/>
          <w:rtl w:val="true"/>
        </w:rPr>
        <w:t>-: "</w:t>
      </w:r>
      <w:r>
        <w:rPr>
          <w:b/>
          <w:b/>
          <w:bCs/>
          <w:sz w:val="36"/>
          <w:sz w:val="36"/>
          <w:szCs w:val="36"/>
          <w:rtl w:val="true"/>
        </w:rPr>
        <w:t>فلو جاء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لحسن بقال فلان، وقال علان؛ نقول ل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سلِّم للأدلة، واعرف قواعد السلف المست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 كتاب الله، وسنة رسوله، مثل قولهم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إذا جاء نهر الله؛ بطل نهر معقل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ك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خذ من قوله ويرد، إلا رسول الله صلى الله عليه وسلم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 وقبل الكل؛ قوله تعالى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﴿فَإِنْ تَنَازَعْتُمْ فِي شَيْءٍ فَرُدُّوهُ إِلَى اللَّهِ وَالرَّسُولِ 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ُنتُمْ تُؤْمِنُونَ بِاللَّهِ وَالْيَوْمِ الآخِرِ ذَلِكَ خَيْرٌ وَأَحْسَ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أْوِيلاً﴾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جواب من وجوه ـ إن شاء الله تعالى 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  <w:br/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هل س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ها الشيخ بان هناك فلانًا وعلانًا وغيرهما قالوا بخلاف قولك، أم لا؟ فإن قلت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لم بذلك؛ فما معنى قولك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فلو جاءنا أبوالحسن بقال فلان، 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ان</w:t>
      </w:r>
      <w:r>
        <w:rPr>
          <w:b/>
          <w:bCs/>
          <w:sz w:val="36"/>
          <w:szCs w:val="36"/>
          <w:rtl w:val="true"/>
        </w:rPr>
        <w:t>...</w:t>
      </w:r>
      <w:r>
        <w:rPr>
          <w:b/>
          <w:b/>
          <w:bCs/>
          <w:sz w:val="36"/>
          <w:sz w:val="36"/>
          <w:szCs w:val="36"/>
          <w:rtl w:val="true"/>
        </w:rPr>
        <w:t>الخ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Cs/>
          <w:sz w:val="36"/>
          <w:szCs w:val="36"/>
          <w:rtl w:val="true"/>
        </w:rPr>
        <w:t>!</w:t>
        <w:br/>
      </w:r>
      <w:r>
        <w:rPr>
          <w:b/>
          <w:b/>
          <w:bCs/>
          <w:sz w:val="36"/>
          <w:sz w:val="36"/>
          <w:szCs w:val="36"/>
          <w:rtl w:val="true"/>
        </w:rPr>
        <w:t>وأيضًا فما سبق من النقل عن السلف والخلف يُلزمك بالتسليم ب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 كنت كارهًا</w:t>
      </w:r>
      <w:r>
        <w:rPr>
          <w:b/>
          <w:bCs/>
          <w:sz w:val="36"/>
          <w:szCs w:val="36"/>
          <w:rtl w:val="true"/>
        </w:rPr>
        <w:t>!!</w:t>
        <w:br/>
      </w:r>
      <w:r>
        <w:rPr>
          <w:b/>
          <w:b/>
          <w:bCs/>
          <w:sz w:val="36"/>
          <w:sz w:val="36"/>
          <w:szCs w:val="36"/>
          <w:rtl w:val="true"/>
        </w:rPr>
        <w:t>وإن قلت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عم أسلِّم بهذا،لكن الحجة في الحديث،فأقول لك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واب على الحديث –و لله الحمد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لكن أين إجماعك المزعوم، الذي أجلبت به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اكين مدة من الزمن، ـ حتى أحدثت فتنة لم تعرفها دعوتنا زمن أئمتنا المعاصرين 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دعيته في كتبك وأشرطتك، وهاأنت تسلِّم بأن هناك من قال بهذا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فاعرف هذا، 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هم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أنت تقول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نظريًا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بالرجوع لفهم السلف، وإلا فإنك لا تقبل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عمليًا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م السلف إلا ما وافق فهمك، ولا تبالي بادعاء خطأ العلماء، فيما خالف فهمك،و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خترعته من أقوال، وارجع إلى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قطع اللجاج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ففيه نبأ ذلك</w:t>
      </w:r>
      <w:r>
        <w:rPr>
          <w:b/>
          <w:bCs/>
          <w:sz w:val="36"/>
          <w:szCs w:val="36"/>
          <w:rtl w:val="true"/>
        </w:rPr>
        <w:t>!!</w:t>
      </w:r>
      <w:r>
        <w:rPr>
          <w:b/>
          <w:b/>
          <w:bCs/>
          <w:sz w:val="36"/>
          <w:sz w:val="36"/>
          <w:szCs w:val="36"/>
          <w:rtl w:val="true"/>
        </w:rPr>
        <w:t>وفي هذا الكتاب و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حم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تأكيد ذلك أيضاً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فأين اتباعك لفهم السلف، الذي تقول به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وقد نقلت لك 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ف والخلف، بل عن بعض الذين تشيد بهم في المجالس من المعاصرين، فأين أنت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تهم؟</w:t>
      </w:r>
      <w:r>
        <w:rPr>
          <w:b/>
          <w:bCs/>
          <w:sz w:val="36"/>
          <w:szCs w:val="36"/>
          <w:rtl w:val="true"/>
        </w:rPr>
        <w:t>!</w:t>
        <w:br/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قواعد التي أشار الشيخ إليها،لم أخالفها،بل أنا أسعد بها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مخالف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لله الحمد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أنا الذي أقدم النص وقواعد السلف على قول الشيخ،ولما 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نهْرك نهر معقل؛أخذت بنهر الله أبطلت نهرك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لما رددت مسائل النِّزاع هذه إلى 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سوله صلى الله عليه وسلم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قواعد السلف؛ رأيت البون شاسعًا، والفرق واسعًا 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 وبينها، فصدق من قال</w:t>
      </w:r>
      <w:r>
        <w:rPr>
          <w:b/>
          <w:bCs/>
          <w:sz w:val="36"/>
          <w:szCs w:val="36"/>
          <w:rtl w:val="true"/>
        </w:rPr>
        <w:t>: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سارت مشرِّقة وسرت مغرِّبًا </w:t>
      </w:r>
      <w:r>
        <w:rPr>
          <w:b/>
          <w:bCs/>
          <w:sz w:val="36"/>
          <w:szCs w:val="36"/>
          <w:rtl w:val="true"/>
        </w:rPr>
        <w:t xml:space="preserve">... </w:t>
      </w:r>
      <w:r>
        <w:rPr>
          <w:b/>
          <w:b/>
          <w:bCs/>
          <w:sz w:val="36"/>
          <w:sz w:val="36"/>
          <w:szCs w:val="36"/>
          <w:rtl w:val="true"/>
        </w:rPr>
        <w:t>شتان بين مشرِّ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غرِّب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فهذه أدلتك التي تستدل بهاـ أيها الشيخ ـ أقلبها عليك، بعلم وتحقي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فدعني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يا صاحب الفضيلة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ن بُنيّات الطريق</w:t>
      </w:r>
      <w:r>
        <w:rPr>
          <w:b/>
          <w:bCs/>
          <w:sz w:val="36"/>
          <w:szCs w:val="36"/>
          <w:rtl w:val="true"/>
        </w:rPr>
        <w:t>!!</w:t>
        <w:br/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استدل الشيخ بما جرى بين 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 حين اختصما، فقال بعضهم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يا للمهاجرين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وقال الآخر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يا للأنصار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 الله صلى الله عليه وسلم مستنكرًا قولهما</w:t>
      </w:r>
      <w:r>
        <w:rPr>
          <w:b/>
          <w:bCs/>
          <w:sz w:val="36"/>
          <w:szCs w:val="36"/>
          <w:rtl w:val="true"/>
        </w:rPr>
        <w:t>: «</w:t>
      </w:r>
      <w:r>
        <w:rPr>
          <w:b/>
          <w:b/>
          <w:bCs/>
          <w:sz w:val="36"/>
          <w:sz w:val="36"/>
          <w:szCs w:val="36"/>
          <w:rtl w:val="true"/>
        </w:rPr>
        <w:t>أبدعوى الجاهلية، وأنا بين أظه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دعوها؛ فإنها منتنة</w:t>
      </w:r>
      <w:r>
        <w:rPr>
          <w:b/>
          <w:bCs/>
          <w:sz w:val="36"/>
          <w:szCs w:val="36"/>
          <w:rtl w:val="true"/>
        </w:rPr>
        <w:t>» ...</w:t>
      </w:r>
      <w:r>
        <w:rPr>
          <w:b/>
          <w:b/>
          <w:bCs/>
          <w:sz w:val="36"/>
          <w:sz w:val="36"/>
          <w:szCs w:val="36"/>
          <w:rtl w:val="true"/>
        </w:rPr>
        <w:t>ثم ذكر الشيخ صحبتهما ومكانتهما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 xml:space="preserve">رضي الله عنهما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ثم 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فهل السني الذي يقوله أبو الحسن، أفضل من أصحاب رسول الله صلى الله عليه وسلم 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ل القطبيون أهل هذه القواعد، أعدل وأكثر إنصافًا من خاتم النبيين، و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سلين، وسيد الحلماء الحكماء العادلين؟</w:t>
      </w:r>
      <w:r>
        <w:rPr>
          <w:b/>
          <w:bCs/>
          <w:sz w:val="36"/>
          <w:szCs w:val="36"/>
          <w:rtl w:val="true"/>
        </w:rPr>
        <w:t>!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جواب من وجوه ـ إن 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 تعالى 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  <w:br/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ي إجمال في كون أحدهما 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يا للمهاجرين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مستنجدًا بهم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أخيه، وكذلك قول الآخر؛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يا للأنصار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مستغيثًا بهم على أخيه في الدرب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هل في 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جمال لم يُفهم فيه أحد الوجهين، أو استوى فيه جانب الخير والشر، فيحتاج إلى قر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ى، حتى يُفهم مرادهما من هذا النداء؟</w:t>
      </w:r>
      <w:r>
        <w:rPr>
          <w:b/>
          <w:bCs/>
          <w:sz w:val="36"/>
          <w:szCs w:val="36"/>
          <w:rtl w:val="true"/>
        </w:rPr>
        <w:t>!</w:t>
      </w:r>
      <w:r>
        <w:rPr>
          <w:b/>
          <w:b/>
          <w:bCs/>
          <w:sz w:val="36"/>
          <w:sz w:val="36"/>
          <w:szCs w:val="36"/>
          <w:rtl w:val="true"/>
        </w:rPr>
        <w:t>والنبي صلى الله عليه وسلم لم يحمل هذا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ك؟</w:t>
      </w:r>
      <w:r>
        <w:rPr>
          <w:b/>
          <w:bCs/>
          <w:sz w:val="36"/>
          <w:szCs w:val="36"/>
          <w:rtl w:val="true"/>
        </w:rPr>
        <w:t>!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يا شيخ ربيع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أحسن الله لنا ولك الخاتمة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دعْ عنك هذا التهويش، 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طولة في أرض خراب يباب، لا يراك فيها أحد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>ونا قش خصمك بأدلة في 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ـزاع،فتفيد وتستفيد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نبي صلى الله عليه وسلم علم معنى كلامهما في 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نكر عليهما بقوله صلى الله عليه وسلم</w:t>
      </w:r>
      <w:r>
        <w:rPr>
          <w:b/>
          <w:bCs/>
          <w:sz w:val="36"/>
          <w:szCs w:val="36"/>
          <w:rtl w:val="true"/>
        </w:rPr>
        <w:t>: «</w:t>
      </w:r>
      <w:r>
        <w:rPr>
          <w:b/>
          <w:b/>
          <w:bCs/>
          <w:sz w:val="36"/>
          <w:sz w:val="36"/>
          <w:szCs w:val="36"/>
          <w:rtl w:val="true"/>
        </w:rPr>
        <w:t>أبدعوى الجاهلية</w:t>
      </w:r>
      <w:r>
        <w:rPr>
          <w:b/>
          <w:bCs/>
          <w:sz w:val="36"/>
          <w:szCs w:val="36"/>
          <w:rtl w:val="true"/>
        </w:rPr>
        <w:t xml:space="preserve">...» </w:t>
      </w:r>
      <w:r>
        <w:rPr>
          <w:b/>
          <w:b/>
          <w:bCs/>
          <w:sz w:val="36"/>
          <w:sz w:val="36"/>
          <w:szCs w:val="36"/>
          <w:rtl w:val="true"/>
        </w:rPr>
        <w:t>الحديث، فلم ير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هما إجمالاً أو احتمالاً أو اشتباهًا، ومن لم يفهم كما فهم رسول الله صلى 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 وسلم ؛ فليتَّهم نفسه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نبي صلى الله عليه وسلم لم يهدم صحبت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ادهما، إنما صحح كلمتهما، وأنكر فعلهما، وأبقى لهما مكانتهما، أليس في هذا 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لي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نصحح خطأ السني، ولا نهدم ما عنده من خير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أي ننصحه، ونأمره بالتراجع 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ئه، لكن لا نطلق التحذير منه، والتنفير عنه، إلا في مواضع ضيقة معل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وجه لذكر القطبية هنا، والقطبيون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بل وجميع الخلق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ليسوا بأعدل من رسول الله 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 عليه وسلم ، لكن لا دليل في هذا لك أصلاً،ولكنه التهويل والله أعلم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ﻫ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شيخ هنا يصفهما بأنهما صحابيان جليلان، ويُشْكَر على ذلك، لكن هل قد تراجع 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ن قوله في هذين الصحابيين؟وهو ما قد سبق أن نشره عنه بعض الكتاب، حيث قال 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 ص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3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من كتابه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تعصب الذميم وآثاره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/>
          <w:bCs/>
          <w:sz w:val="36"/>
          <w:sz w:val="36"/>
          <w:szCs w:val="36"/>
          <w:rtl w:val="true"/>
        </w:rPr>
        <w:t xml:space="preserve">دار السلف سنة </w:t>
      </w:r>
      <w:r>
        <w:rPr>
          <w:b/>
          <w:bCs/>
          <w:sz w:val="36"/>
          <w:szCs w:val="36"/>
        </w:rPr>
        <w:t>1416</w:t>
      </w:r>
      <w:r>
        <w:rPr>
          <w:b/>
          <w:b/>
          <w:bCs/>
          <w:sz w:val="36"/>
          <w:sz w:val="36"/>
          <w:szCs w:val="36"/>
          <w:rtl w:val="true"/>
        </w:rPr>
        <w:t>ﻫ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لفظ الأنصار 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دوح، ولفظ المهاجرين كذلك، وأثنى الله على المهاجرين والأنصار، لجميل صنع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مال أفعالهم، وقوة إيمانهم،ولكنها لما استُغلت عصبية؛ سماها رسول الله صلى 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 وسلم</w:t>
      </w:r>
      <w:r>
        <w:rPr>
          <w:b/>
          <w:bCs/>
          <w:sz w:val="36"/>
          <w:szCs w:val="36"/>
          <w:rtl w:val="true"/>
        </w:rPr>
        <w:t>: «</w:t>
      </w:r>
      <w:r>
        <w:rPr>
          <w:b/>
          <w:b/>
          <w:bCs/>
          <w:sz w:val="36"/>
          <w:sz w:val="36"/>
          <w:szCs w:val="36"/>
          <w:rtl w:val="true"/>
        </w:rPr>
        <w:t>دعوى الجاهلية</w:t>
      </w:r>
      <w:r>
        <w:rPr>
          <w:b/>
          <w:bCs/>
          <w:sz w:val="36"/>
          <w:szCs w:val="36"/>
          <w:rtl w:val="true"/>
        </w:rPr>
        <w:t xml:space="preserve">»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Cs/>
          <w:sz w:val="36"/>
          <w:szCs w:val="36"/>
          <w:rtl w:val="true"/>
        </w:rPr>
        <w:t>: «</w:t>
      </w:r>
      <w:r>
        <w:rPr>
          <w:b/>
          <w:b/>
          <w:bCs/>
          <w:sz w:val="36"/>
          <w:sz w:val="36"/>
          <w:szCs w:val="36"/>
          <w:rtl w:val="true"/>
        </w:rPr>
        <w:t>إنها منتنة</w:t>
      </w:r>
      <w:r>
        <w:rPr>
          <w:b/>
          <w:bCs/>
          <w:sz w:val="36"/>
          <w:szCs w:val="36"/>
          <w:rtl w:val="true"/>
        </w:rPr>
        <w:t xml:space="preserve">» </w:t>
      </w:r>
      <w:r>
        <w:rPr>
          <w:b/>
          <w:b/>
          <w:bCs/>
          <w:sz w:val="36"/>
          <w:sz w:val="36"/>
          <w:szCs w:val="36"/>
          <w:rtl w:val="true"/>
        </w:rPr>
        <w:t>فاللفظ الشريف النبيل، إذا استُغ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رض دنيء؛ يكون ذمًا لقائله، ويدخل هذا اللفظ الإسلامي في إطار آخر، هو إط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جاهلية، </w:t>
      </w:r>
      <w:r>
        <w:rPr>
          <w:b/>
          <w:bCs/>
          <w:sz w:val="36"/>
          <w:szCs w:val="36"/>
          <w:rtl w:val="true"/>
        </w:rPr>
        <w:t>«</w:t>
      </w:r>
      <w:r>
        <w:rPr>
          <w:b/>
          <w:b/>
          <w:bCs/>
          <w:sz w:val="36"/>
          <w:sz w:val="36"/>
          <w:szCs w:val="36"/>
          <w:rtl w:val="true"/>
        </w:rPr>
        <w:t>أبدعوى الجاهلية</w:t>
      </w:r>
      <w:r>
        <w:rPr>
          <w:b/>
          <w:bCs/>
          <w:sz w:val="36"/>
          <w:szCs w:val="36"/>
          <w:rtl w:val="true"/>
        </w:rPr>
        <w:t>»</w:t>
      </w:r>
      <w:r>
        <w:rPr>
          <w:b/>
          <w:b/>
          <w:bCs/>
          <w:sz w:val="36"/>
          <w:sz w:val="36"/>
          <w:szCs w:val="36"/>
          <w:rtl w:val="true"/>
        </w:rPr>
        <w:t>ماذا قالوا؟</w:t>
      </w:r>
      <w:r>
        <w:rPr>
          <w:b/>
          <w:bCs/>
          <w:sz w:val="36"/>
          <w:szCs w:val="36"/>
          <w:rtl w:val="true"/>
        </w:rPr>
        <w:t>!:"</w:t>
      </w:r>
      <w:r>
        <w:rPr>
          <w:b/>
          <w:b/>
          <w:bCs/>
          <w:sz w:val="36"/>
          <w:sz w:val="36"/>
          <w:szCs w:val="36"/>
          <w:rtl w:val="true"/>
        </w:rPr>
        <w:t>يا للمهاجرين، يا للأنصار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لكن ما 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ز الدافع إليها؟ التعصب والعنصُرية، فالرسول صلى الله عليه وسلم سماها جاهل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صفها بأنها منتنة، ودعا إلى الأخوة والمحبة، والألفة والتناصر على الحق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وانظره في شريط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ناظرة عن أفغانستان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الوجه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Cs/>
          <w:sz w:val="36"/>
          <w:szCs w:val="36"/>
          <w:rtl w:val="true"/>
        </w:rPr>
        <w:t>).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وفي شريط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رحبًا يا 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وجه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والرسول يحذر من التعصب للقبائل والعشائر،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يا للأنصار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يا للمهاجرين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أنصار لفظ شريف،ورد في كتاب الله، وسنة الرسول، والمهاج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لك،لكن لما استغلت هاتان اللفظتان في الدعوة إلى الهوى والباطل؛ قال رسول 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صلى الله عليه وسلم </w:t>
      </w:r>
      <w:r>
        <w:rPr>
          <w:b/>
          <w:bCs/>
          <w:sz w:val="36"/>
          <w:szCs w:val="36"/>
          <w:rtl w:val="true"/>
        </w:rPr>
        <w:t>: «</w:t>
      </w:r>
      <w:r>
        <w:rPr>
          <w:b/>
          <w:b/>
          <w:bCs/>
          <w:sz w:val="36"/>
          <w:sz w:val="36"/>
          <w:szCs w:val="36"/>
          <w:rtl w:val="true"/>
        </w:rPr>
        <w:t>أبدعوى الجاهلية</w:t>
      </w:r>
      <w:r>
        <w:rPr>
          <w:b/>
          <w:bCs/>
          <w:sz w:val="36"/>
          <w:szCs w:val="36"/>
          <w:rtl w:val="true"/>
        </w:rPr>
        <w:t>...»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فقد جمع الشيخ في تعبيره عن 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صة بعدة عبارات سيئة، وهي قوله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ولكنها لما استغلت عصبية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إذا استعمل لغ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نئ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ما هو الحافز الدافع إليها؟ التعصب والعنصرية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لما استغلت ها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تان في الدعوة إلى الهوى والباطل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وقال أيضاً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 xml:space="preserve">كلمة حق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 xml:space="preserve">يراد بها باطل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ف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رات تُعرض على العلماء وطلاب العلم،لأن الشيخ قد نُبِّه على ذلك منذ عدة أ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 شبكة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إنترنت</w:t>
      </w:r>
      <w:r>
        <w:rPr>
          <w:b/>
          <w:bCs/>
          <w:sz w:val="36"/>
          <w:szCs w:val="36"/>
          <w:rtl w:val="true"/>
        </w:rPr>
        <w:t>",</w:t>
      </w:r>
      <w:r>
        <w:rPr>
          <w:b/>
          <w:b/>
          <w:bCs/>
          <w:sz w:val="36"/>
          <w:sz w:val="36"/>
          <w:szCs w:val="36"/>
          <w:rtl w:val="true"/>
        </w:rPr>
        <w:t>وعلى مرأى لمن أراد معرفة ذلك في بقاع الأرض؛ومع ذلك فلم ي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منه أي تراجع عن ذلك ـ فيما أعلم ـ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ثم تعرض هذه الكلمات على قواعد الشيخ ربيع 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ومقلديه ـ في رميه من أخطأ في التعبير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مع حسن قصده، وعظيم محبته للصحابة، ودفا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، إلا أنه أخطأ في تعبيره عن بعض الوقائع، وأعلن تراجعه وأسفه من هذه الكلم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ومع ذلك فالشيخ وجلاوزته لا زالوا يرمونه بالرفض والخبث،والتلون والتلاعب 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>فيُ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ن ستُلقي بالشيخ قواعده الموتورة هذه؟، ويُنظر حال من يتظاهرون بالغيرة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 مع هذه الكلمات التي هي حقًا دنيئة، ومرت شهور عليها، ومع ذلك فلم يع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اجعه عنها الشيخ المبجل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>وبقيت لذلك بقية كثيرة ستأتي في بابها من ال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سيئة، وغيرها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إن شاء الله تعالى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ع بلايا أخرى،وعند ذاك يعض الظالم على ي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قول</w:t>
      </w:r>
      <w:r>
        <w:rPr>
          <w:b/>
          <w:bCs/>
          <w:sz w:val="36"/>
          <w:szCs w:val="36"/>
          <w:rtl w:val="true"/>
        </w:rPr>
        <w:t xml:space="preserve">:{ </w:t>
      </w:r>
      <w:r>
        <w:rPr>
          <w:b/>
          <w:b/>
          <w:bCs/>
          <w:sz w:val="36"/>
          <w:sz w:val="36"/>
          <w:szCs w:val="36"/>
          <w:rtl w:val="true"/>
        </w:rPr>
        <w:t>يا ليتني اتخذت مع الرسول سبيلا يا ويلتى ليتني لم أتخذ فلاناً خل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} . </w:t>
        <w:br/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واستدل الشيخ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أيضًا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 xml:space="preserve">ومنها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 xml:space="preserve">أي ومن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نصوص النبوية السديدة صواع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ك قواعد الحزبية الماكرة الجديدة</w:t>
      </w:r>
      <w:r>
        <w:rPr>
          <w:b/>
          <w:bCs/>
          <w:sz w:val="36"/>
          <w:szCs w:val="36"/>
          <w:rtl w:val="true"/>
        </w:rPr>
        <w:t xml:space="preserve">"!!- </w:t>
      </w:r>
      <w:r>
        <w:rPr>
          <w:b/>
          <w:b/>
          <w:bCs/>
          <w:sz w:val="36"/>
          <w:sz w:val="36"/>
          <w:szCs w:val="36"/>
          <w:rtl w:val="true"/>
        </w:rPr>
        <w:t>أن الصديقة الجليلة ابنة الصديق، 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ول الكريم، وأم المؤمنين، وأحب الناس إلى رسول الله صلى الله عليه وسلم قالت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لت للنبي صلى الله عليه وسلم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حسبك من صفية كذا وكذا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قال غير مسدد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عني قصيرة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Cs/>
          <w:sz w:val="36"/>
          <w:szCs w:val="36"/>
          <w:rtl w:val="true"/>
        </w:rPr>
        <w:t>: «</w:t>
      </w:r>
      <w:r>
        <w:rPr>
          <w:b/>
          <w:b/>
          <w:bCs/>
          <w:sz w:val="36"/>
          <w:sz w:val="36"/>
          <w:szCs w:val="36"/>
          <w:rtl w:val="true"/>
        </w:rPr>
        <w:t>لقد قلتي كلمة؛ لو مزجت بماء البحر لمزجته</w:t>
      </w:r>
      <w:r>
        <w:rPr>
          <w:b/>
          <w:bCs/>
          <w:sz w:val="36"/>
          <w:szCs w:val="36"/>
          <w:rtl w:val="true"/>
        </w:rPr>
        <w:t>» ...</w:t>
      </w:r>
      <w:r>
        <w:rPr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ماذا يقول 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 القواعد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حمل المجمل على المفصل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موازنات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نصحح ولا نجرح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سع</w:t>
      </w:r>
      <w:r>
        <w:rPr>
          <w:b/>
          <w:bCs/>
          <w:sz w:val="36"/>
          <w:szCs w:val="36"/>
          <w:rtl w:val="true"/>
        </w:rPr>
        <w:t xml:space="preserve">)... </w:t>
      </w:r>
      <w:r>
        <w:rPr>
          <w:b/>
          <w:b/>
          <w:bCs/>
          <w:sz w:val="36"/>
          <w:sz w:val="36"/>
          <w:szCs w:val="36"/>
          <w:rtl w:val="true"/>
        </w:rPr>
        <w:t xml:space="preserve">ثم أخذ يذكر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الا خلاف في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أن رسول الله صلى الله عليه وسلم أ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حلم وأحكم البشر، وأن العلماء إن أخطأوا؛فالحجة في الدليل، إلى أن 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 xml:space="preserve">وسيتبرءون منكم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ي العلماء الذين نقلت أقوالهم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من تتبعكم للسقطات والشبه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 لا يسلم منها بشر، وسيوبخونكم أشد التوبيخ، على اتخاذ مناهج من أقوالهم، ت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وص الشريعة وأصولها</w:t>
      </w:r>
      <w:r>
        <w:rPr>
          <w:b/>
          <w:bCs/>
          <w:sz w:val="36"/>
          <w:szCs w:val="36"/>
          <w:rtl w:val="true"/>
        </w:rPr>
        <w:t>" ..</w:t>
      </w:r>
      <w:r>
        <w:rPr>
          <w:b/>
          <w:b/>
          <w:bCs/>
          <w:sz w:val="36"/>
          <w:sz w:val="36"/>
          <w:szCs w:val="36"/>
          <w:rtl w:val="true"/>
        </w:rPr>
        <w:t xml:space="preserve">ونقل عن شيخ الإسلام قوله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بيان بطلان التحليل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15</w:t>
      </w:r>
      <w:r>
        <w:rPr>
          <w:b/>
          <w:bCs/>
          <w:sz w:val="36"/>
          <w:szCs w:val="36"/>
          <w:rtl w:val="true"/>
        </w:rPr>
        <w:t>): "</w:t>
      </w:r>
      <w:r>
        <w:rPr>
          <w:b/>
          <w:b/>
          <w:bCs/>
          <w:sz w:val="36"/>
          <w:sz w:val="36"/>
          <w:szCs w:val="36"/>
          <w:rtl w:val="true"/>
        </w:rPr>
        <w:t>فرُبَّ قاعدة لو علم صاحبها ما تفضي إليه؛ لم يقلها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والجواب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إن شاء 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ن وجوه</w:t>
      </w:r>
      <w:r>
        <w:rPr>
          <w:b/>
          <w:bCs/>
          <w:sz w:val="36"/>
          <w:szCs w:val="36"/>
          <w:rtl w:val="true"/>
        </w:rPr>
        <w:t>:</w:t>
        <w:br/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ين فيما قالته أم المؤمنين عائشة من إجمال؟ وإذا 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ملاً، لا يُفهم إلا بقرينة، فبماذا فهمه رسول الله صلى الله عليه وسلم؟ و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أنكر رسول الله صلى الله عليه وسلم بهذا الإنكار الشديد على أم المؤمنين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ضي 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؟فلو كان كلامها – رضي اللع عنها مجملاً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لايفهم إلا بأمر خارجي –وليس موجو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– </w:t>
      </w:r>
      <w:r>
        <w:rPr>
          <w:b/>
          <w:b/>
          <w:bCs/>
          <w:sz w:val="36"/>
          <w:sz w:val="36"/>
          <w:szCs w:val="36"/>
          <w:rtl w:val="true"/>
        </w:rPr>
        <w:t xml:space="preserve">لسألها النبي صلى الله عليه وسلم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ماذا تقصدين من إشارتك هذه ؟فلما لم يسألها 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له عليه وسلم ؛ علمنا أن هذا ليس بمجمل </w:t>
      </w:r>
      <w:r>
        <w:rPr>
          <w:b/>
          <w:bCs/>
          <w:sz w:val="36"/>
          <w:szCs w:val="36"/>
          <w:rtl w:val="true"/>
        </w:rPr>
        <w:t>, .</w:t>
      </w:r>
      <w:r>
        <w:rPr>
          <w:b/>
          <w:b/>
          <w:bCs/>
          <w:sz w:val="36"/>
          <w:sz w:val="36"/>
          <w:szCs w:val="36"/>
          <w:rtl w:val="true"/>
        </w:rPr>
        <w:t>فهذا ليس في موضع النـزاع أصلاً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نكر رسول الله صلى الله هليه وسلم الكلمة، ولم يُـنـزل عائشة من مكانتها المعر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 صلى الله عليه وسلم وعند المؤمنين، فهذا دليل لقولي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نصحح خطأ السني، 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هدمه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فأين هو من قولكم بالإسقاط والتشهير والتحذير، وربما التكفير أيضًا؟</w:t>
      </w:r>
      <w:r>
        <w:rPr>
          <w:b/>
          <w:bCs/>
          <w:sz w:val="36"/>
          <w:szCs w:val="36"/>
          <w:rtl w:val="true"/>
        </w:rPr>
        <w:t>!!</w:t>
        <w:br/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سألة الموازنات سبق الجواب عليها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سألة المنهج الواسع، سبق الجواب عليها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أشرطة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قول الأمين في صد العدوان المبين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فارجع إليها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إن شئت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ستجد 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أيضًا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تناقض الشيخ ربيع في ذلك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ﻫ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لماذا يتبرأ العلماء الذين نقلنا أقو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، ونحن تـقفوا أثرهم، وندافع عن منهجهم، ونستدل لهم، ثم نذب عن طريقتهم الغراء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أليس الذي عد كلامهم سقطات وشبهات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إذا خالفوا فهمه – أو مجرد رد فعل؛ هو 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براءتهم منه في ذلك؟</w:t>
      </w:r>
      <w:r>
        <w:rPr>
          <w:b/>
          <w:bCs/>
          <w:sz w:val="36"/>
          <w:szCs w:val="36"/>
          <w:rtl w:val="true"/>
        </w:rPr>
        <w:t>!</w:t>
      </w:r>
      <w:r>
        <w:rPr>
          <w:b/>
          <w:b/>
          <w:bCs/>
          <w:sz w:val="36"/>
          <w:sz w:val="36"/>
          <w:szCs w:val="36"/>
          <w:rtl w:val="true"/>
        </w:rPr>
        <w:t>ثم من أين لك العلم بالغيب،أن العلماء سيقولون لنا 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ا؟إنه التهويل الذي يورد صاحبه هذه المهالك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كلام العلماء السابق في 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فل بذلك، ليس بسقطات ولا شبهات –ياصاحب الفضيلة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إنما هو منهج شبّ عليه الص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، وهرم عليه الكبير، فغيرهم هو الأولى بكون كلامه سقطات وشبهات</w:t>
      </w:r>
      <w:r>
        <w:rPr>
          <w:b/>
          <w:bCs/>
          <w:sz w:val="36"/>
          <w:szCs w:val="36"/>
          <w:rtl w:val="true"/>
        </w:rPr>
        <w:t>!!.</w:t>
        <w:br/>
      </w:r>
      <w:r>
        <w:rPr>
          <w:b/>
          <w:b/>
          <w:bCs/>
          <w:sz w:val="36"/>
          <w:sz w:val="36"/>
          <w:szCs w:val="36"/>
          <w:rtl w:val="true"/>
        </w:rPr>
        <w:t>ز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قاعدة التي تفضي إلى شر، هي القاعدة التي لا دليل عليها، واجتهد صاحبها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إثباتها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ظانًا أن هذا هو الحق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آل الأمر بالناس معها إلى مخالفة الهدى الصحي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 القواعد القائمة على أدلة من الكتاب والسنة، وعمل بها السلف،وتبعهم 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ف،وعابوا من أهملها، وعدوه مقصرًا، أو ظالمًا جاهلاً، ونحو ذلك؛ فهذه 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 يقال فيها ما نُقل عن شيخ الإسلام،في إبطال التحليل،وإلا لأبطلنا الدين بذلك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>ووالله الذي لااله غيره ؛ أن قواعدك هذه التي خالفت فيها العلماء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هي الأحرى 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مة من شيخ الإسلام</w:t>
      </w:r>
      <w:r>
        <w:rPr>
          <w:b/>
          <w:bCs/>
          <w:sz w:val="36"/>
          <w:szCs w:val="36"/>
          <w:rtl w:val="true"/>
        </w:rPr>
        <w:t xml:space="preserve">!! </w:t>
        <w:br/>
      </w:r>
      <w:r>
        <w:rPr>
          <w:b/>
          <w:b/>
          <w:bCs/>
          <w:sz w:val="36"/>
          <w:sz w:val="36"/>
          <w:szCs w:val="36"/>
          <w:rtl w:val="true"/>
        </w:rPr>
        <w:t>ح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وابن تيمية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لم يطلق هذا الحكم في 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اعد، بل قال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فربَّ قاعدة</w:t>
      </w:r>
      <w:r>
        <w:rPr>
          <w:b/>
          <w:bCs/>
          <w:sz w:val="36"/>
          <w:szCs w:val="36"/>
          <w:rtl w:val="true"/>
        </w:rPr>
        <w:t xml:space="preserve">..." </w:t>
      </w:r>
      <w:r>
        <w:rPr>
          <w:b/>
          <w:b/>
          <w:bCs/>
          <w:sz w:val="36"/>
          <w:sz w:val="36"/>
          <w:szCs w:val="36"/>
          <w:rtl w:val="true"/>
        </w:rPr>
        <w:t>وهذا يدل على التقليل، فما هو المعيار الذي 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دخل بعض القواعد في هذا القول، والبقية لا ندخلها فيه؟ إن الأدلة الشرعية، وصن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 العلم، المعروفين بالفهم الصحيح، وقد سبق أن ذكرت الكثير من ذلك، ولله 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نة ـ هي المعيار لاثبات صحة القاعدة أو بطلانها،ثم أليس شيخ الإسلام هو 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ل المجمل على المفصل،والظاهر على المؤول في عدة مواضع،كما سبق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فكيف ننسب 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خلاف الصريح من كلامه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بكلام بعيدعن موضع النـزاع ؟</w:t>
      </w:r>
      <w:r>
        <w:rPr>
          <w:b/>
          <w:bCs/>
          <w:sz w:val="36"/>
          <w:szCs w:val="36"/>
          <w:rtl w:val="true"/>
        </w:rPr>
        <w:t>!! .</w:t>
        <w:br/>
      </w:r>
      <w:r>
        <w:rPr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قواعد الشيخ ر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تي اخترعها في هذا العصرـ داخلة دخولاً أوليًا في قول شيخ الإسلام هذا، ولو 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 يدرك آثار هذه القواعد في ال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سلفي</w:t>
      </w:r>
      <w:r>
        <w:rPr>
          <w:b/>
          <w:b/>
          <w:bCs/>
          <w:sz w:val="36"/>
          <w:sz w:val="36"/>
          <w:szCs w:val="36"/>
          <w:rtl w:val="true"/>
        </w:rPr>
        <w:t>،وما جرى للنساء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دورهن،فضلاً عن الرجال؛لقال بلسان الحال والمقال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﴿يَا لَيْتَنِي مِتُّ قَب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َذَا وَكُنتُ نَسْيًا مَنْسِيًّا﴾ فأسأل الله أن يوفق الشيخ ربيعاً للتوبة والرج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 هذه المقالات الغريـبة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 xml:space="preserve">والقواعد العجيبة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أن يصلح ماأفسده في ال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سل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ه على كل 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شيخ يفهم كلام العلماء بطريق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خاطئة،ثم يعد الكلام المخالف لفهمه عنهم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ولو تناطحت الأدلة عليه، وساروا 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فًا بعد سلف يَعُدُّه من السقطات والشبهات، وردة الفعل، والهفوة والفلتة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م، فمن الذي يقرك على هذا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ياصاحب الفضيلة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Cs/>
          <w:sz w:val="36"/>
          <w:szCs w:val="36"/>
          <w:rtl w:val="true"/>
        </w:rPr>
        <w:t xml:space="preserve">!. </w:t>
        <w:br/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استدل الشيخ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يضًا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بجواب النبي صلى الله عليه وسلم على أمير المؤمنين عليِّ وفاطمة بنت رسول الله 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 عليه وسلم ـ رَضي الله عنهما ـ عندما قال علي، وقد قال لهما رسول الله 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 عليه وسلم</w:t>
      </w:r>
      <w:r>
        <w:rPr>
          <w:b/>
          <w:bCs/>
          <w:sz w:val="36"/>
          <w:szCs w:val="36"/>
          <w:rtl w:val="true"/>
        </w:rPr>
        <w:t>: «</w:t>
      </w:r>
      <w:r>
        <w:rPr>
          <w:b/>
          <w:b/>
          <w:bCs/>
          <w:sz w:val="36"/>
          <w:sz w:val="36"/>
          <w:szCs w:val="36"/>
          <w:rtl w:val="true"/>
        </w:rPr>
        <w:t>ألا تصليان</w:t>
      </w:r>
      <w:r>
        <w:rPr>
          <w:b/>
          <w:bCs/>
          <w:sz w:val="36"/>
          <w:szCs w:val="36"/>
          <w:rtl w:val="true"/>
        </w:rPr>
        <w:t>» -</w:t>
      </w:r>
      <w:r>
        <w:rPr>
          <w:b/>
          <w:b/>
          <w:bCs/>
          <w:sz w:val="36"/>
          <w:sz w:val="36"/>
          <w:szCs w:val="36"/>
          <w:rtl w:val="true"/>
        </w:rPr>
        <w:t>أي في الليل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قال علي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يا رسول الله، أنفسنا 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، فإذا شاء أن يبعثنا؛ بعثنا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، فانصرف النبي صلى الله عليه وسلم، ولم يُ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ًا، فقال وهو مولٍّ، يضرب فخذ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﴿وَكَانَ الإِنسَانُ أَكْثَرَ شَيْءٍ جَدَلاً﴾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جواب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أين الإجمال في قول علي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ضي الله عنه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؟ هل قوله هذا يحتمل أن ال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نع من قيام الليل أمر محمود، كما يحتمل أنه أمر مذموم، ومع ذلك فاجأه رسول 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عليه وسلم بهذا الجواب؟ الدليل في وادٍ، والدعوى في آخر،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الهنجمة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قادرة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 بينهما في نظر المقلدين، لا طلاب الأدلة المستبصرين</w:t>
      </w:r>
      <w:r>
        <w:rPr>
          <w:b/>
          <w:bCs/>
          <w:sz w:val="36"/>
          <w:szCs w:val="36"/>
          <w:rtl w:val="true"/>
        </w:rPr>
        <w:t>!!</w:t>
        <w:br/>
      </w:r>
      <w:r>
        <w:rPr>
          <w:b/>
          <w:b/>
          <w:bCs/>
          <w:sz w:val="36"/>
          <w:sz w:val="36"/>
          <w:szCs w:val="36"/>
          <w:rtl w:val="true"/>
        </w:rPr>
        <w:t>ومع ذلك فالنبي 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 عليه وسلم لم يهدم مكانة عليِّ عنده، ولا سعى في طلاق ابنته منه، كما هو 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 واقع الغلاة الطائشين، فهل يدرك الشيخ ربيع آثار قواعده الموت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ئومة؟</w:t>
      </w:r>
      <w:r>
        <w:rPr>
          <w:b/>
          <w:bCs/>
          <w:sz w:val="36"/>
          <w:szCs w:val="36"/>
          <w:rtl w:val="true"/>
        </w:rPr>
        <w:t>!</w:t>
        <w:br/>
      </w: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استدل الشيخ ـ أيضاً ـ بجواب النبي صلى الله عليه وسلم على 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ر عندما عيّر غلامه بأمه، فقال رسول الله صلى الله عليه وسلم</w:t>
      </w:r>
      <w:r>
        <w:rPr>
          <w:b/>
          <w:bCs/>
          <w:sz w:val="36"/>
          <w:szCs w:val="36"/>
          <w:rtl w:val="true"/>
        </w:rPr>
        <w:t>: «</w:t>
      </w:r>
      <w:r>
        <w:rPr>
          <w:b/>
          <w:b/>
          <w:bCs/>
          <w:sz w:val="36"/>
          <w:sz w:val="36"/>
          <w:szCs w:val="36"/>
          <w:rtl w:val="true"/>
        </w:rPr>
        <w:t>إنك امرؤ ف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هلية</w:t>
      </w:r>
      <w:r>
        <w:rPr>
          <w:b/>
          <w:bCs/>
          <w:sz w:val="36"/>
          <w:szCs w:val="36"/>
          <w:rtl w:val="true"/>
        </w:rPr>
        <w:t>»..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والجواب من وجوه ـ إن شاء الله تعالى 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  <w:br/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ين الإجمال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يير أبي ذر غلامه بأمه؟ هل هذا التعيير يحتمل معنيي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حدهما حسن والآخر قبي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 نحتاج إلى قرينة أخرى، وقد وُجدت، والرسول صلى الله عليه وسلم لم يعمل بها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وهذا من الباب السابق، الذي يكون فيه الدليل مشرِّقًا، والدعوى مغربّة</w:t>
      </w:r>
      <w:r>
        <w:rPr>
          <w:b/>
          <w:bCs/>
          <w:sz w:val="36"/>
          <w:szCs w:val="36"/>
          <w:rtl w:val="true"/>
        </w:rPr>
        <w:t>!!.</w:t>
        <w:br/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نبي صلى الله عليه وسلم لم يقل لأبي ذر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إنك امرؤ جاهلي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بل قال</w:t>
      </w:r>
      <w:r>
        <w:rPr>
          <w:b/>
          <w:bCs/>
          <w:sz w:val="36"/>
          <w:szCs w:val="36"/>
          <w:rtl w:val="true"/>
        </w:rPr>
        <w:t>: «</w:t>
      </w:r>
      <w:r>
        <w:rPr>
          <w:b/>
          <w:b/>
          <w:bCs/>
          <w:sz w:val="36"/>
          <w:sz w:val="36"/>
          <w:szCs w:val="36"/>
          <w:rtl w:val="true"/>
        </w:rPr>
        <w:t>فيك جاهلية</w:t>
      </w:r>
      <w:r>
        <w:rPr>
          <w:b/>
          <w:bCs/>
          <w:sz w:val="36"/>
          <w:szCs w:val="36"/>
          <w:rtl w:val="true"/>
        </w:rPr>
        <w:t xml:space="preserve">» </w:t>
      </w:r>
      <w:r>
        <w:rPr>
          <w:b/>
          <w:b/>
          <w:bCs/>
          <w:sz w:val="36"/>
          <w:sz w:val="36"/>
          <w:szCs w:val="36"/>
          <w:rtl w:val="true"/>
        </w:rPr>
        <w:t>فصلى الله عليك وسلم يا رسول الله، ما أحسن كلامك، وما أعظم إرشادك وتوجيهك، 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أخرجه الرسول صلى الله عليه وسلم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يا صاحب الفضيلة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ن الإسلام، أو من السنة، أو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بة؟ وهل رماه بما يطعن في عدالته وصدقه، أم أنه أنكر اللفظ الذي صدر من أبي ذ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ذّره من العود لذلك، بمثل هذه العبارة التي توقظ الألباء، وأبوذر في جملة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بلغوا ذروة عظيمة في الصدق، ولذلك سرعان ما ظهر أثر هذه الموعظة عليه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ضي 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ليس هذا من التصحيح والنصح،وذلك في قوله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صلى الله عليه وسلم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خوا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ولكم</w:t>
      </w:r>
      <w:r>
        <w:rPr>
          <w:b/>
          <w:bCs/>
          <w:sz w:val="36"/>
          <w:szCs w:val="36"/>
          <w:rtl w:val="true"/>
        </w:rPr>
        <w:t>..."</w:t>
      </w:r>
      <w:r>
        <w:rPr>
          <w:b/>
          <w:b/>
          <w:bCs/>
          <w:sz w:val="36"/>
          <w:sz w:val="36"/>
          <w:szCs w:val="36"/>
          <w:rtl w:val="true"/>
        </w:rPr>
        <w:t>الحديث ، ولكن بدون هدم وإفساد في الأرض؟</w:t>
      </w:r>
      <w:r>
        <w:rPr>
          <w:b/>
          <w:bCs/>
          <w:sz w:val="36"/>
          <w:szCs w:val="36"/>
          <w:rtl w:val="true"/>
        </w:rPr>
        <w:t>!.</w:t>
        <w:br/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ثم تساءل الشيخ بعد 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يل الذي يدك قواعده حقًا، ف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 xml:space="preserve">فأين حمل المجمل على المفصل، وأين قاعدة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نصح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 نهدم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 xml:space="preserve">، وأين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موازنات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؟ فأقول قد سبق الجواب هنا وقبل ذلك ـ أيضًا ـ على 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، والدعاوى إن لم تقيموا عليها بينات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فأبناؤها أدعياء، والله أعلم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استدل بإنكار النبي صلى الله عليه وسلم على معاذ عندما أطال في الصلاة وقال</w:t>
      </w:r>
      <w:r>
        <w:rPr>
          <w:b/>
          <w:bCs/>
          <w:sz w:val="36"/>
          <w:szCs w:val="36"/>
          <w:rtl w:val="true"/>
        </w:rPr>
        <w:t>: "«</w:t>
      </w:r>
      <w:r>
        <w:rPr>
          <w:b/>
          <w:b/>
          <w:bCs/>
          <w:sz w:val="36"/>
          <w:sz w:val="36"/>
          <w:szCs w:val="36"/>
          <w:rtl w:val="true"/>
        </w:rPr>
        <w:t>أفتان، أفتان، أفتان</w:t>
      </w:r>
      <w:r>
        <w:rPr>
          <w:b/>
          <w:bCs/>
          <w:sz w:val="36"/>
          <w:szCs w:val="36"/>
          <w:rtl w:val="true"/>
        </w:rPr>
        <w:t xml:space="preserve">» </w:t>
      </w:r>
      <w:r>
        <w:rPr>
          <w:b/>
          <w:b/>
          <w:bCs/>
          <w:sz w:val="36"/>
          <w:sz w:val="36"/>
          <w:szCs w:val="36"/>
          <w:rtl w:val="true"/>
        </w:rPr>
        <w:t>وفي رواية</w:t>
      </w:r>
      <w:r>
        <w:rPr>
          <w:b/>
          <w:bCs/>
          <w:sz w:val="36"/>
          <w:szCs w:val="36"/>
          <w:rtl w:val="true"/>
        </w:rPr>
        <w:t>: «</w:t>
      </w:r>
      <w:r>
        <w:rPr>
          <w:b/>
          <w:b/>
          <w:bCs/>
          <w:sz w:val="36"/>
          <w:sz w:val="36"/>
          <w:szCs w:val="36"/>
          <w:rtl w:val="true"/>
        </w:rPr>
        <w:t>أفتان أنت يا معاذ؟</w:t>
      </w:r>
      <w:r>
        <w:rPr>
          <w:b/>
          <w:bCs/>
          <w:sz w:val="36"/>
          <w:szCs w:val="36"/>
          <w:rtl w:val="true"/>
        </w:rPr>
        <w:t xml:space="preserve">». </w:t>
      </w:r>
      <w:r>
        <w:rPr>
          <w:b/>
          <w:b/>
          <w:bCs/>
          <w:sz w:val="36"/>
          <w:sz w:val="36"/>
          <w:szCs w:val="36"/>
          <w:rtl w:val="true"/>
        </w:rPr>
        <w:t>والجواب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 النبي 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 عليه وسلم لم يقل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أمفتون،أمفتون، أمفتون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و اتهمه في إخلاصه وخشوع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فاق والرياء، عندما أطال القراءة، وهذا التوجيه العظيم بخلاف الذين يقولو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لان أخبث من اليهود والنصارى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>والنبي صلى الله عليه وسلم لم يهدم مكانة مع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ضله وعلمه، وكون معاذ أراد خيرًا في طول الصلاة، إلا أن غيره لحقه من ذلك ضر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 فلو أطال وحده؛ لما أُنكر عليه، إنما أُنكر عليه لما أطال بغيره، ولذلك 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رسول الله صلى الله عليه وسلم </w:t>
      </w:r>
      <w:r>
        <w:rPr>
          <w:b/>
          <w:bCs/>
          <w:sz w:val="36"/>
          <w:szCs w:val="36"/>
          <w:rtl w:val="true"/>
        </w:rPr>
        <w:t>: «</w:t>
      </w:r>
      <w:r>
        <w:rPr>
          <w:b/>
          <w:b/>
          <w:bCs/>
          <w:sz w:val="36"/>
          <w:sz w:val="36"/>
          <w:szCs w:val="36"/>
          <w:rtl w:val="true"/>
        </w:rPr>
        <w:t>أفتان؟</w:t>
      </w:r>
      <w:r>
        <w:rPr>
          <w:b/>
          <w:bCs/>
          <w:sz w:val="36"/>
          <w:szCs w:val="36"/>
          <w:rtl w:val="true"/>
        </w:rPr>
        <w:t xml:space="preserve">» </w:t>
      </w:r>
      <w:r>
        <w:rPr>
          <w:b/>
          <w:b/>
          <w:bCs/>
          <w:sz w:val="36"/>
          <w:sz w:val="36"/>
          <w:szCs w:val="36"/>
          <w:rtl w:val="true"/>
        </w:rPr>
        <w:t>أي تفتن غيرك، أو توقع غيرك في ال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اهية الصلاة،أو الخروج منها؟كما ذكر ذلك العلماء،فهذا من باب تصحيح الاجتهاد 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خالف الصواب، مع إبقاء مكانة المجتهد ومنـزلته؛ وذلك لحسن قصده، وتحريه الحق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 مأجور على ذلك، ولا يلزم من كونه مأجورًا على اجتهاده؛ أن يُسكت عنه، إذا ج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اب في ذلك، فأين في هذ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دم حمل المجمل على المفصل، وهدم السني بخطئه؟بل 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جمال في فعل معاذ الذي لحق غيره بسببه ضرر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ثم إن الشيخ قد سلَّم بحسن صنيع 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 في حمل المشتبه على المحكم، كما في رسالته المسماة بـ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بطال مزاعم 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Cs/>
          <w:sz w:val="36"/>
          <w:szCs w:val="36"/>
          <w:rtl w:val="true"/>
        </w:rPr>
        <w:t xml:space="preserve">.." </w:t>
      </w:r>
      <w:r>
        <w:rPr>
          <w:b/>
          <w:b/>
          <w:bCs/>
          <w:sz w:val="36"/>
          <w:sz w:val="36"/>
          <w:szCs w:val="36"/>
          <w:rtl w:val="true"/>
        </w:rPr>
        <w:t>وهاهو هنا يطلق القول بالمنع، وهذا حال بنيان لم يؤسسه صاحبه على 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صيرة</w:t>
      </w:r>
      <w:r>
        <w:rPr>
          <w:b/>
          <w:bCs/>
          <w:sz w:val="36"/>
          <w:szCs w:val="36"/>
          <w:rtl w:val="true"/>
        </w:rPr>
        <w:t>!!</w:t>
        <w:br/>
      </w:r>
      <w:r>
        <w:rPr>
          <w:b/>
          <w:bCs/>
          <w:sz w:val="36"/>
          <w:szCs w:val="36"/>
        </w:rPr>
        <w:t>1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استدل بإنكار النبي صلى الله عليه وسلم على حمل بن النابغة الهذ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في قصة المرأة الهذلية التي رمت أخرى بحجر، فقتلتها وما في بطنها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فقال حملٌ ـ 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علمه بحكم رسول الله صلى الله عليه وسلم بالدية عن الجنين ـ </w:t>
      </w:r>
      <w:r>
        <w:rPr>
          <w:b/>
          <w:bCs/>
          <w:sz w:val="36"/>
          <w:szCs w:val="36"/>
          <w:rtl w:val="true"/>
        </w:rPr>
        <w:t xml:space="preserve">:" </w:t>
      </w:r>
      <w:r>
        <w:rPr>
          <w:b/>
          <w:b/>
          <w:bCs/>
          <w:sz w:val="36"/>
          <w:sz w:val="36"/>
          <w:szCs w:val="36"/>
          <w:rtl w:val="true"/>
        </w:rPr>
        <w:t>كيف أغرم من لا 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 أكل، ولا نطق ولا استهل؟ فمثل ذلك يُطل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، فقال النبي صلى الله عليه 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«</w:t>
      </w:r>
      <w:r>
        <w:rPr>
          <w:b/>
          <w:b/>
          <w:bCs/>
          <w:sz w:val="36"/>
          <w:sz w:val="36"/>
          <w:szCs w:val="36"/>
          <w:rtl w:val="true"/>
        </w:rPr>
        <w:t>إنما هذا من إخوان الكهان</w:t>
      </w:r>
      <w:r>
        <w:rPr>
          <w:b/>
          <w:bCs/>
          <w:sz w:val="36"/>
          <w:szCs w:val="36"/>
          <w:rtl w:val="true"/>
        </w:rPr>
        <w:t xml:space="preserve">» </w:t>
      </w:r>
      <w:r>
        <w:rPr>
          <w:b/>
          <w:b/>
          <w:bCs/>
          <w:sz w:val="36"/>
          <w:sz w:val="36"/>
          <w:szCs w:val="36"/>
          <w:rtl w:val="true"/>
        </w:rPr>
        <w:t>من أجل سجعه الذي سجع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والجواب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 إجمال في هذ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رجل قال ما قال بعد علمه بحكم رسول الله صلى الله عليه وسلم، فكان من رسول 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 الله عليه وسلم هذه الكلمة التي تحجز كل مسلم عن رد حكم رسول الله صلى 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 وسلم، وفي هذا الزجر خير وتقويم لكل مسلم، وليس فيه هدم أو إسقاط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ثم 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 صلى الله عليه وسلم إنما أنكر عليه ما قال فقط، وجعله مشابهًا في ك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إخوان الكهان، وبجمع الروايات يظهر أنه لم يعن بقوله هذا أن الرجل من إخ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هان، فيكون كافرًا، إنما شابههم في كلامه، وهذا تصحيح بلا هدم، ولله 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نة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ولست أُنكر على من أنكر اللفظة المخالفة،وما تؤول إليه،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وهذا ليس بمج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لكن أنكرعلى من حمل المُجمل على المعنى السيئ، مع وجود نص صريح عن المتكلم 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 الخير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 xml:space="preserve">أوما يقوم مقام النص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كما 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Cs/>
          <w:sz w:val="36"/>
          <w:szCs w:val="36"/>
        </w:rPr>
        <w:t>1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استدل الشيخ أيضًا بقول 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ضي الله عنه</w:t>
      </w:r>
      <w:r>
        <w:rPr>
          <w:b/>
          <w:bCs/>
          <w:sz w:val="36"/>
          <w:szCs w:val="36"/>
          <w:rtl w:val="true"/>
        </w:rPr>
        <w:t>-: "</w:t>
      </w:r>
      <w:r>
        <w:rPr>
          <w:b/>
          <w:b/>
          <w:bCs/>
          <w:sz w:val="36"/>
          <w:sz w:val="36"/>
          <w:szCs w:val="36"/>
          <w:rtl w:val="true"/>
        </w:rPr>
        <w:t>إن ناسًا كانوا يؤاخذون بالوحي في عهد رسول الله صلى الله 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 ، وإن الوحي قد انقطع،وإنما نأخذكم الآن بما ظهر لنا من أعمالكم، فمن أ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ًا؛ أمنّاه، وقرّبْناه، وليس إلينا من سريرته شيء، والله يحاسبه على سريرته، 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ظهر لنا سوءًا؛ لم نأمنه، ولم نصدقه، وإن قال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إن سريرته حسنة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والجواب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 الاستدلال من وجوه ـ إن شاء الله تعالى 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  <w:br/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هذا الأثر في الأخذ بالظاه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وهذا أصل متفق عليه، ومن أكثر الناس المنتسبين للعلم في هذا العصر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فيما أعلم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خالفة لذلك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شيخ ربيع، ومن جرى مجراه، والواقع أكبر دليل على ذلك،فإنه ي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كم من كلام خصمه،ويدعي أن خصمه يقصد كذا وكذا،أو أنه ما فعل كذا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إلا وأنه 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ا،أو هو يراوغ ويلف ويدور من أجل كذا،فأين أخذك بالظاهر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يا صاحب الفض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Cs/>
          <w:sz w:val="36"/>
          <w:szCs w:val="36"/>
          <w:rtl w:val="true"/>
        </w:rPr>
        <w:t>!</w:t>
        <w:br/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ليس في هذا أن المجمل لا يُحمل على المفصل، وكيف يكون مجملاً؛ وعمر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 عن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من أظهر لنا سوءًا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فما هو المجمل في هذا السوء الظاهر؟</w:t>
      </w:r>
      <w:r>
        <w:rPr>
          <w:b/>
          <w:bCs/>
          <w:sz w:val="36"/>
          <w:szCs w:val="36"/>
          <w:rtl w:val="true"/>
        </w:rPr>
        <w:t>!.</w:t>
        <w:br/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هذا الأثر محمول على من ادعى خلاف ظاهره السئ، وليس هناك قرينة معتبرة تدل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قه، فهذا لا يلتفت إلى دعواه المزيفة، لا سيما إن كان من أهل التلبيس والتعم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غموض والدهاء، وإلا فلو ظهرت قرينة معتبرة؛ لعُمل بها، كما في قصة المرأة 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قط عنها عمر الحد، وقد ظهر عليها الحبل، وليس لها زوج، عندما ادعت أنها ثق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رأس، أي النوم، وأثنى قومها عليها بخير، انظر الأثر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وهو صحيح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إرواء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ب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36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هذه المرأة أظهرت سوءًا، وهو الحبل بلا زوج، لكن هناك قرينة معتبرة، در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ا الحد،وهو كونها ثقيلة الرأس،مع شهادة قومها لها بالخير،فلم يقل عمر ـ في 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موضع ـ 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ومن أظهر لنا سوءاً؛لم نأمنه،ولم نصدقه،وإن قال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إن سريرته حسنة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فدل 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على أن أثر عمر الذي استدل به الشيخ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فيمن ادعى خلاف ظاهره القبيح،دون قر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تبرة،تدل على صدقه ، فأين هذا مما نحن فيه ؟</w:t>
      </w:r>
      <w:r>
        <w:rPr>
          <w:b/>
          <w:bCs/>
          <w:sz w:val="36"/>
          <w:szCs w:val="36"/>
          <w:rtl w:val="true"/>
        </w:rPr>
        <w:t>!!.</w:t>
        <w:br/>
      </w:r>
      <w:r>
        <w:rPr>
          <w:b/>
          <w:b/>
          <w:bCs/>
          <w:sz w:val="36"/>
          <w:sz w:val="36"/>
          <w:szCs w:val="36"/>
          <w:rtl w:val="true"/>
        </w:rPr>
        <w:t>وكما هو الحال في الأئمة 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وا الظاهر لقرائن معتبرة، وقد سبق ذكر ذلك، فأين هذا من موضع النِّزاع –يا 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ضيلة؟ وأكبر من ذلك قول من قال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اللهم أنت عبدي، وأنا ربك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فغفر الله له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صده، ووقوعه في ذلك عن خطأ لا عن عمد،فمن دونه من باب أولى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فالقرائن المعتب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تبرة، وعلى هذا صنيع عمر وغيره من الصحابة، ومن بعدهم من أهل العلم، فالواجب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 أن يحرر موضع النِّزاع، ووجه دلالة ما استدل به على موضع النِّزاع، وأن ي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 ذلك الفهم والإنصاف،وأذكِّر نفسي والشيخ بما قال أبوالوفاء بن عقي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من عُ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 عادته ظُلم خصمه؛ فليس ينبغي أن يُكلَّم،إلا أن يرجع إلى الإنصاف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وبما قال 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زم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واحذر من كل من لا ينصف، وكل من لا يفهم، ولا تكلِّم إلا من ترجو إنصا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همه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، والله أعلم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Cs/>
          <w:sz w:val="36"/>
          <w:szCs w:val="36"/>
        </w:rPr>
        <w:t>13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استدل أيضًا بمعاملة عمر لصبيغ بن عِسْل، وقد تك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عليها بتوسع، في رسالة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قول المفحم لمن أنكر مقال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صحح ولا نهدم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، وليس في 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بيغ إجمال، بل كان قد اشتغل بما لا ينفعه، وتكلم في الأجناد بذلك، فعاقبه عمر، 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 يرجع عن صنيعه، فما هو الإجمال في هذا؟</w:t>
      </w:r>
      <w:r>
        <w:rPr>
          <w:b/>
          <w:bCs/>
          <w:sz w:val="36"/>
          <w:szCs w:val="36"/>
          <w:rtl w:val="true"/>
        </w:rPr>
        <w:t>!</w:t>
        <w:br/>
      </w:r>
      <w:r>
        <w:rPr>
          <w:b/>
          <w:b/>
          <w:bCs/>
          <w:sz w:val="36"/>
          <w:sz w:val="36"/>
          <w:szCs w:val="36"/>
          <w:rtl w:val="true"/>
        </w:rPr>
        <w:t>وأمر عمر بهجره ؛حتى يتأكد من 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توبته، وقد كان ذلك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ولله الحمد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عمر قوّمه، ولم يهدمه، وعمر أخرج ما في رأس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سكته، ولم يسقطه، ولذا نفعه الله بمعاملة عمر، أما معاملة المسرفين المعاصرين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 صدت عن سبيل الله كثيراً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وضَرْبُ عمر لصبيغ، أهون من قول صاحب الفضيلة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بث من اليهود والنصارى، أو لو خرج الدجال؛ لآمن به فلان وأتباعه، أو لو ادعى 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بوبية؛ لآمن به أتباع فلان، أو غير ذلك من الإفتراءات والتأليِّ على 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سبنا الله ونعم الوكيل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Cs/>
          <w:sz w:val="36"/>
          <w:szCs w:val="36"/>
        </w:rPr>
        <w:t>1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استدل بما في كتب الجرح والتعديل، وقد سبق 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عليه في الشبهات الموجودة في الرسالة السابقة،والتي أسماها بـ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بطال مزاعم 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 حول المجمل والمفصل</w:t>
      </w:r>
      <w:r>
        <w:rPr>
          <w:b/>
          <w:bCs/>
          <w:sz w:val="36"/>
          <w:szCs w:val="36"/>
          <w:rtl w:val="true"/>
        </w:rPr>
        <w:t>"</w:t>
        <w:br/>
      </w:r>
      <w:r>
        <w:rPr>
          <w:b/>
          <w:bCs/>
          <w:sz w:val="36"/>
          <w:szCs w:val="36"/>
        </w:rPr>
        <w:t>15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استدل بقول البقاعي في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تنبيه الغبي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51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25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ي رده على من أوّل كلام ابن الفارض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 xml:space="preserve">مع أن الفاروق ابن الخطاب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ضي 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ذي ما سلك فجًّا؛ إلا سلك الشيطان فجًّا غير فجّه، قد أنكر التأويل ل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كلام المعصوم، ومنع منه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ضي الله عن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أهلك كل من خالفه وأرداه، وبسيف الشرع ق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وأخزاه، فيما رواه البخاري في كتاب الشهادات من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صحيحه</w:t>
      </w:r>
      <w:r>
        <w:rPr>
          <w:b/>
          <w:bCs/>
          <w:sz w:val="36"/>
          <w:szCs w:val="36"/>
          <w:rtl w:val="true"/>
        </w:rPr>
        <w:t>": "</w:t>
      </w:r>
      <w:r>
        <w:rPr>
          <w:b/>
          <w:b/>
          <w:bCs/>
          <w:sz w:val="36"/>
          <w:sz w:val="36"/>
          <w:szCs w:val="36"/>
          <w:rtl w:val="true"/>
        </w:rPr>
        <w:t>إن أناسًا</w:t>
      </w:r>
      <w:r>
        <w:rPr>
          <w:b/>
          <w:bCs/>
          <w:sz w:val="36"/>
          <w:szCs w:val="36"/>
          <w:rtl w:val="true"/>
        </w:rPr>
        <w:t xml:space="preserve">..." </w:t>
      </w:r>
      <w:r>
        <w:rPr>
          <w:b/>
          <w:b/>
          <w:bCs/>
          <w:sz w:val="36"/>
          <w:sz w:val="36"/>
          <w:szCs w:val="36"/>
          <w:rtl w:val="true"/>
        </w:rPr>
        <w:t>وذكر ال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ق، ثم ذكر البقاعي أخذ الصوفية بهذا الأثر،ثم 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 xml:space="preserve">وقد تبع الفاروق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ضي 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على ذلك بعد الصوفي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سائر العلماء، ولم يخالف منهم أحد، كما نقله 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مين عن الأصوليين كافة، وتبعه الغزالي، وتبعهما الناس، وقال الحافظ زين 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اقي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إنه أجمع عليه الأمة من أتباع الأئمة الأربعة، وغيرهم من أهل الاجت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صحيح، وكذا قال الإمام ابن عبدالبر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تمهيد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، وأصّله إمامنا الشافعي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الة لقول النبي صلى الله عليه وسلم</w:t>
      </w:r>
      <w:r>
        <w:rPr>
          <w:b/>
          <w:bCs/>
          <w:sz w:val="36"/>
          <w:szCs w:val="36"/>
          <w:rtl w:val="true"/>
        </w:rPr>
        <w:t>: «</w:t>
      </w:r>
      <w:r>
        <w:rPr>
          <w:b/>
          <w:b/>
          <w:bCs/>
          <w:sz w:val="36"/>
          <w:sz w:val="36"/>
          <w:szCs w:val="36"/>
          <w:rtl w:val="true"/>
        </w:rPr>
        <w:t>إنكم تختصمون إليّ، ولعل أحدكم أن 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حن بحجته؛ فأقضي له</w:t>
      </w:r>
      <w:r>
        <w:rPr>
          <w:b/>
          <w:bCs/>
          <w:sz w:val="36"/>
          <w:szCs w:val="36"/>
          <w:rtl w:val="true"/>
        </w:rPr>
        <w:t xml:space="preserve">...» </w:t>
      </w:r>
      <w:r>
        <w:rPr>
          <w:b/>
          <w:b/>
          <w:bCs/>
          <w:sz w:val="36"/>
          <w:sz w:val="36"/>
          <w:szCs w:val="36"/>
          <w:rtl w:val="true"/>
        </w:rPr>
        <w:t>الحديث، و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قال الأصوليون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التأويل إن كان ل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دليل؛كان لعبًا، </w:t>
      </w:r>
      <w:r>
        <w:rPr>
          <w:b/>
          <w:bCs/>
          <w:sz w:val="36"/>
          <w:szCs w:val="36"/>
          <w:rtl w:val="true"/>
        </w:rPr>
        <w:t>...</w:t>
      </w:r>
      <w:r>
        <w:rPr>
          <w:b/>
          <w:b/>
          <w:bCs/>
          <w:sz w:val="36"/>
          <w:sz w:val="36"/>
          <w:szCs w:val="36"/>
          <w:rtl w:val="true"/>
        </w:rPr>
        <w:t>وإنما أوّلنا كلام المعصوم؛ لأنه لا يجوز عليه الخطأ، 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؛ فيجوز عليه الخطأ، سهوًا وعمدًا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 كلام البقاعي، وزاد الشيخ فذكر 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شوكاني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صوارم الحداد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 xml:space="preserve">فقد قال ـ رحمه الله ـ 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وقد أجمع المسلمون أنه 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ول إلا كلام المعصوم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والجواب على ذلك من عدة وجوه ـ بمشيئة الله تعالى 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  <w:br/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سبق أن أثر عمر في غير محل النِّزاع، فلا دليل فيه أصلاً للمخالف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ذِكرُ البقاعي لأثر عمر؛ دليل على أنه يتكلم عن غير محل النِّزاع، وكذلك 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 بحديث أم سلمة</w:t>
      </w:r>
      <w:r>
        <w:rPr>
          <w:b/>
          <w:bCs/>
          <w:sz w:val="36"/>
          <w:szCs w:val="36"/>
          <w:rtl w:val="true"/>
        </w:rPr>
        <w:t>: «</w:t>
      </w:r>
      <w:r>
        <w:rPr>
          <w:b/>
          <w:b/>
          <w:bCs/>
          <w:sz w:val="36"/>
          <w:sz w:val="36"/>
          <w:szCs w:val="36"/>
          <w:rtl w:val="true"/>
        </w:rPr>
        <w:t>إنكم تختصمون إليّ</w:t>
      </w:r>
      <w:r>
        <w:rPr>
          <w:b/>
          <w:bCs/>
          <w:sz w:val="36"/>
          <w:szCs w:val="36"/>
          <w:rtl w:val="true"/>
        </w:rPr>
        <w:t xml:space="preserve">...» </w:t>
      </w:r>
      <w:r>
        <w:rPr>
          <w:b/>
          <w:b/>
          <w:bCs/>
          <w:sz w:val="36"/>
          <w:sz w:val="36"/>
          <w:szCs w:val="36"/>
          <w:rtl w:val="true"/>
        </w:rPr>
        <w:t>الحديث، دليل على ذلك أيضًا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 هؤلاء الأئمة في تقرير العمل بالظاهر، إلا لقرينة، وهي في حق النبي صلى 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 وسلم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عصمة من الخطأ، وفي حق غيره لابد من وجود قرينة، من القرائن السابق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 نحوها، ويوضح ذلك الوجه الآتي</w:t>
      </w:r>
      <w:r>
        <w:rPr>
          <w:b/>
          <w:bCs/>
          <w:sz w:val="36"/>
          <w:szCs w:val="36"/>
          <w:rtl w:val="true"/>
        </w:rPr>
        <w:t>:</w:t>
        <w:br/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ا نقله عن الأصوليين، وهو قولهم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 كان لغير دليل؛كان لعبًا</w:t>
      </w:r>
      <w:r>
        <w:rPr>
          <w:b/>
          <w:bCs/>
          <w:sz w:val="36"/>
          <w:szCs w:val="36"/>
          <w:rtl w:val="true"/>
        </w:rPr>
        <w:t xml:space="preserve">..." </w:t>
      </w:r>
      <w:r>
        <w:rPr>
          <w:b/>
          <w:b/>
          <w:bCs/>
          <w:sz w:val="36"/>
          <w:sz w:val="36"/>
          <w:szCs w:val="36"/>
          <w:rtl w:val="true"/>
        </w:rPr>
        <w:t xml:space="preserve">أي إذا كان بدليل؛ كان حقًا مقبولاً، وهذا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بلا شك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كلام في حق غير المعصوم، لأنه نقل عن الأصوليين بعد ذلك قولهم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إنما أوّلنا 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صوم، لأنه لا يجوز عليه الخطأ، وأما غيره، فيجوز عليه الخطأ، سهوًا وعمدًا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ما لم نطلب دليلاً في تأويل كلام المعصوم؛ للعصمة المتفق عليها، فكل ما 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ه الخطأ في حق المعصوم؛ يؤول لذلك ولابد، أما في حق من يجوز عليه الخطأ سهو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 عمدًا، فلابد من دليل لتأويل الظاهر القبيح، ودفعه عنه، وهذا كله كلام حق، 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ق النقل عن أهل العلم في ذلك بما يملأ الصدر والنحر، وتقرُّ به العين، فمن ت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 كله، علم أن كلام البقاعي، وما نقله عن الأصوليين؛ دليل لي، لا عليّ، 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قبة التهويش بلا تأنٍّ ولا تفتيش</w:t>
      </w:r>
      <w:r>
        <w:rPr>
          <w:b/>
          <w:bCs/>
          <w:sz w:val="36"/>
          <w:szCs w:val="36"/>
          <w:rtl w:val="true"/>
        </w:rPr>
        <w:t>!!</w:t>
        <w:br/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لو كان أثر عمر، وكلام البق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صوليين، والإجماع الذي ادعاه الشوكاني، لو كان كل ذلك في موضع النِّزاع؛ فب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ِّر ما سبق نقله عن الصحابة والعلماء من بعدهم؟ وبماذا نفسر أدلتهم في 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مهم من خالف ذلك؟ هل نق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رَدَّة فعل، أو سقطة، أو شبهة، أو نحو ذلك مما 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 ربيع عنهم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وهل من الممكن أن يقع إجماع مع مخالفة من سبق ذكرهم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كل 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كد لك أن ما استدل به الشيخ في هذا الموضع؛ ليس في موضع النِّزاع، فلا إيراد 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راض، ولا حاجة للجواب أصلاً، والحمد لله رب العالمين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ﻫ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لقد سلَّم 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يع ـ كما سبق،سواء أقر بذلك أم لا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بأن بعض العلماء قد أوّل الظاهر بقرائن منف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تصلة، وهذا يخرم دعوى الإجماع، لو كان الإجماع في موضع النِّزاع، فكيف وال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 جانب، ونزاعنا في جانب آخر؟</w:t>
      </w:r>
      <w:r>
        <w:rPr>
          <w:b/>
          <w:bCs/>
          <w:sz w:val="36"/>
          <w:szCs w:val="36"/>
          <w:rtl w:val="true"/>
        </w:rPr>
        <w:t>!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و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الشوكاني نفسه قد سبق عنه خلاف ذلك،بل ح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 يدافع عن البوصيري وغيره،فلو كان الشوكا ني قد فهم الإجماع الذي ذكره،كما يفه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الفون ؛فلماذا يخالف ذلك؟ويذكر أن هذا كثير في كلام أهل العلم وال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طنة؟</w:t>
      </w:r>
      <w:r>
        <w:rPr>
          <w:b/>
          <w:bCs/>
          <w:sz w:val="36"/>
          <w:szCs w:val="36"/>
          <w:rtl w:val="true"/>
        </w:rPr>
        <w:t>!</w:t>
        <w:br/>
      </w:r>
      <w:r>
        <w:rPr>
          <w:b/>
          <w:b/>
          <w:bCs/>
          <w:sz w:val="36"/>
          <w:sz w:val="36"/>
          <w:szCs w:val="36"/>
          <w:rtl w:val="true"/>
        </w:rPr>
        <w:t>ز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على هذا، فمعنى قول الشوكاني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أجمع المسلمو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ه لا يؤوَّل 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 المعصوم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أي أجمع المسلمون على أن من ظهر منه سوء؛عومل بمقتضاه في 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قوبات، إلا إذا ظهرت قرينة معتبرة، فإنها تؤوِّل هذا الظاهر، وتدرء حك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قوبته، ولا يكون ذلك إلا بقرينة معتبرة، أما كلام النبي صلى الله عليه وسلم 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صمه ربه من قول الخطأ، والاستمرار عليه، فثبوت العصمة له؛ يجعلنا نؤول ما قد ي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ا منه مخالفته للشرع،سواء علمنا دليلاً خاصاً لذلك،أم لا،هذا معنى كلام الشوكا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ين هو مما نحن فيه من المجمل الذي لا يُفهم منه مدح ولا ذم، ولا يُعمل به 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رينة؟ وأي فرق بين ما الأصل فيه ا لعمل إلا لصارف، وبين ما الأصل فيه الوقف 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وضِّح؟</w:t>
      </w:r>
      <w:r>
        <w:rPr>
          <w:b/>
          <w:bCs/>
          <w:sz w:val="36"/>
          <w:szCs w:val="36"/>
          <w:rtl w:val="true"/>
        </w:rPr>
        <w:t>!</w:t>
        <w:br/>
      </w:r>
      <w:r>
        <w:rPr>
          <w:b/>
          <w:bCs/>
          <w:sz w:val="36"/>
          <w:szCs w:val="36"/>
        </w:rPr>
        <w:t>16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ثم في النهاية قال الشيخ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والآن ننتظر من هؤلاء القوم، ال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هائي من هذه النصوص العظيمة من القرآن والسنة النبوية، هل سينقادون لها، 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عون أنهم أصحاب دليل؟ أو سيعاملونها كمعاملة أقوال وفتاوى وأحكام 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؟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اﻫ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ما النصوص القرآنية والنبوية، و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سلفي</w:t>
      </w:r>
      <w:r>
        <w:rPr>
          <w:b/>
          <w:b/>
          <w:bCs/>
          <w:sz w:val="36"/>
          <w:sz w:val="36"/>
          <w:szCs w:val="36"/>
          <w:rtl w:val="true"/>
        </w:rPr>
        <w:t>ة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ُشْهِدُ الله تعالى، ومن وقف على هذا، ومن حضرني من الملائكة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أنني أنقاد ل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عمل بمقتضاها، وأتقرب إلى الله بذلك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ما استطعت إلا ذلك سبيلا،وأسأل الله ال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وفيق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إلا أنني أقرر أن الشيخ لم يحسن فهمها، ولا الاحتجاج بها، فإن 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نصوص لها مواضع غير موضع النِّزاع، هذا موقفي النهائي حتى الآن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يا صاحب الفضيلة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ن هذه النصوص، التي شرَّفت بذكرها رسالتك، ولم تدك بها قواعد خصمك، بل وطدت 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كانه، وأعليت بها بنيانه، وصححت بها حجته عليك وبرهانه، و﴿ذَلِكَ فَضْلُ 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ؤْتِيهِ مَنْ يَشَاءُ وَاللَّهُ ذُو الْفَضْلِ الْعَظِيمِ﴾</w:t>
      </w:r>
      <w:r>
        <w:rPr>
          <w:b/>
          <w:bCs/>
          <w:sz w:val="36"/>
          <w:szCs w:val="36"/>
          <w:rtl w:val="true"/>
        </w:rPr>
        <w:t xml:space="preserve">. </w:t>
        <w:br/>
        <w:br/>
      </w:r>
      <w:r>
        <w:rPr>
          <w:b/>
          <w:b/>
          <w:bCs/>
          <w:sz w:val="36"/>
          <w:sz w:val="36"/>
          <w:szCs w:val="36"/>
          <w:rtl w:val="true"/>
        </w:rPr>
        <w:t>فصل في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إل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الفين بالعمل بهذه القاعدة</w:t>
      </w:r>
      <w:r>
        <w:rPr>
          <w:b/>
          <w:bCs/>
          <w:sz w:val="36"/>
          <w:szCs w:val="36"/>
          <w:rtl w:val="true"/>
        </w:rPr>
        <w:t>)</w:t>
        <w:br/>
      </w:r>
      <w:r>
        <w:rPr>
          <w:b/>
          <w:b/>
          <w:bCs/>
          <w:sz w:val="36"/>
          <w:sz w:val="36"/>
          <w:szCs w:val="36"/>
          <w:rtl w:val="true"/>
        </w:rPr>
        <w:t>بعد أن ظهر لك ـ بجلاء ـ خطأ المانعين من 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مل على المفصل،والظاهر على المؤول،في كلام من بعد الرسول صلى الله عليه 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فهناك عدة مواضع يلزم المخالفين أن يتركوا كلامهم لكلامنا في هذه المواضع، 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وا فاحشاً ،أو تدلك هذه المواضع على اضطراب المخالفين في هذا الباب،ولو اعت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رع بجمع ذلك من كتب الفقه والجرح والتعديل،وغيرهما؛لكُتِبَتْ مجلدات في ذلك،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شكوا إلى الله من مخالفة البديهيات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التشكيك في المسلمات ،بل والطعن فيمن يس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دة في هذه الأمور الواضحات ،والله المست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  <w:br/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( </w:t>
      </w:r>
      <w:r>
        <w:rPr>
          <w:b/>
          <w:b/>
          <w:bCs/>
          <w:sz w:val="36"/>
          <w:sz w:val="36"/>
          <w:szCs w:val="36"/>
          <w:rtl w:val="true"/>
        </w:rPr>
        <w:t xml:space="preserve">أ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لقد أطلق شيخ 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 تيمية ـ رحمه الله ـ قوله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خبر الواحد يوجب العمل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غلبة الظن ،دون القطع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كلام الجمهور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مستدرك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جموع الفتاوى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2/68</w:t>
      </w:r>
      <w:r>
        <w:rPr>
          <w:b/>
          <w:bCs/>
          <w:sz w:val="36"/>
          <w:szCs w:val="36"/>
          <w:rtl w:val="true"/>
        </w:rPr>
        <w:t>)</w:t>
        <w:br/>
      </w:r>
      <w:r>
        <w:rPr>
          <w:b/>
          <w:b/>
          <w:bCs/>
          <w:sz w:val="36"/>
          <w:sz w:val="36"/>
          <w:szCs w:val="36"/>
          <w:rtl w:val="true"/>
        </w:rPr>
        <w:t>وهذا على إطلاقه يشمل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بار الآحاد ما حفته قرينة،وما لم تحفه قرينة،فلولم نجمع كلام العالم بعضه مع 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لقلنا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إن شيخ الإسلام يرى أن خبر الآحاد إذا حفته قرينة؛ فلا يفيد العلم،إنما يف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لبه الظن فقط،وهذا غير صحيح في ذاته،ولا تصح نسبته لشيخ الإسلام ،لتصريحه بإفا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 في غير ما موضع إذا حفته قرينة ،فإذا ضممنا إلى ما هاهنا،إلى ما هناك،ظهر 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 شيخ الإسلام يقول بإفادة خبر الآحاد العلم إذا حفته قرينة،دون ما لم تح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ينة،بل إن شيخ الإسلام يعزو ذلك إلى الجمهور ،فكان في استعمال هذه 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الدفاع عن شيخ الإسلام والجمهور ،ودفع دعوى التناقض في كلامهم ،لكن ماذا عسى 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عل المخالفون ،إذا لم يرضوا بهذه الطريقة ؟</w:t>
      </w:r>
      <w:r>
        <w:rPr>
          <w:b/>
          <w:bCs/>
          <w:sz w:val="36"/>
          <w:szCs w:val="36"/>
          <w:rtl w:val="true"/>
        </w:rPr>
        <w:t>!</w:t>
        <w:br/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>- (</w:t>
      </w:r>
      <w:r>
        <w:rPr>
          <w:b/>
          <w:b/>
          <w:bCs/>
          <w:sz w:val="36"/>
          <w:sz w:val="36"/>
          <w:szCs w:val="36"/>
          <w:rtl w:val="true"/>
        </w:rPr>
        <w:t xml:space="preserve">ب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نقل الشيخ ربيع عن البغ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 رحمه الله ــ أنه قال في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شرح السنة </w:t>
      </w:r>
      <w:r>
        <w:rPr>
          <w:b/>
          <w:bCs/>
          <w:sz w:val="36"/>
          <w:szCs w:val="36"/>
          <w:rtl w:val="true"/>
        </w:rPr>
        <w:t>"(</w:t>
      </w:r>
      <w:r>
        <w:rPr>
          <w:b/>
          <w:bCs/>
          <w:sz w:val="36"/>
          <w:szCs w:val="36"/>
        </w:rPr>
        <w:t>1/227</w:t>
      </w:r>
      <w:r>
        <w:rPr>
          <w:b/>
          <w:bCs/>
          <w:sz w:val="36"/>
          <w:szCs w:val="36"/>
          <w:rtl w:val="true"/>
        </w:rPr>
        <w:t xml:space="preserve">):" </w:t>
      </w:r>
      <w:r>
        <w:rPr>
          <w:b/>
          <w:b/>
          <w:bCs/>
          <w:sz w:val="36"/>
          <w:sz w:val="36"/>
          <w:szCs w:val="36"/>
          <w:rtl w:val="true"/>
        </w:rPr>
        <w:t>وقد مضت الصحابة،وال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ون،وأتباعهم ،وعلماء السنة علىهذا،مجتمعين متفقين،على معاداة أهل الب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هاجرتهم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أهـ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 xml:space="preserve">صـ </w:t>
      </w:r>
      <w:r>
        <w:rPr>
          <w:b/>
          <w:bCs/>
          <w:sz w:val="36"/>
          <w:szCs w:val="36"/>
        </w:rPr>
        <w:t>82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 xml:space="preserve">جماعة واحدة لاجماعات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أهـ ط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مكتبة الغرباء ـ ومعلوم 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 الإطلاق ليس على ظاهره ،إنما ذلك في الداعية إلى البدعة ،أو المبتدع 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حاجة إليه في شىء ،أما إذا كان عنده شيىء من كلام الرسول صلى الله عليه وسلم ؛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أخر أهل السنة عن تعديله في الرواية –اذاكان أهلاًللتعديل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،والرحلة إليه ،وال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 ،والذي حملنا على هذا التقيد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جود مواقف أخرى للسلف،تقيد هذا الإطلاق 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اه جماعة من السلف،في هجر أهل البدع والتحذير منهم ،وكذلك جهاد أهل السنة مع 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 وفاجر، فأين اطلاق الهجر في هذه الحالات؟،وقد قال شيخ الإسلام ـ كما في مجم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فتاوى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8/21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بعد أن ذكر ضعف أهل السنة في بعض البلدان عن هجر أهل الب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قال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وكذلك لما كثر القدر في أهل البصرة ،فلو ترك رواية الحديث عنهم ؛لاندرس 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نن والآثار المحفوظة فيهم ،فإذا تعذر إقامة الواجبات من العلم والجهاد وغير 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إلا بمن فيه بدعة ،مضرتها دون مضرة ترك ذلك الواجب ؛كان تحصيل مصلحة الواجب ،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سدة موجودة معه ؛خيراً من العكس،ولهذا كان الكلام في هذه المسائل فيه 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.</w:t>
      </w:r>
      <w:r>
        <w:rPr>
          <w:b/>
          <w:b/>
          <w:bCs/>
          <w:sz w:val="36"/>
          <w:sz w:val="36"/>
          <w:szCs w:val="36"/>
          <w:rtl w:val="true"/>
        </w:rPr>
        <w:t>أهـ وإذا لم نأخذ بهذا التفصيل؛ضاعت كثير من الواجبات الدينية ،فإن الشريعة ج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كميل المصالح ،أو تحصيلها، وبتعطيل المفاسد ،أو تقليلها،والفقيه من عرف 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يرين ،فقام به،وشر الشرين ،فتركه ،لاسيما في هذه الأزمنة المتأخرة،فهذا الإ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 كلام البغوي ليس على ظاهره ،ولذلك تجرأ بعض الغثاء عندنا،فقالوا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السلف متناقض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،كيف ينهون عن مجالسة أهل البدع، ثم يروون عنهم؟فيا لله العجب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فما عسى أن 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الفون أمام هؤلاء الغثاء،الذين جرأهم على مثل ذلك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غلُّو،الذي بذرته 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 ربيع فيهم،وكذلك جرأهم على ذلك ضيق معطنهم،ورفضهم الأخذ بهذه القاعدة،وهي 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كلام العالم بعضه مع بعض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>والقضاء على محتمله بمحكمه، فكانت ظاهريتهم أقبح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هرية الأولى،التي ذمها سلف الأمة ،فإذا عثروا على كلمه فيها ذم ولو من 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يدحملوها عليه،فإذاقيل لهم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لرجل كلام آخر يوضح مراده في هذا الموضع ،قالو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مجمل على المفصل من قواعد أهل البدع </w:t>
      </w:r>
      <w:r>
        <w:rPr>
          <w:b/>
          <w:bCs/>
          <w:sz w:val="36"/>
          <w:szCs w:val="36"/>
          <w:rtl w:val="true"/>
        </w:rPr>
        <w:t>!!!</w:t>
      </w:r>
      <w:r>
        <w:rPr>
          <w:b/>
          <w:b/>
          <w:bCs/>
          <w:sz w:val="36"/>
          <w:sz w:val="36"/>
          <w:szCs w:val="36"/>
          <w:rtl w:val="true"/>
        </w:rPr>
        <w:t>فإذا طولبوا بالدليل على ذلك؟قالوا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قد 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لك الشيخ ربيع</w:t>
      </w:r>
      <w:r>
        <w:rPr>
          <w:b/>
          <w:bCs/>
          <w:sz w:val="36"/>
          <w:szCs w:val="36"/>
          <w:rtl w:val="true"/>
        </w:rPr>
        <w:t>!!</w:t>
      </w:r>
      <w:r>
        <w:rPr>
          <w:b/>
          <w:b/>
          <w:bCs/>
          <w:sz w:val="36"/>
          <w:sz w:val="36"/>
          <w:szCs w:val="36"/>
          <w:rtl w:val="true"/>
        </w:rPr>
        <w:t>فأحسن الله عزاء العلماء في هؤلاء ـ إلا من رحم الله ـ فنريد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شيخ ربيع أن يقنع مقلديه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في هذا الموضع ومن كان على شا كلته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بطريقة علمية 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 بهذه القاعدة؟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>وإلا فليتراجع عن قوله،فالرجوع إلى الحق فضيلة،ورفعة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رين</w:t>
      </w:r>
      <w:r>
        <w:rPr>
          <w:b/>
          <w:bCs/>
          <w:sz w:val="36"/>
          <w:szCs w:val="36"/>
          <w:rtl w:val="true"/>
        </w:rPr>
        <w:t xml:space="preserve">. </w:t>
        <w:br/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- (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هناك مقالات ل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سلفي</w:t>
      </w:r>
      <w:r>
        <w:rPr>
          <w:b/>
          <w:b/>
          <w:bCs/>
          <w:sz w:val="36"/>
          <w:sz w:val="36"/>
          <w:szCs w:val="36"/>
          <w:rtl w:val="true"/>
        </w:rPr>
        <w:t>ين ،ظاهرها ي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سلفي</w:t>
      </w:r>
      <w:r>
        <w:rPr>
          <w:b/>
          <w:b/>
          <w:bCs/>
          <w:sz w:val="36"/>
          <w:sz w:val="36"/>
          <w:szCs w:val="36"/>
          <w:rtl w:val="true"/>
        </w:rPr>
        <w:t>ة،لو لم نؤولها؛لأخرجنا هذا العالم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سلفي</w:t>
      </w:r>
      <w:r>
        <w:rPr>
          <w:b/>
          <w:b/>
          <w:bCs/>
          <w:sz w:val="36"/>
          <w:sz w:val="36"/>
          <w:szCs w:val="36"/>
          <w:rtl w:val="true"/>
        </w:rPr>
        <w:t>ة ، بمثل هذه الزلة اللفظية،وقد مر بنا كثير من ذلك،ويضاف 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ذلك قول الذهبي ـ رحمه الله ـ في النبلاء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4/37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ترجمة ابن خزيم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قد قال ـ 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له ـ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من أقر بذلك ـ يعني الإستواء ـ تصديقاً لكتاب الله ، ولأحاديث 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له صلى الله عليه وسلم ،وآمن به مفوضاً معناه إلى الله ورسوله </w:t>
      </w:r>
      <w:r>
        <w:rPr>
          <w:b/>
          <w:bCs/>
          <w:sz w:val="36"/>
          <w:szCs w:val="36"/>
          <w:rtl w:val="true"/>
        </w:rPr>
        <w:t xml:space="preserve">...." </w:t>
      </w:r>
      <w:r>
        <w:rPr>
          <w:b/>
          <w:b/>
          <w:bCs/>
          <w:sz w:val="36"/>
          <w:sz w:val="36"/>
          <w:szCs w:val="36"/>
          <w:rtl w:val="true"/>
        </w:rPr>
        <w:t>إلخ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14</w:t>
      </w:r>
      <w:r>
        <w:rPr>
          <w:b/>
          <w:bCs/>
          <w:sz w:val="36"/>
          <w:szCs w:val="36"/>
          <w:rtl w:val="true"/>
        </w:rPr>
        <w:t xml:space="preserve"> / </w:t>
      </w:r>
      <w:r>
        <w:rPr>
          <w:b/>
          <w:bCs/>
          <w:sz w:val="36"/>
          <w:szCs w:val="36"/>
        </w:rPr>
        <w:t>396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/>
          <w:bCs/>
          <w:sz w:val="36"/>
          <w:sz w:val="36"/>
          <w:szCs w:val="36"/>
          <w:rtl w:val="true"/>
        </w:rPr>
        <w:t xml:space="preserve">ترجمة محمد بن إسحاق السّرّاج قال الذهبي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رحمه الله</w:t>
      </w:r>
      <w:r>
        <w:rPr>
          <w:b/>
          <w:bCs/>
          <w:sz w:val="36"/>
          <w:szCs w:val="36"/>
          <w:rtl w:val="true"/>
        </w:rPr>
        <w:t>-....</w:t>
      </w:r>
      <w:r>
        <w:rPr>
          <w:b/>
          <w:b/>
          <w:bCs/>
          <w:sz w:val="36"/>
          <w:sz w:val="36"/>
          <w:szCs w:val="36"/>
          <w:rtl w:val="true"/>
        </w:rPr>
        <w:t>إن اعترف 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 حق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>ولكن لا خوض في معانيه ؛فقد أحسن</w:t>
      </w:r>
      <w:r>
        <w:rPr>
          <w:b/>
          <w:bCs/>
          <w:sz w:val="36"/>
          <w:szCs w:val="36"/>
          <w:rtl w:val="true"/>
        </w:rPr>
        <w:t>.... "</w:t>
      </w:r>
      <w:r>
        <w:rPr>
          <w:b/>
          <w:b/>
          <w:bCs/>
          <w:sz w:val="36"/>
          <w:sz w:val="36"/>
          <w:szCs w:val="36"/>
          <w:rtl w:val="true"/>
        </w:rPr>
        <w:t>أ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فظاهر هذا ـ لا سيما 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 ـ القول بتفويض معاني الأسماء والصفات،وهذا قول المفوضة،أهل التجهيل،وهم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 الطوائف ،فإذا لم نقل المراد عند الذهبي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المنع من الخوض في الكيفية ،لأن 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 الصفات ،فرع عن الكلام في الذات ،وليس لنا إلى ذلك سبيل ،فيجب أن نكف عن الخ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 الكيفية ،مع الإيمان بثبوت المعاني اللغوية لهذه الأسماء والصفات،لو لم 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؛لقوَّلنا الذهبي ذلك العالم الأثري ،قولاً لم يعتقده بل حاربه أيما محاربة ،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سى أن يقول المخالفون الذين لايرون الأخذ بهذه القاعدة 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وبماذا يدافعون 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 الذهبي ؟</w:t>
      </w:r>
      <w:r>
        <w:rPr>
          <w:b/>
          <w:bCs/>
          <w:sz w:val="36"/>
          <w:szCs w:val="36"/>
          <w:rtl w:val="true"/>
        </w:rPr>
        <w:t>!!</w:t>
        <w:br/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د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فى كلام الشيخ ربيع لمن أراد تتبعه شئ كثير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إن 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مل كلامه على بعضه البعض؛قولناه ما لم يقل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>وسأكتفي بمثال واحد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>وأريد منه جو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>ليعرف كيف أن الله عز وجل قد نفعه بهذه القاعدة ـوإن كان كارهاً</w:t>
      </w:r>
      <w:r>
        <w:rPr>
          <w:b/>
          <w:bCs/>
          <w:sz w:val="36"/>
          <w:szCs w:val="36"/>
          <w:rtl w:val="true"/>
        </w:rPr>
        <w:t>-,</w:t>
      </w:r>
      <w:r>
        <w:rPr>
          <w:b/>
          <w:b/>
          <w:bCs/>
          <w:sz w:val="36"/>
          <w:sz w:val="36"/>
          <w:szCs w:val="36"/>
          <w:rtl w:val="true"/>
        </w:rPr>
        <w:t>فقدقال في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نتق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دي ومنهجي لكتاب السراج الوهاج</w:t>
      </w:r>
      <w:r>
        <w:rPr>
          <w:b/>
          <w:bCs/>
          <w:sz w:val="36"/>
          <w:szCs w:val="36"/>
          <w:rtl w:val="true"/>
        </w:rPr>
        <w:t>"(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  <w:rtl w:val="true"/>
        </w:rPr>
        <w:t>)</w:t>
        <w:br/>
      </w:r>
      <w:r>
        <w:rPr>
          <w:b/>
          <w:b/>
          <w:bCs/>
          <w:sz w:val="36"/>
          <w:sz w:val="36"/>
          <w:szCs w:val="36"/>
          <w:rtl w:val="true"/>
        </w:rPr>
        <w:t>عندالكلام على من يكفر أو يفسق م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صحابة 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فشيخ الاسلام ابن تيمية يقرر أن كفرهذا النوع مما يعلم من دين الا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اضطرار</w:t>
      </w:r>
      <w:r>
        <w:rPr>
          <w:b/>
          <w:bCs/>
          <w:sz w:val="36"/>
          <w:szCs w:val="36"/>
          <w:rtl w:val="true"/>
        </w:rPr>
        <w:t>........</w:t>
      </w:r>
      <w:r>
        <w:rPr>
          <w:b/>
          <w:b/>
          <w:bCs/>
          <w:sz w:val="36"/>
          <w:sz w:val="36"/>
          <w:szCs w:val="36"/>
          <w:rtl w:val="true"/>
        </w:rPr>
        <w:t>فهذامن جنس من ينكر أمراً معلوما ًمن الدين بالضرورة</w:t>
      </w:r>
      <w:r>
        <w:rPr>
          <w:b/>
          <w:bCs/>
          <w:sz w:val="36"/>
          <w:szCs w:val="36"/>
          <w:rtl w:val="true"/>
        </w:rPr>
        <w:t xml:space="preserve">,...... </w:t>
      </w:r>
      <w:r>
        <w:rPr>
          <w:b/>
          <w:b/>
          <w:bCs/>
          <w:sz w:val="36"/>
          <w:sz w:val="36"/>
          <w:szCs w:val="36"/>
          <w:rtl w:val="true"/>
        </w:rPr>
        <w:t>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 xml:space="preserve">وفي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 xml:space="preserve">ص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الحاشية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جعل هذا النوع من الكفر ،مما لا يحتاج فيه إلى إ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ة،فتـلخص لنا من هذا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أن الشيخ لا يرى إقامة الحجة قبل التكفيرللمعين في 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نوع ، ومع كون هذا موضع نظر، وقد تكلمت على شىء من ذلك في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 xml:space="preserve">قطع اللجاج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لا 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شيخ مواضع أخرى ،أطلق فيها القول بعدم تكفير من وقع في الكفر ،إلا بعد قيام ال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فمن ذلك ،قوله في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انتقاد عقدي ومنهجي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/>
          <w:bCs/>
          <w:sz w:val="36"/>
          <w:sz w:val="36"/>
          <w:szCs w:val="36"/>
          <w:rtl w:val="true"/>
        </w:rPr>
        <w:t xml:space="preserve">ص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)"..... </w:t>
      </w:r>
      <w:r>
        <w:rPr>
          <w:b/>
          <w:b/>
          <w:bCs/>
          <w:sz w:val="36"/>
          <w:sz w:val="36"/>
          <w:szCs w:val="36"/>
          <w:rtl w:val="true"/>
        </w:rPr>
        <w:t>فالواقع في الكفر ،لا ي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رأساً ،بل لابد لتكفيره من توفر شروط التكفير ،وانتفاء موانعه </w:t>
      </w:r>
      <w:r>
        <w:rPr>
          <w:b/>
          <w:bCs/>
          <w:sz w:val="36"/>
          <w:szCs w:val="36"/>
          <w:rtl w:val="true"/>
        </w:rPr>
        <w:t xml:space="preserve">......" </w:t>
      </w:r>
      <w:r>
        <w:rPr>
          <w:b/>
          <w:b/>
          <w:bCs/>
          <w:sz w:val="36"/>
          <w:sz w:val="36"/>
          <w:szCs w:val="36"/>
          <w:rtl w:val="true"/>
        </w:rPr>
        <w:t>أ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 ظاهره عدم تكفير من وقع في الكفر،سواء كان معلوماً بالاضطرارمن دين 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أم كان دون ذلك ،إلا بعد استيفاء الشروط ،وانتفاء الموانع ،فلو لم نضم كلامه 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 البعض ؛لقولناه قولاً آخر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فبماذا يخرج الشيخ من هذا الإلزام ،غير 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اعدة حمل المطلق على المقيد ،أو العام على الخاص؟</w:t>
      </w:r>
      <w:r>
        <w:rPr>
          <w:b/>
          <w:bCs/>
          <w:sz w:val="36"/>
          <w:szCs w:val="36"/>
          <w:rtl w:val="true"/>
        </w:rPr>
        <w:t>!!</w:t>
        <w:br/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>- (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لو نظرنا في 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جرح والتعديل عندما يقول أحدهم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 xml:space="preserve">ما أنجبت البلد الفلاني مثل فلان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المراد 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أي في زمنه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 xml:space="preserve">وتفضيله على أقرانه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ليس المراد إطلاق ذلك، حتى يُفَضّـل على 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وا قبله، فضلاً عن بعض الصحابة الذين هم من أهل هذا البلد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لكن أصحاب ظاه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صر – التي هي أشد قبحا من الظاهرية الأولى – يلزمهم ذلك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أعني بعضهم 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رحون بالكلمة التي يقعون عليها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من كلام خصومهم دون النظر إلى السباق والل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دون النظر إلى قصد المتكلم وعرفه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دون النظر إلى حياة المتكلم وجهاده ومنه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!!</w:t>
      </w:r>
      <w:r>
        <w:rPr>
          <w:b/>
          <w:b/>
          <w:bCs/>
          <w:sz w:val="36"/>
          <w:sz w:val="36"/>
          <w:szCs w:val="36"/>
          <w:rtl w:val="true"/>
        </w:rPr>
        <w:t xml:space="preserve">وكذلك قول أحدهم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فلان أوثق الناس ،أو أوثق من بال على تراب ،أو نحو ذلك ،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د المتكلم حَكَمٌ في هذا، وعلى كل حال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فهذا أمر لا يختلف فيه عالمان ،لكننا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من التشكيك في المسلَّمات ،وصدق من 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وليس يصح في الأذهان شىء </w:t>
      </w:r>
      <w:r>
        <w:rPr>
          <w:b/>
          <w:bCs/>
          <w:sz w:val="36"/>
          <w:szCs w:val="36"/>
          <w:rtl w:val="true"/>
        </w:rPr>
        <w:t xml:space="preserve">:: </w:t>
      </w:r>
      <w:r>
        <w:rPr>
          <w:b/>
          <w:b/>
          <w:bCs/>
          <w:sz w:val="36"/>
          <w:sz w:val="36"/>
          <w:szCs w:val="36"/>
          <w:rtl w:val="true"/>
        </w:rPr>
        <w:t>إذا ا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هار إلى 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br/>
        <w:t>(</w:t>
      </w:r>
      <w:r>
        <w:rPr>
          <w:b/>
          <w:b/>
          <w:bCs/>
          <w:sz w:val="36"/>
          <w:sz w:val="36"/>
          <w:szCs w:val="36"/>
          <w:rtl w:val="true"/>
        </w:rPr>
        <w:t>تنبيه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نكر الشيخ قول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ُحمل المجمل على المفصل،والمطلق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يد، والعام على الخاص،والمنسوخ على الناسخ ،من كلام العلماء ،وقد سبق 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على أكثر ذلك ،لكن مما لا ينقضي منه العجب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 xml:space="preserve">إنكاره قولي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بأننا نأخذ الناسخ، ون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منسوخ </w:t>
      </w:r>
      <w:r>
        <w:rPr>
          <w:b/>
          <w:bCs/>
          <w:sz w:val="36"/>
          <w:szCs w:val="36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rtl w:val="true"/>
        </w:rPr>
        <w:t xml:space="preserve">ولقد تعجبت كثيراًعندمارأيت هذا الانكار من الشيخ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 xml:space="preserve">وقلت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ل الشيخ 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بل تراجع من تراجع من العلماء عن مقالة أو فتوى له ؟أليس الشيخ قد تراجع عن مد 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لجماعة الإخوان عدة سنوات؟ وعن مدحه لسيد قطب ؟ وعن قوله في خالد بن الوليد 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يلخبط </w:t>
      </w:r>
      <w:r>
        <w:rPr>
          <w:b/>
          <w:bCs/>
          <w:sz w:val="36"/>
          <w:szCs w:val="36"/>
          <w:rtl w:val="true"/>
        </w:rPr>
        <w:t xml:space="preserve">", </w:t>
      </w:r>
      <w:r>
        <w:rPr>
          <w:b/>
          <w:b/>
          <w:bCs/>
          <w:sz w:val="36"/>
          <w:sz w:val="36"/>
          <w:szCs w:val="36"/>
          <w:rtl w:val="true"/>
        </w:rPr>
        <w:t>وعن قوله في سمرة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عمل حيلة تشبه حيلة اليهود</w:t>
      </w:r>
      <w:r>
        <w:rPr>
          <w:b/>
          <w:bCs/>
          <w:sz w:val="36"/>
          <w:szCs w:val="36"/>
          <w:rtl w:val="true"/>
        </w:rPr>
        <w:t xml:space="preserve">" , </w:t>
      </w:r>
      <w:r>
        <w:rPr>
          <w:b/>
          <w:b/>
          <w:bCs/>
          <w:sz w:val="36"/>
          <w:sz w:val="36"/>
          <w:szCs w:val="36"/>
          <w:rtl w:val="true"/>
        </w:rPr>
        <w:t>أليس قد تراجع عن هذا 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 xml:space="preserve">وأصبحت أقوالاً منسوخة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العبرة بالجديد الناسخ 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فلو لم نعمل بهذه 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 xml:space="preserve">وهي ترك المنسوخ للناسخ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>فبماذا نحكم على الشيخ الآ ن ؟</w:t>
      </w:r>
      <w:r>
        <w:rPr>
          <w:b/>
          <w:bCs/>
          <w:sz w:val="36"/>
          <w:szCs w:val="36"/>
          <w:rtl w:val="true"/>
        </w:rPr>
        <w:t>!</w:t>
      </w:r>
      <w:r>
        <w:rPr>
          <w:b/>
          <w:b/>
          <w:bCs/>
          <w:sz w:val="36"/>
          <w:sz w:val="36"/>
          <w:szCs w:val="36"/>
          <w:rtl w:val="true"/>
        </w:rPr>
        <w:t>ألم يقف الشيخ على اعتذ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كثيرة عن علماء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 xml:space="preserve">بأن القول الفلاني قاله زمن كذا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>ثم رجع عنه ؟وما أمر ابي 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 شعري عنا ببعيد</w:t>
      </w:r>
      <w:r>
        <w:rPr>
          <w:b/>
          <w:bCs/>
          <w:sz w:val="36"/>
          <w:szCs w:val="36"/>
          <w:rtl w:val="true"/>
        </w:rPr>
        <w:t xml:space="preserve">!!. </w:t>
        <w:br/>
      </w:r>
      <w:r>
        <w:rPr>
          <w:b/>
          <w:b/>
          <w:bCs/>
          <w:sz w:val="36"/>
          <w:sz w:val="36"/>
          <w:szCs w:val="36"/>
          <w:rtl w:val="true"/>
        </w:rPr>
        <w:t>ولعل الشيخ أقحم هذه الكلمة على ما ينتقده علي من ك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 xml:space="preserve">دون استحضار هذا كله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>وإلا فهي لاتحتاج إلى انتقاد أبداً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إني لأجزم بأن 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 يقصد بهذا أن من تاب ؛ولكن العادة جرت بالتهويل وتكثير ارقام الإنتقاد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صم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 xml:space="preserve">فجرى هذا على اللسان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فيما يظهر لي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لا تقبل توبته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فلزم التنبيه على 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 xml:space="preserve">وإلا فهذا قول مصادم لأصول الشريعة والمعلوم من الإسلام باضطرار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هو قبول توبة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صدق في توبته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الله اعلم</w:t>
      </w:r>
      <w:r>
        <w:rPr>
          <w:b/>
          <w:bCs/>
          <w:sz w:val="36"/>
          <w:szCs w:val="36"/>
          <w:rtl w:val="true"/>
        </w:rPr>
        <w:t xml:space="preserve">. 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هذا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أسأل الله عز و جل بأسمائه الحسنى وصف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ى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 xml:space="preserve">وأتضرع إليه بكل وسيلة صالحة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أن يكتب لهذا الكتاب وغيره من كتبي القبول 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مسلمين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 xml:space="preserve">وأن يغفر لي زلتي وجهلي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أن يغفر لوالدي وأهلي، وأن يدفع عني وعن دعو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 xml:space="preserve">وإخواني كيد الكائدين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 xml:space="preserve">على اختلاف صورهم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وأن يجمع كلمة إخواننا على ال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والرشاد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 xml:space="preserve">وأن يجنبنا وإياهم الضلالة والفساد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>وأن يجزي كل من ساعدني في هذا 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اً كثيراً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>والله تعالى أعلم وأحكم – وصلى الله على نبينا محمد وعلى آله و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وسلم تسليماً كثيراً </w:t>
      </w:r>
      <w:r>
        <w:rPr>
          <w:b/>
          <w:bCs/>
          <w:sz w:val="36"/>
          <w:szCs w:val="36"/>
          <w:rtl w:val="true"/>
        </w:rPr>
        <w:t>....</w:t>
      </w:r>
      <w:r>
        <w:rPr>
          <w:b/>
          <w:b/>
          <w:bCs/>
          <w:sz w:val="36"/>
          <w:sz w:val="36"/>
          <w:szCs w:val="36"/>
          <w:rtl w:val="true"/>
        </w:rPr>
        <w:t>انتهت الحلقة الخامسة والأخيرة من هذا الكتاب الم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br/>
        <w:t>-</w:t>
      </w:r>
      <w:r>
        <w:rPr>
          <w:b/>
          <w:b/>
          <w:bCs/>
          <w:sz w:val="36"/>
          <w:sz w:val="36"/>
          <w:szCs w:val="36"/>
          <w:rtl w:val="true"/>
        </w:rPr>
        <w:t>إن شاء الله تعالى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الحمد لله أولاً وآخرا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Cs/>
          <w:sz w:val="36"/>
          <w:szCs w:val="36"/>
          <w:rtl w:val="true"/>
        </w:rPr>
        <w:br/>
        <w:br/>
      </w:r>
      <w:r>
        <w:rPr>
          <w:b/>
          <w:b/>
          <w:bCs/>
          <w:sz w:val="36"/>
          <w:sz w:val="36"/>
          <w:szCs w:val="36"/>
          <w:rtl w:val="true"/>
        </w:rPr>
        <w:t>كتبه أبو 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يماني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دار الحديث بمأرب</w:t>
      </w:r>
      <w:r>
        <w:rPr>
          <w:b/>
          <w:bCs/>
          <w:sz w:val="36"/>
          <w:szCs w:val="36"/>
          <w:rtl w:val="true"/>
        </w:rPr>
        <w:t>...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ضحى يوم الجمعة </w:t>
      </w:r>
      <w:r>
        <w:rPr>
          <w:b/>
          <w:bCs/>
          <w:sz w:val="36"/>
          <w:szCs w:val="36"/>
        </w:rPr>
        <w:t>19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 xml:space="preserve">شعبان 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Cs/>
          <w:sz w:val="36"/>
          <w:szCs w:val="36"/>
        </w:rPr>
        <w:t>142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15:47:00Z</dcterms:created>
  <dc:creator>aaa</dc:creator>
  <dc:description/>
  <cp:keywords/>
  <dc:language>en-US</dc:language>
  <cp:lastModifiedBy>Rachidi</cp:lastModifiedBy>
  <dcterms:modified xsi:type="dcterms:W3CDTF">2006-11-18T13:54:00Z</dcterms:modified>
  <cp:revision>3</cp:revision>
  <dc:subject/>
  <dc:title>الجواب الأكمل</dc:title>
</cp:coreProperties>
</file>