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Cs/>
          <w:sz w:val="96"/>
          <w:szCs w:val="9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 w:val="96"/>
          <w:szCs w:val="96"/>
        </w:rPr>
      </w:pP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أصول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من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علم</w:t>
      </w:r>
      <w:r>
        <w:rPr>
          <w:rFonts w:cs="Calibri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b/>
          <w:b/>
          <w:bCs/>
          <w:sz w:val="96"/>
          <w:sz w:val="96"/>
          <w:szCs w:val="96"/>
          <w:rtl w:val="true"/>
        </w:rPr>
        <w:t>الأصول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يخ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صالح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ثيمين</w:t>
      </w:r>
    </w:p>
    <w:p>
      <w:pPr>
        <w:pStyle w:val="Normal"/>
        <w:bidi w:val="1"/>
        <w:ind w:left="0" w:right="0" w:hanging="0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قدم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ـمؤلف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م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حمد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نستعين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نستغفر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نت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ي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نعو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فسن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يئ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عمالن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ه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ض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ضل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ا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شه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ح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ي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شه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مد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ب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رسو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صحاب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بع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إحس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سليم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هذ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سا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ختص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تبنا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ف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ه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قر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س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لث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نو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اه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مي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مينا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سأ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ل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الص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افع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عب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ري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جيب</w:t>
      </w:r>
      <w:r>
        <w:rPr>
          <w:rFonts w:eastAsia="Times New Roman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Times New Roman" w:cs="Traditional Arabic" w:ascii="Times New Roman" w:hAnsi="Times New Roman"/>
          <w:sz w:val="36"/>
          <w:szCs w:val="36"/>
          <w:rtl w:val="true"/>
          <w:lang w:val="en-US" w:eastAsia="en-GB"/>
        </w:rPr>
      </w:r>
      <w:r>
        <w:br w:type="page"/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صُــو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فِـقْـه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تعريفه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رّ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عتباري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عت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فردَيهِ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عت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و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كل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أص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ب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د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ساس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ج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ف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غصا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لَ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َر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َيْف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ضَرَب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َّ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ثَ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َلِمَة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َيِّبَة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َشَجَرَة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َيِّبَة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صْلُه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َابِت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فَرْعُه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ِ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َّمَاءِ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براهي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ف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ه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احْلُل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ُقْدَة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ِسَانِ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*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فْقَه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َوْلِ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ـ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7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8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عرف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حكا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شرعي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عملي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بأدلته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تفصيلية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رف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ظن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درا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حك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قه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ينيًّ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ظنيًّ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ث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سائ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ق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حك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ع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حك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تلق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ع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وج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تحري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حك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قلية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معر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ك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ز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أحك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دية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معر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ز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ط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ي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ات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حو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مل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ع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اعتقاد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صل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زكا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ع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اعتقاد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توح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عر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سمائ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صفات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م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ه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صطلاح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دلت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فصيل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قرو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سائ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فصيلية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ق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ح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جمال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ن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عت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ون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قب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ي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ع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ن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بح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جمال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كيف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تفا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ح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تفي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جمال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وا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وج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تحر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صح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ت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فوذ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فصيل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ب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مث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قاعد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كيف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تفا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ر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ي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تف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حك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دلت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دراس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ك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لفا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دلالات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صو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طلا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تقي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نا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سو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َّ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إدرا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تف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كام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ح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تفي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ر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تف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ته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م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ستفيداً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تف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فس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حك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دلت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بلوغ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رت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جتها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معر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ته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شرو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جته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حك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نح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بح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ق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ائد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صو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فقه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د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غ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همي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ز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ائد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ئدت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َّمَكُّ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د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تط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تخرا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حك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ع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دلت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س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ليم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م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فن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ستق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م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افع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م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در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ح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اب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م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ألف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آلي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تنوع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ثو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ظو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ختص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بسو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نًّ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ستقلًّ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يان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ميزات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  <w:r>
        <w:br w:type="page"/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حكـــــام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حكا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ُ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ض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قْتض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ط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تع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فع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كلف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لب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خيي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ض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ط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سن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تع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فع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كلفي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عمال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و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يجاد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رك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اعتق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م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صطلاح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كلفي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أن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كلي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ش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جنو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ل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و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ب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لزا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فضل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خيي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باح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ض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حي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فاس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نحو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ض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ا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ام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وصا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نفو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إلغ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قسا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حكا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شرع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نقس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حك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ع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سمي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كليف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وضع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التكليفي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خمس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ا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ند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حرَّ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كرو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باح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وا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اق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لاز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ا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لزام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صلو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م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ار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حر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كرو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باح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لزا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دو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وا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ث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ع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متثال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ستح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ق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اركُ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ُسمَّ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رض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فريض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حتم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زم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ند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دعوُّ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ا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لزام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روات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ار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حر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كرو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باح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لزا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اج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ند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ث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ع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متثال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اق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ارك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ُسمَّ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سنون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ستحب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نفل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حر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منو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ه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ا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لز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ترك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عقو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الدي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ه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ار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ا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ند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باح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لز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تر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كرو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حر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ث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ار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متثال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ستح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ق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ع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سم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ظور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منوع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كرو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بغض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ه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ا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لز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ترك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أخ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شم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إعط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ه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ار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ا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ند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باح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لز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تر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حر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كرو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ث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ار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متثال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اق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ع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5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با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ل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أذ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ع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ذات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أ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مض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ل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ع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ا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ندو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ه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حر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كرو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ذات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كو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ي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أم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كو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ي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ي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أمو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ي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خر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و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باح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با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ص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باح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رت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و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قا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سم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لا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ائز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حكا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وضعية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حكا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وضع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ض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ا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ارات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ثبو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نتفاء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فوذ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غ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ح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فسا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صحي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ل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رض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رت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ث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بادة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قد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صحي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بادات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رئ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م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ق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طل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صحي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قو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رت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ثا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ود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ترت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حيح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تم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وط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نتف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وانع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بادات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أ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صل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ت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ا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وط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ركا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واجبات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قو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ع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ا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وط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رو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نتف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وانع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ُقِ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ط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وط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ُجِ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ن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وان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متنع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ح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قْ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باد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صل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ها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ق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ب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ان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باد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طو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ف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ط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ان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ق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ب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لز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مع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ئ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دائ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باح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فاس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اه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ضياع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سر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ترت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ث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بادة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قد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فاس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بادات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برأ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م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ق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طلب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صل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ب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ت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فاس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قو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ترت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ثا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ب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ه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س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باد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عق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شرو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رّم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دِّ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د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تخاذ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يا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زؤ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شترط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وط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2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فاس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باط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ع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ح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وضعي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ول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حرام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رّق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اس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طئ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ُحرم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ب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حل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و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باط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رت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سلا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ثاني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كاح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رق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اس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خت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م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سا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نكا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ي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باط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جمع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طلا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نكا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تد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عِلم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تعريفه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عل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درا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دراك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ازماً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إدرا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ك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زء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باد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درا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ي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د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درا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كل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سم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سيط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ُسأ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زو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در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ق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در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درا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خا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سم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رك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ُسأ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زو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در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ق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لث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هج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دراك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ازم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درا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دراك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از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ح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حت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درك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م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م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رج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حتمال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راج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ظ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رجو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ه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ساو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بيّ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درا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أشي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آت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م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درا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دراك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ازم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سيط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د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درا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كل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ركب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درا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خا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ظ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درا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حتم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ض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رجوح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5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درا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حتم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ضدّ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اجح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6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ك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درا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حتم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ضدّ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ساو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قسا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علم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نقس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سمي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ضرور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نظر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الضرور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درا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ل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ضروريًّ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ح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ضط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ظ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تدلال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ك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زء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ار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مد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س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نظر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حتا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ظ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ستدلال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وج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لا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Times New Roman" w:cs="Traditional Arabic" w:ascii="Times New Roman" w:hAnsi="Times New Roman"/>
          <w:sz w:val="36"/>
          <w:szCs w:val="36"/>
          <w:rtl w:val="true"/>
          <w:lang w:val="en-US" w:eastAsia="en-GB"/>
        </w:rPr>
      </w:r>
      <w:r>
        <w:br w:type="page"/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كـــــــلام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تعريفه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وضو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عن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ف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ب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حم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بي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ق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أ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ما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س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م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س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ن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تق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م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واح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وضو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ع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ف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ر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الاسم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د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عن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نفس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إشعا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بزم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لاث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وا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ف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م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أسم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وصول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ن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يفيد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إطلاق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كالنكر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سياق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إثبات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لث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ف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صو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أعلا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فعل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د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عن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نفسه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أشع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بهيئت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بأحد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زمن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ثلاث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ض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ـ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هِمَ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ضا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ــ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فْهَمُ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َــ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ِفْهَمْ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.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قسا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ف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طلا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ج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 xml:space="preserve">-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حرف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د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عن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غيره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منه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او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تأ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ط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تف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شترا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تعاطف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ت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رتيب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نا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دلي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تأ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ط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تف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شترا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تعاطف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رتي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تعقيب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تأ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بب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تف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ليل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ارّ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ان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تملي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إباح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ارّ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ان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جو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قسا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كلام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نقس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عت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م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صف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صد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عد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سمي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ش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الخب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وص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صد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ذ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ذات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وص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صد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كذ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نشاء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دل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خبر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د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ذ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ذات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حت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دق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حت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ذ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عت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خ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خ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لاث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سا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صف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كذب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خ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رس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ث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صف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صدق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خ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تح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ع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قل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أ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خ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دع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سا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ثان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خ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جت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قيض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حرك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س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ح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ز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ح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ثالث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وص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صد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كذ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واء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جح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دهم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إخ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خ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د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ائ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نحو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إنش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وص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صد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كذب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نه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اعْبُد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َّه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ُشْرِك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ه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َيْئ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6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]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بر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ش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عتبارين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صيغ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ق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فظ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بلت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عت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الت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ف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ب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اعت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رت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ش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أ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صو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نش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العك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فائد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الْمُطَلَّقَات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تَرَبَّصْ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أَنْفُسِهِن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َلاثَة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ُرُوءٍ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ق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28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و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ربص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صو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فائ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أك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أم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قع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حد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ص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ف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أمو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ك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قَال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َّذِي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َفَر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ِلَّذِي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مَن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تَّبِع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َبِيلَن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لْنَحْمِل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َطَايَاكُمْ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نكبوت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و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نحم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صو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ب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نح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حم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فائ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نز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خ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ز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فرو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لز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حقيق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مجاز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ينقس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كلا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حيث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استعما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حقيقةٍ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مجازٍ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الحقيق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ه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ت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ض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س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حيو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فتر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تعم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هم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م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جاز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ض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از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تنقس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لاث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سا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و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شرع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عرف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لغو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ت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ض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ع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عرف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لا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يقت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غو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عاء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تح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حق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ع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ت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ض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غو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عرف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لا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يقت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ع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قو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أفع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لو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فتتح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تكب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ختت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تسلي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تح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حق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رف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ت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ض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ر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ر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غو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شرع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اب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يقت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رف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رب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يوا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تح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ر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فائ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ر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س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لاث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سا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ح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ن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يق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وض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تعما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ح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تعم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غوي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تعم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عي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تعم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رف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مجاز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ت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ض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س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رج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جا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تعم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هم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م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جاز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ض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يق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و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جاز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حي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ن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را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يق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م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ي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قرين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شت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صح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تعم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جاز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رتبا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يق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جازي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ص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ب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م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ي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علاق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علا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شابه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شابه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م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جو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تعا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تجو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س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ج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جا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شابه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م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جو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جاز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رسل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جو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لمات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جاز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قليًّ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جو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سنا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رس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عي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ط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كل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ط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ج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شب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تجو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كلم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قل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ط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ش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كلم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ناه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سن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نب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ط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جاز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تجو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سنا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رس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جو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زياد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تجو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حذ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مج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زيا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{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مث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ئ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} [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ور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]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الو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ا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زائ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تأك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ث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حذ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{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ئ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ر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} [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وس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8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]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سأ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رية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حذف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ه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جاز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لمج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و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ثي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ذكو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يا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ج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ق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ا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لفا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جاز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حتي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ر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حكم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عل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**</w:t>
      </w:r>
      <w:r>
        <w:br w:type="page"/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مر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تعريفه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م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ض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تعلاء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يم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ل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آت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زكا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شا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سم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فاد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نا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ع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رك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يجا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ش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أم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تعل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لتماس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دع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غير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تف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ي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قرائ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صيغ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مر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يغ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رب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Courier New" w:hAnsi="Courier New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تْل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ُوحِي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لَيْك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كِتَابِ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نكبوت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5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يّ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لا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ص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ائ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Courier New" w:hAnsi="Courier New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إِذ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َقِيتُم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َّذِي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َفَر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ضَرْب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ِّقَا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م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ضا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قر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Courier New" w:hAnsi="Courier New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ِتُؤْمِن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اللَّه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رَسُولِهِ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ادل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تف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ي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وص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رض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جب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دوب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اع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د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ع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ذ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ارك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رت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واب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ر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قا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تض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ي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ي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طلا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تض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أم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باد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فع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ور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ت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ج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لْيَحْذَر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َّذِي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ُخَالِفُو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مْرِه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ُصِيبَه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ِتْنَة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و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ُصِيبَه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ذَاب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لِيمٌ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و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6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ا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ذ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خالف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س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صيب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تن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زيغ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صيب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ذ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لي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تحذ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ث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ر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جب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س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ط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ت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أمو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ف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{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ستبق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يرات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} [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ق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48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ائد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8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]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أمور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ع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ي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استبا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ي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باد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أخ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ح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ح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ديبي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خ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ل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ق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اس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3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باد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و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برأ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تأخ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فات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قت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را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اجب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ج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ج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فور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ت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ج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دب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شهد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بايعتم</w:t>
      </w:r>
      <w:r>
        <w:rPr>
          <w:rFonts w:ascii="Courier New" w:hAnsi="Courier New" w:eastAsia="Courier New" w:cs="Courier New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[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ق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8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]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إشه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با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ند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شتر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رس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عرا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شهد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4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باحة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كث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ظ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واب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و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ظو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ظ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{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للت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صطادو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} [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ائد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]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اصطي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إباح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وقو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ظ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تف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{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نت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ر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}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ائد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واب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و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ظور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رج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5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4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و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ألو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ج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د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د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فع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ض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ض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هد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Courier New" w:hAnsi="Courier New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عْمَل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ِئْت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نَّ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م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َعْمَلُو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َصِيرٌ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صلت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0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مَ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َاء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لْيُؤْم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مَ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َاء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لْيَكْفُر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نّ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عْتَدْن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ِلظَّالِمِي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َار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ه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9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ع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ذك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تهدي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ور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راخ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ض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مض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أم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تراخي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ئش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ت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ّ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مض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ستط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ض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عبا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س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6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5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أخ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رم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ِرّ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ئش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أم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وق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أم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أمور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أم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جب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جب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أم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دوب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دوب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اج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ت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و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وق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جب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دو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طي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جمع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وق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ي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دوب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ذ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اع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ض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ع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ع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سائ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ك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قاص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وسائ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أمور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أم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وسائ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هي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**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نَّـهْــي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تعريفه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ض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تعل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صي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خصوص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ضا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قر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اهي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َتَّبِع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هْوَاء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َّذِي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َذَّب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آياتِن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الَّذِي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ُؤْمِنُو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الْآخِرَةِ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نعا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50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شار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سم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هي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فاد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نا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تعل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لتم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دع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غير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تف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قرائ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(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صي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خصوص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ضا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..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صي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ع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ترك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ف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نحوها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ضم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ك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صي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ت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هي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تف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ي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وص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تحر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ظ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بح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ذ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ع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رت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قاب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ح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.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تض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ي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ي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طلا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ت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حر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فساد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ت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حر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م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تَاكُم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َّسُول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خُذُو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م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َهَاك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نْ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انْتَه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ش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7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انته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ه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ت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نتهاء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َازِم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حر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ع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ت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س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7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6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ردو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ه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ردود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اع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ذه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ط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حيح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حريم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ل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ئد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ط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طل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ئد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ا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ع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ذ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ط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طل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ئ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باد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يدي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ئ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ا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امل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د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مع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لز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مع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ئ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ط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باد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ب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ج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ري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ست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و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صح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لا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تر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ث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ص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ل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ع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ط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ئ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ط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امل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م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مب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صح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يع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ص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ع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ط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ئ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ا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باد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ب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ج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ا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ري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ا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ري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بط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ات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ل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ط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ئ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ا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امل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غش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ئ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غ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بط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يع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ط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حر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ان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خر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ت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من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راه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ل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سن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د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ك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مي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ب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8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7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مهو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كراه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ضع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نسا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حك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نز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يمي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رشا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عاذ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د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ا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عنّ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كر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شكر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حس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بادت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9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8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دخ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ط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نه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دخ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ط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كلف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الغ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ق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الغ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غي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كليف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ساوي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تكلي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الغ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ك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ؤ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عباد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ميي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مرين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طاع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من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اصي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عت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ق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ن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نهي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ك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ن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فسا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أم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ص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عد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ص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مت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يج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زك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حقو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ال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جنو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يج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ربو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سب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ي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د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ظ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ب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اع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!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تكلي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ا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مسلم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كف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اف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ص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أم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فر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م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نَعَه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ُقْبَل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ه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َفَقَاتُه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لّ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نَّه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َفَر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اللَّه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بِرَسُولِ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وب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5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ؤ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ضائ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سلم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ُل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ِلَّذِي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َفَر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نْتَه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ُغْفَر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َه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َد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َلَفَ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نف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8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عمر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ص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م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ر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س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هد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ب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10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9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اق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ر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فر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و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رم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ئلو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َلَكَك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ِ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َقَرَ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*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َال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َ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َك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مُصَلِّي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*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لَ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َك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ُطْعِم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مِسْكِي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*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كُنّ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َخُوض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ع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خَائِضِي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*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كُنّ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ُكَذِّب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يَوْم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ِّين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*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َتَّ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تَان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يَقِينُ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دث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-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7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وانع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تكليف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لتكليف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وانع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ن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نسي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إكرا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جاو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طأ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نسي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تكره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11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10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و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بيهقي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واه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س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حت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الجهل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د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م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ك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رم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اه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تحري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ك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ل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اه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تحر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لا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ر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جب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اه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وجو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لز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ضاؤ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ت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ا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طمئ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أم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ض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لوات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ل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اض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شرو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نسيا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ه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لو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م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رم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اسي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ي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اسي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ر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جب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اسي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سيان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كر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س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يصل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كر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12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11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إكراه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ز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خ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ري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ك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ر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ك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ف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ل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طمئ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إيما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ك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ر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كرا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ضاؤ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زال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ك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ر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ل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ته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لز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ضاؤ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ز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كرا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ت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وان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ب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ف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رحم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و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خلوق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من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ضم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ضمان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ر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اح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سقوط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عل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**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Times New Roman" w:cs="Traditional Arabic" w:ascii="Times New Roman" w:hAnsi="Times New Roman"/>
          <w:sz w:val="36"/>
          <w:szCs w:val="36"/>
          <w:rtl w:val="true"/>
          <w:lang w:val="en-US" w:eastAsia="en-GB"/>
        </w:rPr>
      </w:r>
      <w:r>
        <w:br w:type="page"/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عام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تعريفه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عا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شامل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تغر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جم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فرا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ص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ن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أَبْرَار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َفِ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َعِيمٍ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نفطا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طففي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تغر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جم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فراد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نا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حــد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ـالـعَلَ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نك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يا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ثبات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{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تحر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ق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} [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ادل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]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تنا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م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ف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مو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تنا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حد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يَّ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ص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نا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م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فرا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ص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أسم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د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ئ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نحوهم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 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صيغ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عموم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صيغ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عمو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سبع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م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اد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ميع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كاف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اطب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عامة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Courier New" w:hAnsi="Courier New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نّ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ُل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َيْء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َلَقْنَا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قَدَرٍ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م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9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سم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ط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مِل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َالِح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لِنَفْسِ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اثـ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5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أَيْنَم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ُوَلّ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ثَم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جْ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َّهِ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ق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15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سم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تفهام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Courier New" w:hAnsi="Courier New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مَ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أْتِيك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مَاء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عِينٍ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0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(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اذ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جَبْتُم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مُرْسَلِينَ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صص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65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أ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ذهبو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كوي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6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سم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وصولة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{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الَّذِ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َاء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الصِّدْق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صَدَّق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ه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ُولَئِك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ُم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مُتَّقُونَ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زم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Times New Roman" w:cs="Times New Roman" w:ascii="Times New Roman" w:hAnsi="Times New Roman"/>
          <w:sz w:val="36"/>
          <w:szCs w:val="36"/>
          <w:rtl w:val="true"/>
          <w:lang w:val="en-US" w:eastAsia="en-GB"/>
        </w:rPr>
        <w:t xml:space="preserve"> 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الَّذِي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َاهَد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ِين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َنَهْدِيَنَّه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ُبُلَن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نكبوت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69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ن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ِ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َلِك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َعِبْرَة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ِمَ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خْشَ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ازعـات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6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لِلَّه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ِ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َّمَاوَات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م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ِ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أَرْض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را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29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/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5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ك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يا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تفه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نكاري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{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} [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را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6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] {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اعْبُد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َّه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ُشْرِك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ه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َيْئ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6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ُبْد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َيْئ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و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ُخْفُو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إِن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َّه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َا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كُلّ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َيْء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لِيم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حزا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5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لَه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َيْر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َّه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أْتِيك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ضِيَاء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فَ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َسْمَعُونَ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صص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7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6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رّ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إضا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فرد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جموعاً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{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ذكر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ع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ك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را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0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7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تغراق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فرد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جموعاً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Courier New" w:hAnsi="Courier New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خُلِق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إِنْسَان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ضَعِيف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8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إِذ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َلَغ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أَطْفَال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كُم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حُلُم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لْيَسْتَأْذِن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َم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ْتَأْذَ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َّذِي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َبْلِهِ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و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59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هدي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حس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ه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مًّ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معرَّ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اصًّ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معرَّ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اص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ذ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َال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َبُّك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ِلْمَلائِكَة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نِّ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َالِق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َشَر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ِين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*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إِذ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َوَّيْتُ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نَفَخْت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ِيه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ُوحِ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قَع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َ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َاجِدِينَ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*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سَجَد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مَلائِكَة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ُلُّه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جْمَعُونَ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ّ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7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-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7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ا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َم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رْسَلْن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لَ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ِرْعَوْ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َسُول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*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عَصَ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ِرْعَوْن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َّسُول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أَخَذْنَا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خْذ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بِيل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زم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5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-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6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بي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نس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فرا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لت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ج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رأ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ج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اء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ج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اء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ن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نس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و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ف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ج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عا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م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ث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خصيص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صو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س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تض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الته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لا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ب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ا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موم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ب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م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خصو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بب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ش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ب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ج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خت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شبه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خصيص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ي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ظهار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ب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زول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ظه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امت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/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خصيص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ي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ف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13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12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ب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ف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رأ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زحام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رج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ظُلِّ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و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ائ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ي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ف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14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13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/>
          <w:sz w:val="36"/>
          <w:szCs w:val="36"/>
          <w:lang w:val="en-US" w:eastAsia="en-GB"/>
        </w:rPr>
      </w:pPr>
      <w:r>
        <w:rPr>
          <w:rFonts w:eastAsia="Times New Roman" w:cs="Times New Roman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م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ا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ش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جل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ش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ي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ف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خصيص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ص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ف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ش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ب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MS Mincho;ＭＳ 明朝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خاص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خاص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ضد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ص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شخ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د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أسم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ع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إشا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عد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صو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ض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مي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خرا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ف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خصِّ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كس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ارع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ط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تخصيص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وعا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ت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فص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متص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تق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فس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نفص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تق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فس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خص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تص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ولاً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تثن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ني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ض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ث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ب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خرا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ف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حد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خواته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ن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أِنْسَا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َفِ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ُسْر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*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لّ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َّذِي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مَن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عَمِل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َّالِحَات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تَوَاصَوْ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الْحَقّ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تَوَاصَوْ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الصَّبْرِ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ص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-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حد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خوات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ش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غير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و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تثن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يشترط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صح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استثناء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شروط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نها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تصال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بالمستثن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ن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حقيق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حكم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مت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يق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باش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مستث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ح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ف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ص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ت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تث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ف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سع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عطا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فع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كو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ص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تثن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بي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را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كت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ك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ك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خ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عيداً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ص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تثن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عت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مي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ي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ص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تثن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كوت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ا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حد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حد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ب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ت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ك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ل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رم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مو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أرض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ض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و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خت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لا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با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س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ّخ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قين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يوته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خ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15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14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رج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دلا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د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مستثن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كث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نصف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مستثن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نه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لو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ّ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ش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را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ت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ص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تثن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زم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ش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ي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شت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ص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تثناء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تث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كث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ص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لز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ذك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ربع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تث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ص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ولي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ش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ش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زم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ش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تثن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د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صح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كث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إبلي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ن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ِبَادِ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َيْس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َك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لَيْهِ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ُلْطَان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لّ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ن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تَّبَعَك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غَاوِينَ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ج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تب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ب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د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كث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صف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لت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ع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ي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غنياء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ت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م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ي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غني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تثناء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ط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ئ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ثاني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خص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تص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ط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ا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لي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ود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دم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ط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حد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خوات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ش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خص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و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د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أخ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تقد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شركي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إ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َاب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أَقَام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َّلاة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آتَوُ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زَّكَاة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خَلّ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َبِيلَهُ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وب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5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تأخ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الَّذِي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بْتَغُو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كِتَاب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مّ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لَكَت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يْمَانُك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كَاتِبُوه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لِمْت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ِيهِ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َيْر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و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ثالثاً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شع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ع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خت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ف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ع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عت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م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لَكَت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يْمَانُك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تَيَاتِكُم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مُؤْمِنَاتِ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5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د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لِلَّه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لَ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َّاس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ِجّ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بَيْت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ن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ْتَطَاع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لَيْه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َبِيل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را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97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مَ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قْتُل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ُؤْمِن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ُتَعَمِّد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جَزَاؤُ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َهَنَّم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َالِد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ِيه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غَضِب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َّ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لَيْه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لَعَنَ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أَعَد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َ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ذَاب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ظِيم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9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مخصص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منفصل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مخصص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منفص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تق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فس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لاث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شي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عق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شر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ح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ي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ُدَمِّر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ُل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َيْء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أَمْر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َبِّهَ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حقا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5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د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م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أرض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عق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َّ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َالِق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ُلّ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َيْء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زم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6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ق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ا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خلوق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م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ر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ح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عق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خصوص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ر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صوص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خصو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راد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تكل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خاط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ذ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ر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صوص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شرع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س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خص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ثلهم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ال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قيا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كتا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الْمُطَلَّقَات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تَرَبَّصْ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أَنْفُسِهِن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َلاثَة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ُرُوءٍ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ق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28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يُّه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َّذِي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مَن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ذ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َكَحْتُم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مُؤْمِنَات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ُم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َلَّقْتُمُوهُن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َبْل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َمَسُّوهُن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م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َك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لَيْهِن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ِدَّة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َعْتَدُّونَهَ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حزا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9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سن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ي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واريث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ُوصِيكُم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َّ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ِ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وْلادِك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ِلذَّكَر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ثْل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َظّ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أُنْثَيَيْ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نحو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ر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اف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اف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ل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16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15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إجما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الَّذِي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رْمُو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مُحْصَنَات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ُم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َ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أْت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أَرْبَعَة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ُهَدَاء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اجْلِدُوه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َمَانِي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َلْدَة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و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قي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اذ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ل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ربعي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ك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ث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وليي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ظ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ثبو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لا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ليم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قيا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زَّانِيَة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الزَّانِ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اجْلِد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ُل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احِد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هُم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ائَة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َلْدَ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و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ب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ز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نصي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ذاب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اقتص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مس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لد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شهو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كتا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ات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شهد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مد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س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..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17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16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د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َاتِل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َّذِي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ُؤْمِنُو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اللَّه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الْيَوْم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آخِر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ُحَرِّمُو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َرَّم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َّ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رَسُولُ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دِينُو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ِي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حَقّ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َّذِي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ُوت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كِتَاب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َتَّ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ُعْط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جِزْيَة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د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ه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َاغِرُونَ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وب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9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سن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ق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م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ش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18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17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مس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س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دق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19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18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إجما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قيا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ب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ل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ئ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تغري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" 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20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19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ب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نصي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ذاب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اقتص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مس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لد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شهو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***</w:t>
      </w:r>
      <w:r>
        <w:br w:type="page"/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ـمُطـلَـق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ـمقَـيَّــد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تعريف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مطلق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ط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ض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قي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د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تحر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ق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ب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ماس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(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ا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يق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م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ط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ط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قي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ري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قي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ق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نحو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يد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تَحْرِير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َقَبَة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ُؤْمِنَةٍ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9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طلق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مطلق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مط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طلا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ييد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صو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س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تض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الت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لا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طلق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ن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ق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ي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ط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حد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ح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طلا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يي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حد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فا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ظها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تحر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ق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ب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ماس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(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ادل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فا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ت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تَحْرِير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َقَبَة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ُؤْمِنَةٍ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9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ح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حر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قب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ي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ط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فا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ظه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مق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فا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ت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شت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يم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ق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م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/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حد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السَّارِق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السَّارِقَة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اقْطَع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يْدِيَهُمَ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ائد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8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ضو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(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اغْسِل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ُجُوهَك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أَيْدِيَك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لَ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مَرَافِق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ائد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6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ختلف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و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ط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ن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سل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و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ثاني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بق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طلاق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طْ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وع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فصل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ف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غس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رافق</w:t>
      </w:r>
      <w:r>
        <w:rPr>
          <w:rFonts w:eastAsia="Times New Roman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Times New Roman" w:cs="Traditional Arabic" w:ascii="Times New Roman" w:hAnsi="Times New Roman"/>
          <w:sz w:val="36"/>
          <w:szCs w:val="36"/>
          <w:rtl w:val="true"/>
          <w:lang w:val="en-US" w:eastAsia="en-GB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Times New Roman" w:cs="Traditional Arabic" w:ascii="Times New Roman" w:hAnsi="Times New Roman"/>
          <w:sz w:val="36"/>
          <w:szCs w:val="36"/>
          <w:rtl w:val="true"/>
          <w:lang w:val="en-US" w:eastAsia="en-GB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ـمُجْمَلُ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ـمبَيَّن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تعريف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مجمل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مجم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ب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جمو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وق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يي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ف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قدار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حتا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يين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الْمُطَلَّقَات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تَرَبَّصْ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أَنْفُسِهِن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َلاثَة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ُرُوءٍ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ق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28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ر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شتر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ي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طه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حتا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ي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د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ي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حتا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فت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أَقِيم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َّلا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ق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يف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قا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ل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جهو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حتا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ا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حتا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قدار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آت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زَّكَاة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ق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قد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زك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اج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جه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حتا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ا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ري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بيَّ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بيَّ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ظ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وضح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ف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ض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بيي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ف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ض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ماء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رض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ب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د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ظل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دق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هذ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لم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نحو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فهو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ضع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حتا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نا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ف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بي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أَقِيم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َّل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آت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زَّكَاةَ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ق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قا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إيت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جم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ا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َّنهم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ص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فظ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ِّن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بيي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عم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بالمجمل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ك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ز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مج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ان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َّ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م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م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يع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ول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فروعه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ر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يع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ض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ق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ل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نهاره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ر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ي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اج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بد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يا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قو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فع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ميع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ا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ق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خبا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ص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زك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قادير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ق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م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ش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21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20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ان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ج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آت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زَّكَاةَ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ق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ا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فع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ا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فع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اس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ان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ج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لِلَّه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لَ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َّاس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ِجّ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بَيْت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را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97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ك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ا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سو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فته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اق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ج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أيت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ئ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صلو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22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21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ا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فع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ا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يف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لا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د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ا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م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لا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أسبغ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ضوء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تقب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ب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كب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..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ديث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23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22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/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يض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د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اع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كب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ك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راء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ب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..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ديث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في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ب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ا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تأتم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تعلم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ات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" 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24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23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MS Mincho;ＭＳ 明朝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ظَّــاهِـ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ـمـــؤَوَّل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تعريف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ظاهر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ظاه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اض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بي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فس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اج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حتم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وضؤ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ح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ب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25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24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ظا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وضو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س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عض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ربع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ع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ضو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ظاف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فس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ن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فس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اجح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ؤ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رجو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رين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حتم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ريح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حت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نً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حد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عم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بالظاهر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ظا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صرف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ظاهر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ر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لف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و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برأ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ذم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قو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ب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انقيا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تعريف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مؤ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مؤو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َوَ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جو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فظ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رجوح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رجوح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ظاه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ص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حت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حد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ظا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م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اجح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تأو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سما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حي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قبو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فاس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ردو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الصحيح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حيح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تأو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ئ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ر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ن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سأ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ري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ر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فس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وج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ؤ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ي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MS Mincho;ＭＳ 明朝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فاس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حيح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تأو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ط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Courier New" w:hAnsi="Courier New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َّحْمَن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لَ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عَرْش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ْتَوَ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ـ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5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تولى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صو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ن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استقر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كيي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مثي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  <w:r>
        <w:br w:type="page"/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نَّسْــخ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تعريفه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نسخ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زا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نق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ف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ع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فظ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سن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ف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غيي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يج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باح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باح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حر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خ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فو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نع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رتف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زك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نق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صاب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ل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وج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يض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م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سخ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فظ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عي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عك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ميعاً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يأت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سن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دا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م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ائ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ق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واق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ع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واز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قل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الك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ش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عبا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تض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رحمت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ن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ق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ا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ملوك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راد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قتض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رحم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با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ش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صال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ين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دنياه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صال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خت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حس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حو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أزما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ل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عبا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خر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لح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ي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و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ع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Courier New" w:hAnsi="Courier New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َنْسَخ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يَة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و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ُنْسِه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َأْت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خَيْر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ه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و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ثْلِهَ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ق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06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Courier New" w:hAnsi="Courier New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آ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َفَّف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َّ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نْكُ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ف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66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الْآ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َاشِرُوهُنّ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ق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87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غي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ابق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هيت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زيا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ب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زورو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26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25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زيا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بو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يمتنع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نسخه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يمتنع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نسخ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يم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يأتي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خبار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بر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تلز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د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ذب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كذ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ستح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خ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رسو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صو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ب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تن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سخ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كُ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ك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ِشْرُو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َابِرُو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غْلِب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ائَتَيْنِ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نف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65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ن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سخ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ه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آ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َفَّف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َّ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نْك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عَلِم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ن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ِيك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ضَعْف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إ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كُ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ك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ائَة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َابِرَة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غْلِب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ائَتَيْنِ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نف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66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حك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صلح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زم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كا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توحي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يم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باد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كار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خلا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د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عفاف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كر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شجاع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نح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ك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بي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زم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شر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كف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ساوئ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خلا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ذ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فج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بخ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ج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نح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ائ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صال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ب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دف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فاس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شروط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نسخ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يشترط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لنسخ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يم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نسخ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شروط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نها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ذ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يلي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إم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م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تأخ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ا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ن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خ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حا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تاريخ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أخ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نص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ذ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تمت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اء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ر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ام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" 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27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26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خ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حاب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ئش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ز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ر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ش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ضع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لوم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حرم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سخ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خم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لوم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28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27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تاريخ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آ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َفَّف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َّ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نْكُمْ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و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أخ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ك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ب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هجر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خالف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ث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اسخ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بو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اسخ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شت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مه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و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سو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ماث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توات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د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آحا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ابت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أرج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شت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ا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و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ماثلاً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شت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بو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وات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قسا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نسخ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ينقس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نسخ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باعتبا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نص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منسوخ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ثلاث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قسام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ول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نسخ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حكم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بق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فظه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هذ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كثي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قرآ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يت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صابر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كُ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ك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ِشْرُو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َابِرُو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غْلِب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ائَتَيْنِ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نف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65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آ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َفَّف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َّ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نْك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عَلِم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ن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ِيك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ضَعْف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إ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كُ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ك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ائَة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َابِرَة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غْلِب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ائَتَيْن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إ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كُ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ك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لْف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غْلِب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لْفَيْن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إِذْن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َّه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اللَّ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ع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َّابِرِينَ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نف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66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حك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فظ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و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لاو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تذك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حك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خ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ن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فظ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ق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آ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ج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حيحي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29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28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د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ب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ط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ز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ج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رأنا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عقلنا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وعينا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رج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س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رجم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أخش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ن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زم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ئ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ج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ضل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تر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ريض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زل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ج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زنى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ص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ج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نساء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ام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ين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ب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عترا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حك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خت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د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فظ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رآ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تحقي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يمان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ز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ك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يه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اول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ت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ج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ورا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لث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فظ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ش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ضع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اب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د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ئش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ا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ينقس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نسخ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باعتبا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ناسخ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ربع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قسام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ر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قرآن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يت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صاب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ثاني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ر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سنّة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ليم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ثالث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قرآ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تقب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قد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سن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ستقب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ع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وَلّ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جْهَك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َطْر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مَسْجِد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حَرَام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حَيْث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ُنْت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وَلّ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ُجُوهَك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َطْرَ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ق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4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(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49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50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رابع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سن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هيت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وعي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شرب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ئت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شرب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سكر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" 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30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29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حكم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نسخ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لنسخ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حِكَم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تعدد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نها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راع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صال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ب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تشر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ف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ين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دنياه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ط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شر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بلغ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م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خت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كلف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ستعداد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قب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ح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خ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رضا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/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خت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كلف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يام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وظي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خف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وظي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ثق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MS Mincho;ＭＳ 明朝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خبار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تعريف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خبر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خب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نبأ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ضي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ر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ص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ب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ك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ثير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وا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قتض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بلّة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أ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شر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نو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ات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أمور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يًّ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سبب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طلو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أ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يمي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أ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شم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ن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حس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دة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ص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ب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مبا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دّ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ات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أمور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يًّ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سب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لث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صوصية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ختصًّ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وص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نكا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هبة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خصوص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دليل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أس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اب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بد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وا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ح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لاغ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وج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بليغ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دوب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حق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قوا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بد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شروعيت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د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ق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ر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شروع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ق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رك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دو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د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ئش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ئل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بدأ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خ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ته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ت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سواك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31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30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وا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خ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ي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ج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ع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دوب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خ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خل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حي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ضوء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32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31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تخ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ح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اخ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س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ج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ان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جم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ج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دوب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ام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ان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ج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صو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وا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ح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ي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وج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بليغ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حقن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جب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جب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دوب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دوب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اج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فع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ل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اج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ان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ج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أَقِيم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َّلاةَ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ق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دو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ا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كعت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ق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رغ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طوا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اناً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33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32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اتَّخِذ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قَام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بْرَاهِيم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ُصَلّى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ق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25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د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ق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براه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ل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ركعت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ق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ن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ري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واز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قرار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قرا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ار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أل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؟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"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ت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ماء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34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33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قرار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ع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قرا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اح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َّر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رأ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صحاب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خت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ـ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ُل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ُو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َّ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حَدٌ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خلاص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لو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صن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سألو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ح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رأ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خبرو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حب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35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34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خ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قرا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بش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لعب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جد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36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35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ج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ألي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سلا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أ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ه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نس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ي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ك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ج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إقر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ت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حا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و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ز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إقر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ا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عز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قر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نز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تف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37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36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ز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سل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فيا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ئ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نه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نها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رآ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قر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ج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فع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ك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افق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خفو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بي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نكر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ك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ائز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س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عت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ضا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ي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نقس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عت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ضا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لاث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سا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رفوع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وقوف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قطو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مرفو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ضي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مرفو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يق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فع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قرار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رفو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ضي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نت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هد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ح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باشر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يا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حاب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ِر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هين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حوهما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ب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م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ُمِر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خ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هد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بيت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ف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ائض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38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37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ط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هي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تب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نائز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ز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نا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39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38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موقو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ضي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حا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ث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فع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ج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اجح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خا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صًّ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حا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خ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ا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صًّ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خ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نص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ا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حا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خ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خ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راج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م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صحاب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جت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ؤمن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مقطو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ضي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ابع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تابع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جت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صحا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ؤمن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رس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قسا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خب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باعتبا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طرقه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ينقس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خب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باعتبا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طرق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توات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آحا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المتوات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و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ماع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ثيرو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تح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واطئ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ذب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سندو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سو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ذ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تعمد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يتبوأ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قع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ا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40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39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آحا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و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توات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ت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لاث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سا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حيح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حس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ضعي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الصحيح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ق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ضب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س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تص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ذو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ع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ادح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حس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ق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في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ضب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س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تص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ذو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ع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ادح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رج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صحي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دد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ر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سم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حيح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ير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ضعي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حي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حس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رج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س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دد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رق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ض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ض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سم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سن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ير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قس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ج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و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ضعيف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حج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ذك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واه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نحو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Times New Roman" w:cs="Traditional Arabic" w:ascii="Times New Roman" w:hAnsi="Times New Roman"/>
          <w:sz w:val="36"/>
          <w:szCs w:val="36"/>
          <w:rtl w:val="true"/>
          <w:lang w:val="en-US" w:eastAsia="en-GB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صِيَغ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داء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لحديث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تحمّ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أداء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تحم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خ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د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غي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أد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بلاغ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د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غي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للأداء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صيغ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ن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دثن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رأ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يخ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خبرن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رأ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يخ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رأ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يخ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خبر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جاز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ج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و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إجاز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راء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إجاز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تلمي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رو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وا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طري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راء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نع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وا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د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حكم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تص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رو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تدليس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اتص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صر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تحديث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MS Mincho;ＭＳ 明朝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لبح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د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روا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و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ثي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صطلح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في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شر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فا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  <w:r>
        <w:br w:type="page"/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إجماع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تعريفه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إجماع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عز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اتفاق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تفا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جته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ع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تفاق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لا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ح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نع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جما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جتهد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و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قلدو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ت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فاق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لافه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تب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تفاق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ه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ت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جماع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و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يل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س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ري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حاب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فع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فعل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ه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رفوع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ق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إجما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ع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تفاق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قلي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دخ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ن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ح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ج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Courier New" w:hAnsi="Courier New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كَذَلِك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َعَلْنَاك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ُمَّة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سَط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ِتَكُون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ُهَدَاء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لَ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َّا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ق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4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و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هد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اس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ش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ها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عمال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ك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عماله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شه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قب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Courier New" w:hAnsi="Courier New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إ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َنَازَعْت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ِ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َيْء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رُدُّو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لَ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َّه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الرَّسُولِ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59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تفق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جت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ضلال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" 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41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40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ق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ء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ًّ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طل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ًّ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ج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ط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كي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و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ج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كر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ه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بي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اع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ط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رض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ك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ح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نواع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إجما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إجماع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نوعان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قطع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ظن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القطع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و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ضرو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لو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م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تحر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زنى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و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ن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بو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و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ج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كف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خالف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ه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ظن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تتب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استقر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خت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م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م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بوت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رج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قو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أ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س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يم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قي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اسط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" 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42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41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نضب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الح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ث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ختلا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نتشر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"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هـ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ج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لا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حي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ري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سوخ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ج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أي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جماع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ظ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خالف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ذلك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نظ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حيح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ريح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سوخ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أ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لا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لم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Times New Roman" w:cs="Traditional Arabic" w:ascii="Times New Roman" w:hAnsi="Times New Roman"/>
          <w:sz w:val="36"/>
          <w:szCs w:val="36"/>
          <w:rtl w:val="true"/>
          <w:lang w:val="en-US" w:eastAsia="en-GB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Times New Roman" w:cs="Traditional Arabic" w:ascii="Times New Roman" w:hAnsi="Times New Roman"/>
          <w:sz w:val="36"/>
          <w:szCs w:val="36"/>
          <w:rtl w:val="true"/>
          <w:lang w:val="en-US" w:eastAsia="en-GB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شروط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إجماع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لإجماع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شروط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نها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ث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طري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حيح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شهور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م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اق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س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طلا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ب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لا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ستق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ب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جماع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قو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بط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و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ئلي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رف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لا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ابق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ن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دو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لاف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اج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قو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أخذ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ي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شت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ص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نع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ص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قو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ابق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ج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شت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أ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مه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نقرا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ص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مع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نع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ه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ج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تفاقه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و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ير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خالف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ج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شترا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نقرا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ص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اع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تفاق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رفعه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تهد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شت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جتها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نكرو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درت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نكا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ي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جماع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ي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ج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جماع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ي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ج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ي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نقرض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ب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نك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جماع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تمر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كوت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نقرا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درت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نك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وافقته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ر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قو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MS Mincho;ＭＳ 明朝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</w:r>
      <w:r>
        <w:br w:type="page"/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قياس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تعريفه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قياس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قد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ساوا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صطلاحا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سو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علَّ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امع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هم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الفرع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مقي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أص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ق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حك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قتض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ع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وب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حري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ح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سا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عل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سب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ذ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ربع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ر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اس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ث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حك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ع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عتبا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ي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عيًّ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س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قو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حاب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تا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Courier New" w:hAnsi="Courier New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َّ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َّذِ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نْزَل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كِتَاب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الْحَقّ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الْمِيزَا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ور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7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يز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وز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قا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Courier New" w:hAnsi="Courier New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َم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َدَأْن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وَّل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َلْق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ُعِيدُ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نبي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0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(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اللَّ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َّذِ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رْسَل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ِّيَاح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تُثِير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َحَاب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سُقْنَا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لَ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َلَد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يِّت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أَحْيَيْن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ه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أَرْض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َعْد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وْتِه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َذَلِك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ُّشُورُ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ط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9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شبّ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عا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بتدائ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ش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حي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و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إحي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رض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ا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ن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أل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ي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وت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رأيت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ضيت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ؤ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ت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ع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صوم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43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42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ج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س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!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سو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!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ب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ع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لوان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م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رق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ع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أ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ع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ز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رق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بن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ز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رق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44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43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ك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م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ار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س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عت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ظير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و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حاب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ؤمن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ط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تابه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45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44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وس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شعر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ض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د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ك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رآ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ن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دك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ع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ثا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عم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ر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ب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شبه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حق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لق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م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قب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حك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ز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قه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ص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حا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و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جمع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ظ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نظ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اط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ط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ستعمل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قاي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م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حكا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شروط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قياس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لقياس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شروط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نها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صاد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ي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و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عت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صاد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و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حا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حا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ج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سم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صاد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ك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س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عتبا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ص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زو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رأ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شي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فس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اس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ح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ع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ل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س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عت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صادم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ص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كا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ولي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46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45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 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ابت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جماع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ابت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ص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ول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جو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لى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حيح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طو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ئد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ر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اس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ز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جر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اس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ك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حيح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ر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اس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ر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ق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ا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ص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لومة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ف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بديًّ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ض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ص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ح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عا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نق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ضو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اس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ح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ع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شابهت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حي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لوم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ب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شهو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شتم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اس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ا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عتبار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إسك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م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صف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رديًّ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اس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ص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سو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بيا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ل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د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ب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ري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ير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زوج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تق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زوج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بد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سود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47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46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و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سو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ص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رد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اس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حك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ث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ي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أ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تق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ح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ب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بيض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ث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تق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ح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سو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5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وجو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وجود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إيذ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ضر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الد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ق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أفيف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وجو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ص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ا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حر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و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كيل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ر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فا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اس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حيح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وجو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رع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فا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كي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س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ا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ينقس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قياس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جليّ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خفيٍّ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الجل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بت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ص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جماع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قطوع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ار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فر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بت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نص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تجم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د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ج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ا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تجم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روث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ابت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ن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سع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حجر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روثة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تنج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أخ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جري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لق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وث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ك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48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47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رك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ج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بت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إجما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ا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ضبان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49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48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اق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ض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غضب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لي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ثبو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شويش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نشغ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ل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قطوع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ار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فر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حر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تلا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يت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لب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حر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تلاف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أ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قط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ار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هم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خف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بت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ستنباط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ط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ار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فر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شن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حر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ب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جا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ي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ك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ث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جماع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ط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ار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فرع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ائ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فر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طع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خلا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شنا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ب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م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-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ب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رد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ل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ختل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م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لح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كثر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به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ب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تملي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اس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اس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هيمة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ظر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بهي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د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ب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ترد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هم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س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ق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ث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عاق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نك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طلق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ش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ب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ره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وق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وه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ور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ود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ض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قي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تص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ش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هيم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د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ص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ال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كث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به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بهي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لح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ا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س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ضعي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اس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و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شبه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كث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حك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ناز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خ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ك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م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-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ك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ثب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قي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ف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وج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قي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ل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ض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د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دق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"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و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س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!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يأ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د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هو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جر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رأيت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ضع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ر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زر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ك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ضع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ل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ج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" 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50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49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أث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ف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ط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ل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قي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ط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ر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وج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قي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ث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ف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جر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ط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لا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زر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ط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را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MS Mincho;ＭＳ 明朝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تعارض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تعريفه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تعارض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تقاب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تمانع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اب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يل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ح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خا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د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خ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أقسا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تعارض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ربع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ول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يل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م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رب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الات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ح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ح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ناق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خ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م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نب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إِنَّك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َتَهْدِ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لَ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ِرَاط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ُسْتَقِيمٍ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ور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5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و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نَّك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َهْدِ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حْبَبْتَ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صص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56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ج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و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دا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ا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ذ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ابت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رس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آ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ن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دا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وفي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عم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ذ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لك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س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مع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متأخ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ا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اري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يا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مَ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َطَوَّع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َيْر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هُو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َيْر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َ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أَ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َصُوم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َيْر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َكُمْ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ق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8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هذ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ف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خي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ط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صي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رجي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يا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مَ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َهِد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كُم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َّهْر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لْيَصُمْ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مَ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َا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رِيض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و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لَ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َفَر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عِدَّة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يَّام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ُخَ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ق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85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ف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ي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ي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د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ري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ساف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ضاء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هم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ك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تأخ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ولى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ت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اسخ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د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ل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كو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حيحي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"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غيرهما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51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50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اري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راج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نا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رجح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ك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يتوضأ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52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51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ئ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ج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كر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ضوء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ضع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53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52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رج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ول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وط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كث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رق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صححو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كث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اق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زيا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و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رج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وقف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و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حيح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Times New Roman" w:cs="Traditional Arabic" w:ascii="Times New Roman" w:hAnsi="Times New Roman"/>
          <w:sz w:val="36"/>
          <w:szCs w:val="36"/>
          <w:rtl w:val="true"/>
          <w:lang w:val="en-US" w:eastAsia="en-GB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Times New Roman" w:cs="Traditional Arabic" w:ascii="Times New Roman" w:hAnsi="Times New Roman"/>
          <w:sz w:val="36"/>
          <w:szCs w:val="36"/>
          <w:rtl w:val="true"/>
          <w:lang w:val="en-US" w:eastAsia="en-GB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Times New Roman" w:cs="Traditional Arabic" w:ascii="Times New Roman" w:hAnsi="Times New Roman"/>
          <w:sz w:val="36"/>
          <w:szCs w:val="36"/>
          <w:rtl w:val="true"/>
          <w:lang w:val="en-US" w:eastAsia="en-GB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قس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ثاني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تعارض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خاصين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ل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ربع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حـالات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يـضـــ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جمع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بينهم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يجب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جم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د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ا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ظ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ح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كة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54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53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حد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ا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نى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55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54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ج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ا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ك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عاد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مَ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حاب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جمع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الثان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ناسخ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عل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تاريخ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يُّه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َّبِيّ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نّ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حْلَلْن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َك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زْوَاجَك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َّاتِ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تَيْت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ُجُورَهُن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م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لَكَت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مِينُك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مّ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فَاء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َّه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لَيْك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بَنَات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مِّك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بَنَات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َمَّاتِكَ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حزا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50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و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حِلّ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َك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ِّسَاء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َعْد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َبَدَّل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هِن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زْوَاج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لَو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عْجَبَك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ُسْنُهُ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حزاب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5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ثان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اسخ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أو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قو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نسخ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عم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بالراجح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إ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هناك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رجح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د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يمو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زوج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لال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56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55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حد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ب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زوج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رم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57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56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راج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يمو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اح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ص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در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ديث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ؤ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حد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اف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زوج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ل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كُنْت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َّسُول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َيْنَهُما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58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57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يوجد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رجح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جب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توقف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يوجد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صحيح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قس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ثالث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ار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خا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خص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خاص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ق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م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ش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59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58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و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مس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س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دق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60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59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خص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ثاني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زك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لغ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مس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سق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قس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راب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ار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ص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د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ع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خ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خ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لا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الات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يقو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دلي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تخصيص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عمو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حدهم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بالآخ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يخصص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الَّذِي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ُتَوَفَّوْ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ِنْك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يَذَرُو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زْوَاج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تَرَبَّصْ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ِأَنْفُسِهِن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رْبَعَة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شْهُر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عَشْر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ق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3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و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َأُولات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ْأَحْمَال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جَلُهُن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َضَعْن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َمْلَهُنّ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طلاق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أو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اص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توف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ا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غير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ثان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اص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ا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توف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غير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و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ثاني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بيع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سلم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ضع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ف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زوج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لي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أذ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تزوج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61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60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ت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ا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ض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و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توف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Times New Roman" w:cs="Traditional Arabic" w:ascii="Times New Roman" w:hAnsi="Times New Roman"/>
          <w:sz w:val="36"/>
          <w:szCs w:val="36"/>
          <w:rtl w:val="true"/>
          <w:lang w:val="en-US" w:eastAsia="en-GB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يق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دلي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تخصيص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عمو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حدهم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بالآخ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عم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بالراجح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خ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د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ل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صل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كعتي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"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و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ب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طل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مس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62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61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ص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غر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مس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63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62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 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أ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ا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ح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قت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ث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ا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ق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لا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ش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ح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غير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اج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أو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تجو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ح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ج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وق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لا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جح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ح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جد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قض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فروض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عا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ماعة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ضع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وم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رج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د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ثاني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عارض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توق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و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عارض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MS Mincho;ＭＳ 明朝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ار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صو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ف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مع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خ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رجيح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صو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تناقض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رس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ّ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لّغ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حس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ظ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ته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قصور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عل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MS Mincho;ＭＳ 明朝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ترتيب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دلة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تفق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اب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س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قيا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نف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د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ار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ثبات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رضت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مع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م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وط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رجيح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رج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سن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ظاه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ظا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ؤ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نطو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فهو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ثب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اف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ناق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بق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اق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زيا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حفو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خصص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حفوظ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ف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َب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كث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ون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صاح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ص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قد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جما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طع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ظن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MS Mincho;ＭＳ 明朝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قد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ا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ل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ف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MS Mincho;ＭＳ 明朝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</w:r>
      <w:r>
        <w:br w:type="page"/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ـمُفْت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ـمُسْتَفْتي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مفت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خ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ع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مستفت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ائ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ع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شروط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فتوى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يشترط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جواز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فتو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شروط،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نها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ف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رف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ين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ظنًّ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اجح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وق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ص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ؤ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صور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امًّا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ت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ر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صور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ش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تف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أ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حتا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فص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تفص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فص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واب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ئ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مرى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ع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قيق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يسأ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ُفَصِّلُ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واب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باق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ر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ع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لباق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ر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ن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ع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ادى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ا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ت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ص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أ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تطبيق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عي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ف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نشغ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ك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غضب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ل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يشترط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وجوب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فتو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شروط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ن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و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ادث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ؤ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قع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تو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عد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ضرو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ص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ائ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ل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و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ت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ي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ئ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ائ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ص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نت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تب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خص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ضر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ر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م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ض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بعض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قاص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يئ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ائ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تو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رت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تو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كث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ضرر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رت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مسا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ا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فع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ش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فسدت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خفهم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يلز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مستفتي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يلز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مستفت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مران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ول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ر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ستفتائ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تب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خ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فح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فتي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قاص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يئ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ثان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تف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ل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غ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ظ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فتو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نبغ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خت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ث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فت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م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ورع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ي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MS Mincho;ＭＳ 明朝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</w:r>
      <w:r>
        <w:br w:type="page"/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جتهاد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تعريفه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اجتهاد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ذ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ه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إدرا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اق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ذ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ه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إدرا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ع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مجته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ذ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ه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شروط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اجتهاد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لاجتهاد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شروط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نها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ع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حتا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جتها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آي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حك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حاديث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ع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صح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د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ضعف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معر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سن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رجا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ا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نسو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واق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نسو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خا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إجما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!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خت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خصيص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يي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حو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ت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خا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5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ع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دلال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لفاظ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خا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ط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ق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ج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بي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نح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تض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الات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6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د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تنبا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حك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دلت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اجته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جزأ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ح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بو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سأ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سائ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لز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ته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لز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ته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بذ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ه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ر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ظ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جرا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ج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جتهاد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ج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صا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صاب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ظهار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عم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خطأ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ج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ح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خطأ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غف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"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ا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جته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جرا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جته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خطأ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ج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"</w:t>
      </w:r>
      <w:r>
        <w:rPr>
          <w:rStyle w:val="FootnoteAnchor"/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footnoteReference w:customMarkFollows="1" w:id="64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63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MS Mincho;ＭＳ 明朝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ظ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وقف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قل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ينئذٍ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ضرور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MS Mincho;ＭＳ 明朝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</w:r>
      <w:r>
        <w:br w:type="page"/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ـتَّـقلـيد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تعريفه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تقليد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ض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ن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يط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لقلاد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صطلاحا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تب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ج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 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ج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تب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تب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جماع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تب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حابي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ل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ج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م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تب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ليداً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تب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حج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م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ليد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توسع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واضع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تقليد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قل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وضعي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قلِّ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ميًّ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تط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ر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فس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فرض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قليد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اسْأَل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هْل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ِّكْر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ُنْت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َعْلَمُونَ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ح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قل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فض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م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ورع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ساو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ثن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هم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ن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مجته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ادث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ت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وري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ظ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جو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قل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ينئذ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شت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ض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جو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قل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أ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عتقادها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قائ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ز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تقل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ف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ظ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قط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راج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شرط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عم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اسْأَل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هْل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ِّكْر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ُنْت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َعْلَمُونَ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ح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آ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يا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ثب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سال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ي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م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مك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ر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دلت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ذ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ر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فس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ب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قليد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اتَّقُ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َّه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َ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ْتَطَعْتُمْ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غاب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6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MS Mincho;ＭＳ 明朝" w:cs="Traditional Arabic"/>
          <w:b/>
          <w:b/>
          <w:bCs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نواع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تقليد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تقليد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نوعان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عا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خاص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فالعام</w:t>
      </w:r>
      <w:r>
        <w:rPr>
          <w:rFonts w:eastAsia="MS Mincho;ＭＳ 明朝" w:cs="Traditional Arabic" w:ascii="Times New Roman" w:hAnsi="Times New Roman"/>
          <w:b/>
          <w:bCs/>
          <w:sz w:val="36"/>
          <w:szCs w:val="36"/>
          <w:rtl w:val="true"/>
          <w:lang w:val="en-US" w:eastAsia="en-GB"/>
        </w:rPr>
        <w:t>: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لتز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ذهب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ين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أخ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رخص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عزائ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مي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ين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خت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م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من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وب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تعذ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جته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تأخري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حريم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لتز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ط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تب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س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يم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وجو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اع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م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نهي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لا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واز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65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64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ز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ذهب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ين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لاف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ل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عا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آخ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فتا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تدل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ت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لا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ذ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ع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ت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تب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وا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محر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ذ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عي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ك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وج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جح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فص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رف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يفهمه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ر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جل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ت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أ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خر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تق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و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رج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ث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و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ب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م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م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خاص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أخ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ض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ي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ائ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ج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ر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اجته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و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ج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جز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يقيًّا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تط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ش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ظيم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تو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قلِّ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)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َاسْأَلو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َهْلَ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ِّكْرِ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ِن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ُنْتُمْ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َعْلَمُونَ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(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ح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ية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)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قل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تبوعي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ن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اب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ير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ب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ب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غير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ج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قلِّ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دود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ر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دلي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ب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ختلف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ر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اص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ي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د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إن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لي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و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تو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تقل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ثلاث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وا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: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د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جو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تو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تقل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أ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ي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ل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فتو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را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كث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ح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مه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افع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ن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ائ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ع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فس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جو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ل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ف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غير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ثالث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ائ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اج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عد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تهد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قو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مل</w:t>
      </w:r>
      <w:r>
        <w:rPr>
          <w:rStyle w:val="FootnoteAnchor"/>
          <w:rFonts w:ascii="Times New Roman" w:hAnsi="Times New Roman" w:eastAsia="MS Mincho;ＭＳ 明朝" w:cs="Traditional Arabic"/>
          <w:sz w:val="36"/>
          <w:sz w:val="36"/>
          <w:szCs w:val="36"/>
          <w:vertAlign w:val="superscript"/>
          <w:lang w:val="en-US" w:eastAsia="en-GB"/>
        </w:rPr>
        <w:footnoteReference w:customMarkFollows="1" w:id="66"/>
        <w:t>(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lang w:val="en-US" w:eastAsia="en-GB"/>
        </w:rPr>
        <w:t>65</w:t>
      </w:r>
      <w:r>
        <w:rPr>
          <w:rFonts w:eastAsia="MS Mincho;ＭＳ 明朝" w:cs="Traditional Arabic" w:ascii="Times New Roman" w:hAnsi="Times New Roman"/>
          <w:sz w:val="36"/>
          <w:szCs w:val="36"/>
          <w:vertAlign w:val="superscript"/>
          <w:rtl w:val="true"/>
          <w:lang w:val="en-US" w:eastAsia="en-GB"/>
        </w:rPr>
        <w:t>)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نته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ام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رد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تاب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ذكر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جيز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سأ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لهم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ش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عم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ل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عمال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نجاح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و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ري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ص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بين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م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آل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 </w:t>
      </w:r>
      <w:r>
        <w:br w:type="page"/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مراجع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امو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حيط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يروزأباد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وك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ختص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حرير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توح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ا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شرح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يضاو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ت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شار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جه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ن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وا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حاشيت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ر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محلي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حاش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بنان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5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وض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اظ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شرح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لموفق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شر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عب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ا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درا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6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أم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م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ديق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7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دخ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ذه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م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نب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ب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اد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درا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8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رش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ح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حقي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ص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وكاني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9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تاو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س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يمي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ا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ب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ح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س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0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و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ق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س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يم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بو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د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ز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ا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ع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وقعين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ب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***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MS Mincho;ＭＳ 明朝" w:cs="Traditional Arabic"/>
          <w:b/>
          <w:b/>
          <w:bCs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 </w:t>
      </w:r>
      <w:r>
        <w:br w:type="page"/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سئل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ـمقرر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صو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فقه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رِّ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عت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فردَيْ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ترز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ري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رِّ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عت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و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قب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ي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شر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ري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ئ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ق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م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ف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ستقل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b/>
          <w:b/>
          <w:bCs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حكام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رِّ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حك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شر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ري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حك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كليفية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رِّ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ًّ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بين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ترز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ري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حك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ضعية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ًّ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مثي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اس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باد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عقو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شروط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يل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واض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فر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اس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باطل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b/>
          <w:b/>
          <w:bCs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علم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5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ِّ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ترز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ري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ر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سي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ج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رك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ِّ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ض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ظ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ر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وهم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س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مث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س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b/>
          <w:b/>
          <w:bCs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كلام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6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رِّ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يِّ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أل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مثي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لم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نقسم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و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مثيل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رِّ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سا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مثي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رف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رو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تي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مثي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: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واو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اء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جارة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b/>
          <w:b/>
          <w:bCs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أقسام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كلام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7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رِّ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إنشاء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س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خ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مثي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بر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نشاء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عتبارين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بر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عن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نش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العكس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ِّ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شرحه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b/>
          <w:b/>
          <w:bCs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حقيقة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مجاز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8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س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ل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تعم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رف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س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ترز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ري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س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نقس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يقة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ائ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ر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قسام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جاز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ستعم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فظ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جازه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9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ر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رس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ج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قلي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ِّ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مث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وض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رق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ا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كر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قيق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مج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ص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قه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b/>
          <w:b/>
          <w:bCs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مر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0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رِّ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يِّ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ترز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ري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يغ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ِّ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تف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ل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دونها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تض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ي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طلاق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بين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الة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ِّ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دلي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!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وق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أم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ء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يء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ِّ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b/>
          <w:b/>
          <w:bCs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نهي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رّ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يّ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ترز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ريف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ستف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غي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يغته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ماذا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تض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ي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اعد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ذه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خرج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حريم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ِّ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!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دخ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م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ن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دخل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كلف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اف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كلف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أمو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ص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يل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ت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ا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فره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يل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b/>
          <w:b/>
          <w:bCs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موانع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تكليف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5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وان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كليف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ا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وان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كلي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سر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خلوقين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b/>
          <w:b/>
          <w:bCs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عام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6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رِّ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يّ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ترز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ريف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يغ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موم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!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عرّ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أ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تض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مو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فصيل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ِّ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مثي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ع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سب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ا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خص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ؤخذ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عمومه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ِّ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!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b/>
          <w:b/>
          <w:bCs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خاص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7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رّ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ا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ِّ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و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يله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ستثناء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رف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وط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لا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ترجي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دلي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ش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ق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خصيص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ف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خصصة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8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خصص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فص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ج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ر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عق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حس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خ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س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العكس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ّ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!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ثال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حده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إجماع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ثان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خصي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س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قياس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b/>
          <w:b/>
          <w:bCs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مطلق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مقيد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9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ط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ترزاته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قي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!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ر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ص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طلق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ق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ما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عمل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ِّ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!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b/>
          <w:b/>
          <w:bCs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مجمل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مبين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0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مثي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ما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حص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بيان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b/>
          <w:b/>
          <w:bCs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ظاهر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مؤوَّل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ظاه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حترزاته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لظاهر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ؤوَّل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س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أويل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!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b/>
          <w:b/>
          <w:bCs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نسخ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رِّ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يِّ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ترز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ريف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متن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سخه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علِّ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و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!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و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خ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س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عت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نسو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اعت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اسخ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مث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سم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سخ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واز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ق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وقوع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عاً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b/>
          <w:b/>
          <w:bCs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أخبار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رِّ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و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ع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ن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بين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و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مثيل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قرير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لّ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سلّم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هد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ي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ع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ه؛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يل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5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س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خب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اعت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ضا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لي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باعت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طرق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صحاب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ول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جة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خبا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آح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جة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ر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تحم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ديث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أدائ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صيغ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داء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جازة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b/>
          <w:b/>
          <w:bCs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إجماع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6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رِّ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حترز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ري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جة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يل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و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جماع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كف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خالفه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اج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م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ظني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رف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و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شت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نقرا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ص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يل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b/>
          <w:b/>
          <w:bCs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قياس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7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رِّ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ريف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ركا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اس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ع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دليل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8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و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اس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اس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فوا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ه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سا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مثلاً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سم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رِّ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ًّ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شب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قيا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عكس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ما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b/>
          <w:b/>
          <w:bCs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تعارض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29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عارض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قسام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ا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قسم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ثل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رتي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ي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دلة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0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إذ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ارضت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أد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حكم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رج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ص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كتاب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لسن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إجم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ياس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b/>
          <w:b/>
          <w:bCs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مفتي</w:t>
      </w:r>
      <w:r>
        <w:rPr>
          <w:rFonts w:ascii="Times New Roman" w:hAnsi="Times New Roman" w:eastAsia="Times New Roman" w:cs="Times New Roman"/>
          <w:b/>
          <w:b/>
          <w:bCs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والمستفتي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</w:t>
      </w: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1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فتي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تفتي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و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جو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توى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شرو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جوبها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رف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لز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تفت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ذ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نبغ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ه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جتهاد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2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جتها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تهد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عرفه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شرو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اجتهاد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.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تجزأ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خطأ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جتهد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b/>
          <w:b/>
          <w:bCs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b/>
          <w:b/>
          <w:bCs/>
          <w:sz w:val="36"/>
          <w:sz w:val="36"/>
          <w:szCs w:val="36"/>
          <w:rtl w:val="true"/>
          <w:lang w:val="en-US" w:eastAsia="en-GB"/>
        </w:rPr>
        <w:t>التقليد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3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رف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قل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غ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اصطلاحاً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واض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قليد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يشترط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لجواز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قل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كو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سألة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من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فرو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لماذا؟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هو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قو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راجح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ي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ذلك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دلي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رجحانه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/>
      </w:pPr>
      <w:r>
        <w:rPr>
          <w:rFonts w:eastAsia="MS Mincho;ＭＳ 明朝" w:cs="Traditional Arabic" w:ascii="Times New Roman" w:hAnsi="Times New Roman"/>
          <w:sz w:val="36"/>
          <w:szCs w:val="36"/>
          <w:lang w:val="en-US" w:eastAsia="en-GB"/>
        </w:rPr>
        <w:t>34</w:t>
      </w: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  <w:t xml:space="preserve"> -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ذكر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أنواع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تقلي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ك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نوع،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هل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مقل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عال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وما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حك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فتواه؟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MS Mincho;ＭＳ 明朝" w:cs="Traditional Arabic"/>
          <w:sz w:val="36"/>
          <w:szCs w:val="36"/>
          <w:lang w:val="en-US" w:eastAsia="en-GB"/>
        </w:rPr>
      </w:pPr>
      <w:r>
        <w:rPr>
          <w:rFonts w:eastAsia="MS Mincho;ＭＳ 明朝" w:cs="Traditional Arabic" w:ascii="Times New Roman" w:hAnsi="Times New Roman"/>
          <w:sz w:val="36"/>
          <w:szCs w:val="36"/>
          <w:rtl w:val="true"/>
          <w:lang w:val="en-US" w:eastAsia="en-GB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center"/>
        <w:rPr>
          <w:rFonts w:ascii="Times New Roman" w:hAnsi="Times New Roman"/>
          <w:sz w:val="36"/>
          <w:szCs w:val="36"/>
          <w:lang w:val="en-US" w:eastAsia="en-GB"/>
        </w:rPr>
      </w:pP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تم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بحمد</w:t>
      </w:r>
      <w:r>
        <w:rPr>
          <w:rFonts w:ascii="Times New Roman" w:hAnsi="Times New Roman" w:eastAsia="Times New Roman" w:cs="Times New Roman"/>
          <w:sz w:val="36"/>
          <w:sz w:val="36"/>
          <w:szCs w:val="36"/>
          <w:rtl w:val="true"/>
          <w:lang w:val="en-US" w:eastAsia="en-GB"/>
        </w:rPr>
        <w:t xml:space="preserve"> </w:t>
      </w:r>
      <w:r>
        <w:rPr>
          <w:rFonts w:ascii="Times New Roman" w:hAnsi="Times New Roman" w:eastAsia="MS Mincho;ＭＳ 明朝" w:cs="Traditional Arabic"/>
          <w:sz w:val="36"/>
          <w:sz w:val="36"/>
          <w:szCs w:val="36"/>
          <w:rtl w:val="true"/>
          <w:lang w:val="en-US" w:eastAsia="en-GB"/>
        </w:rPr>
        <w:t>الله</w:t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1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2155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يو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56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ـ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ش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صرأ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504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عت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2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ن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ول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عتق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2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2731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2732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شرو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15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val="en-US"/>
        </w:rPr>
        <w:t>–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شرو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جه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مصالح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ه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ر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كتاب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شروط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أحم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4/326/19117</w:t>
      </w:r>
      <w:r>
        <w:rPr>
          <w:rFonts w:cs="Traditional Arabic"/>
          <w:sz w:val="28"/>
          <w:szCs w:val="28"/>
          <w:rtl w:val="true"/>
          <w:lang w:val="en-US"/>
        </w:rPr>
        <w:t>) .</w:t>
      </w:r>
    </w:p>
  </w:footnote>
  <w:footnote w:id="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3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ب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داو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3607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أقض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اك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صد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شاه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واح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جو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حك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؟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نسائ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كبر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6243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يو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82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تسهي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تر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إشه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ي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4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83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ع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23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فتي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ه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ق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داب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غير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306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57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val="en-US"/>
        </w:rPr>
        <w:t>–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ل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ب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ح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نح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ب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رم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5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نظ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950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40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val="en-US"/>
        </w:rPr>
        <w:t>–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ت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قض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ض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مض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146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ي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26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ض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مض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شعب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</w:p>
  </w:footnote>
  <w:footnote w:id="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6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718</w:t>
      </w:r>
      <w:r>
        <w:rPr>
          <w:rFonts w:cs="Traditional Arabic"/>
          <w:sz w:val="28"/>
          <w:szCs w:val="28"/>
          <w:rtl w:val="true"/>
          <w:lang w:val="en-US"/>
        </w:rPr>
        <w:t>) (</w:t>
      </w:r>
      <w:r>
        <w:rPr>
          <w:rFonts w:cs="Traditional Arabic"/>
          <w:sz w:val="28"/>
          <w:szCs w:val="28"/>
          <w:lang w:val="en-US"/>
        </w:rPr>
        <w:t>18</w:t>
      </w:r>
      <w:r>
        <w:rPr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lang w:val="en-US"/>
        </w:rPr>
        <w:t>0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أقض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8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نقض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أحك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اطل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ر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حدث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أمو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7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53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وضو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18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ه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استنج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ليم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267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Cs w:val="28"/>
          <w:lang w:val="en-US"/>
        </w:rPr>
        <w:t>18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ه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استنج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ليم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لفظ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.. </w:t>
      </w:r>
    </w:p>
  </w:footnote>
  <w:footnote w:id="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8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حم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5/244/22172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247/22179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أب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داو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522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وت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استغفار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نسائ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جتب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302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سه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نو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آخ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دعاء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صحح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وو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جز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ثبوت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افظ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فت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1/133</w:t>
      </w:r>
      <w:r>
        <w:rPr>
          <w:rFonts w:cs="Traditional Arabic"/>
          <w:sz w:val="28"/>
          <w:szCs w:val="28"/>
          <w:rtl w:val="true"/>
          <w:lang w:val="en-US"/>
        </w:rPr>
        <w:t xml:space="preserve">). </w:t>
      </w:r>
    </w:p>
  </w:footnote>
  <w:footnote w:id="1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9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21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إيمان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54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إسل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هد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ب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ك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هج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ح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</w:p>
  </w:footnote>
  <w:footnote w:id="1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10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ب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ج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2043</w:t>
      </w:r>
      <w:r>
        <w:rPr>
          <w:rFonts w:cs="Traditional Arabic"/>
          <w:sz w:val="28"/>
          <w:sz w:val="28"/>
          <w:szCs w:val="28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2045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طلا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16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طلا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كر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ناس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بيهق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6/84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إقر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جو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قرار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عجلون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"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ش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خفاء</w:t>
      </w:r>
      <w:r>
        <w:rPr>
          <w:rFonts w:cs="Traditional Arabic"/>
          <w:sz w:val="28"/>
          <w:szCs w:val="28"/>
          <w:rtl w:val="true"/>
          <w:lang w:val="en-US"/>
        </w:rPr>
        <w:t>" (</w:t>
      </w:r>
      <w:r>
        <w:rPr>
          <w:rFonts w:cs="Traditional Arabic"/>
          <w:sz w:val="28"/>
          <w:szCs w:val="28"/>
          <w:lang w:val="en-US"/>
        </w:rPr>
        <w:t>1/523/1393</w:t>
      </w:r>
      <w:r>
        <w:rPr>
          <w:rFonts w:cs="Traditional Arabic"/>
          <w:sz w:val="28"/>
          <w:szCs w:val="28"/>
          <w:rtl w:val="true"/>
          <w:lang w:val="en-US"/>
        </w:rPr>
        <w:t xml:space="preserve">):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سن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وو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"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روض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"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</w:t>
      </w:r>
      <w:r>
        <w:rPr>
          <w:rFonts w:cs="Traditional Arabic"/>
          <w:sz w:val="28"/>
          <w:szCs w:val="28"/>
          <w:rtl w:val="true"/>
          <w:lang w:val="en-US"/>
        </w:rPr>
        <w:t>"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أربع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"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جو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سناد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ب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ث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تحف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طالب</w:t>
      </w:r>
    </w:p>
  </w:footnote>
  <w:footnote w:id="1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11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597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واقي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ل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37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نس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صل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ليصل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ذكر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عي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تل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ل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684</w:t>
      </w:r>
      <w:r>
        <w:rPr>
          <w:rFonts w:cs="Traditional Arabic"/>
          <w:sz w:val="28"/>
          <w:szCs w:val="28"/>
          <w:rtl w:val="true"/>
          <w:lang w:val="en-US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ساج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55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ض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ل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فائت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ستح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تعجي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ضائ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</w:p>
  </w:footnote>
  <w:footnote w:id="1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12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946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36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ص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لي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ظل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لي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شت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ي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سف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115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15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جوا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فط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شه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مض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لمساف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غ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عص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سفر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رحلت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أكث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1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13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نظر</w:t>
      </w:r>
      <w:r>
        <w:rPr>
          <w:rFonts w:cs="Traditional Arabic"/>
          <w:sz w:val="28"/>
          <w:szCs w:val="28"/>
          <w:rtl w:val="true"/>
          <w:lang w:val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945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35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122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ي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17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تخي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فط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سف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1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14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349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جنائ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77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ذخ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حشيش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ق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352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82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تحري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ك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صيد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خلا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شجر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لقطت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منش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دو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1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15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4283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غ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48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ك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ص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لي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را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فت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614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فرائض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ديث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1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16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399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زك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1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جو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زك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20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إيم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8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أم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قت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ا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ت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قولوا</w:t>
      </w:r>
      <w:r>
        <w:rPr>
          <w:rFonts w:cs="Traditional Arabic"/>
          <w:sz w:val="28"/>
          <w:szCs w:val="28"/>
          <w:rtl w:val="true"/>
          <w:lang w:val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حم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س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يقيمو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ل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 </w:t>
      </w:r>
    </w:p>
  </w:footnote>
  <w:footnote w:id="1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17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483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زك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55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عش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سق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سم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بالم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ج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</w:p>
  </w:footnote>
  <w:footnote w:id="1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18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484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زك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56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ي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دو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خمس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وس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صدق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979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زك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2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19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690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دود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3</w:t>
      </w:r>
      <w:r>
        <w:rPr>
          <w:rFonts w:cs="Traditional Arabic"/>
          <w:sz w:val="28"/>
          <w:szCs w:val="28"/>
          <w:rtl w:val="true"/>
          <w:lang w:val="en-US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زن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أحم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5/313/22718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لفظ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تغري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ن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ب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ج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2550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دو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7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زن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2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20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483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زك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55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عش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سق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سم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بالم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ج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سب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ص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43</w:t>
      </w:r>
      <w:r>
        <w:rPr>
          <w:rFonts w:cs="Traditional Arabic"/>
          <w:sz w:val="28"/>
          <w:szCs w:val="28"/>
          <w:rtl w:val="true"/>
          <w:lang w:val="en-US"/>
        </w:rPr>
        <w:t xml:space="preserve"> .</w:t>
      </w:r>
    </w:p>
  </w:footnote>
  <w:footnote w:id="2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21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5785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باس،</w:t>
      </w:r>
      <w:r>
        <w:rPr>
          <w:rFonts w:cs="Traditional Arabic"/>
          <w:sz w:val="28"/>
          <w:szCs w:val="28"/>
          <w:lang w:val="en-US"/>
        </w:rPr>
        <w:t>2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ج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زار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غ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خيل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911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كسوف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5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ذك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د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صل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كسو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ل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جامع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 </w:t>
      </w:r>
    </w:p>
  </w:footnote>
  <w:footnote w:id="2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22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6251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استئذ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18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ق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لي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سل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لفظ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397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ل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11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جو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راء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فاتح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كع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أن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حس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فاتح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مكن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تعلم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رأ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تيس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غير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</w:p>
  </w:footnote>
  <w:footnote w:id="2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23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917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جمع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26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خطب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ن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544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سج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10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جوا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خطو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خطوت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ل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2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24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ه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فظ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حم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4/352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ه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ن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داو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84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طها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وضو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ح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إب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ديث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ر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غيره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صنفين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ه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360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يض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25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وضو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ح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إب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ديث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جا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2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25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977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جنائ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36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ستئذ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ص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لي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ب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ج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زيا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م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أنظ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أضاح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5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ي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ص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لي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ك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ح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أضاح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ع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ثلاث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إسل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بي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نسخ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إباحت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ت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ش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2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26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406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كا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3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تع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بي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ن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بي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ث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نسخ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ث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بي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ث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نسخ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ستق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تحريم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قيا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أحم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3/405/15387</w:t>
      </w:r>
      <w:r>
        <w:rPr>
          <w:rFonts w:cs="Traditional Arabic"/>
          <w:sz w:val="28"/>
          <w:szCs w:val="28"/>
          <w:rtl w:val="true"/>
          <w:lang w:val="en-US"/>
        </w:rPr>
        <w:t>) .</w:t>
      </w:r>
    </w:p>
  </w:footnote>
  <w:footnote w:id="2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27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452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رضا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6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تحري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خم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ضع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2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28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6829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دو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30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أعترا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لزن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691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دود،</w:t>
      </w:r>
      <w:r>
        <w:rPr>
          <w:rFonts w:cs="Traditional Arabic"/>
          <w:sz w:val="28"/>
          <w:szCs w:val="28"/>
          <w:lang w:val="en-US"/>
        </w:rPr>
        <w:t>4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ج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ثي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زنى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3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29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حم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3/237/13512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أب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عل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6/373</w:t>
      </w:r>
      <w:r>
        <w:rPr>
          <w:rFonts w:cs="Traditional Arabic"/>
          <w:sz w:val="28"/>
          <w:szCs w:val="28"/>
          <w:rtl w:val="true"/>
          <w:lang w:val="en-US"/>
        </w:rPr>
        <w:t xml:space="preserve">/ </w:t>
      </w:r>
      <w:r>
        <w:rPr>
          <w:rFonts w:cs="Traditional Arabic"/>
          <w:sz w:val="28"/>
          <w:szCs w:val="28"/>
          <w:lang w:val="en-US"/>
        </w:rPr>
        <w:t>3707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هيثم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ج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5/66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ح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ب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جا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ضعف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جمهو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ق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حم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أ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بق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جا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ثق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ينظ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صحي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977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جنائ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36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ستئذ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ص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لب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ب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ج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زيا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م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3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30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 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253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طها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15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سوا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أب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داو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51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طها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رج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ستا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سوا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غير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نسائ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جتب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8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طها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8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سوا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ب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ج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290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طها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سنن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6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ثو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طهو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3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31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ترمز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29</w:t>
      </w:r>
      <w:r>
        <w:rPr>
          <w:rFonts w:cs="Traditional Arabic"/>
          <w:sz w:val="28"/>
          <w:sz w:val="28"/>
          <w:szCs w:val="28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30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31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طها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23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ج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تخلي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ح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3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32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218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10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ج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ص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لي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3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33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537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ساجد،</w:t>
      </w:r>
      <w:r>
        <w:rPr>
          <w:rFonts w:cs="Traditional Arabic"/>
          <w:sz w:val="28"/>
          <w:szCs w:val="28"/>
          <w:lang w:val="en-US"/>
        </w:rPr>
        <w:t>7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تحري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كل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ل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نسخ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باح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.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ال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وطأ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2/776/1468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عت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6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جو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عت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رق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واجب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3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34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7375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توحي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1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ج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دع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ص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لي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مت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توحي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تبار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تعالى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813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ل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45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ض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راء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ه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ح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) .</w:t>
      </w:r>
    </w:p>
  </w:footnote>
  <w:footnote w:id="3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35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454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ل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69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صح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ر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سج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982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ع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8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صل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عيد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4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رخص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ع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ذ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عص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ي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عي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</w:p>
  </w:footnote>
  <w:footnote w:id="3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36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5207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كا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96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عز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440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كا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22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ك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عز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3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37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755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144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طوا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ودا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328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67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جو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طوا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ودا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سقوط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ائض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</w:p>
  </w:footnote>
  <w:footnote w:id="3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38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278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جنائ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11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نه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س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تبا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جنائ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4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39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10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ع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38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ث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ذ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ص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لي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4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قد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2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تغليظ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كذ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س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ص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لي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ديث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هري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لا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قد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1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جو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روا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ثق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تر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كذاب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تحذ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كذ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سو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ص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لي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ديث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غي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شعب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سم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جند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أنظ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فت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/203</w:t>
      </w:r>
      <w:r>
        <w:rPr>
          <w:rFonts w:cs="Traditional Arabic"/>
          <w:sz w:val="28"/>
          <w:szCs w:val="28"/>
          <w:rtl w:val="true"/>
          <w:lang w:val="en-US"/>
        </w:rPr>
        <w:t>-</w:t>
      </w:r>
      <w:r>
        <w:rPr>
          <w:rFonts w:cs="Traditional Arabic"/>
          <w:sz w:val="28"/>
          <w:szCs w:val="28"/>
          <w:lang w:val="en-US"/>
        </w:rPr>
        <w:t>204</w:t>
      </w:r>
      <w:r>
        <w:rPr>
          <w:rFonts w:cs="Traditional Arabic"/>
          <w:sz w:val="28"/>
          <w:szCs w:val="28"/>
          <w:rtl w:val="true"/>
          <w:lang w:val="en-US"/>
        </w:rPr>
        <w:t xml:space="preserve">). </w:t>
      </w:r>
    </w:p>
  </w:footnote>
  <w:footnote w:id="4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40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ترمز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2167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فت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7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ج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ز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جماع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ق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غري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أب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داو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4235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فت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ملاح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ذك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فت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دلائل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ب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ج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3590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فت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8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سوا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أعظ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وصي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ق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ه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ديث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ديث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ذ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لك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أشع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ب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م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أ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نض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قدا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ب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بي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كلا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ل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نظ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شيخن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عراق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ضعف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ووي</w:t>
      </w:r>
      <w:r>
        <w:rPr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شر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صحي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3/67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حسن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ألبان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تخري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س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</w:t>
      </w:r>
      <w:r>
        <w:rPr>
          <w:rFonts w:cs="Traditional Arabic"/>
          <w:sz w:val="28"/>
          <w:szCs w:val="28"/>
          <w:lang w:val="en-US"/>
        </w:rPr>
        <w:t>82</w:t>
      </w:r>
      <w:r>
        <w:rPr>
          <w:rFonts w:cs="Traditional Arabic"/>
          <w:sz w:val="28"/>
          <w:szCs w:val="28"/>
          <w:rtl w:val="true"/>
          <w:lang w:val="en-US"/>
        </w:rPr>
        <w:t>) .</w:t>
      </w:r>
    </w:p>
  </w:footnote>
  <w:footnote w:id="4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41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نظ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شر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عقيد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واسط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لمؤل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حم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2/328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طبع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د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ب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جوز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</w:p>
  </w:footnote>
  <w:footnote w:id="4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42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953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24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علي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ص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148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ي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27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ض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ي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4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43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5305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طلا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26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رض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ن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ول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500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ع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</w:p>
  </w:footnote>
  <w:footnote w:id="4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44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يهق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0/115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آد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قاض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قض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قاض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د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طن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4/206</w:t>
      </w:r>
      <w:r>
        <w:rPr>
          <w:rFonts w:cs="Traditional Arabic"/>
          <w:sz w:val="28"/>
          <w:szCs w:val="28"/>
          <w:rtl w:val="true"/>
          <w:lang w:val="en-US"/>
        </w:rPr>
        <w:t>-</w:t>
      </w:r>
      <w:r>
        <w:rPr>
          <w:rFonts w:cs="Traditional Arabic"/>
          <w:sz w:val="28"/>
          <w:szCs w:val="28"/>
          <w:lang w:val="en-US"/>
        </w:rPr>
        <w:t>207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أقض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أحك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م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وس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أشع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.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نظ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ل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ب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قي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غاث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هف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/86</w:t>
      </w:r>
      <w:r>
        <w:rPr>
          <w:rFonts w:cs="Traditional Arabic"/>
          <w:sz w:val="28"/>
          <w:szCs w:val="28"/>
          <w:rtl w:val="true"/>
          <w:lang w:val="en-US"/>
        </w:rPr>
        <w:t>) .</w:t>
      </w:r>
    </w:p>
  </w:footnote>
  <w:footnote w:id="4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45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ترمز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101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كا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14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ج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نكا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ول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أب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داوو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2085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كا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ول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ب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ج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880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كا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15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نكا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ول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أحم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/250</w:t>
      </w:r>
      <w:r>
        <w:rPr>
          <w:rFonts w:cs="Traditional Arabic"/>
          <w:sz w:val="28"/>
          <w:szCs w:val="28"/>
          <w:rtl w:val="true"/>
          <w:lang w:val="en-US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حاك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2/185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كا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صحح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ه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ب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ب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243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وارد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كا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6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ج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ول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شهو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4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46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5282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طلا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15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خيا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أم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تح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عب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47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56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وضوء،</w:t>
      </w:r>
      <w:r>
        <w:rPr>
          <w:rFonts w:cs="Traditional Arabic"/>
          <w:sz w:val="28"/>
          <w:szCs w:val="28"/>
          <w:lang w:val="en-US"/>
        </w:rPr>
        <w:t>21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ستنج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روث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</w:p>
  </w:footnote>
  <w:footnote w:id="4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48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7185</w:t>
      </w:r>
      <w:r>
        <w:rPr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أحك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13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ه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قض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قاض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ف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ه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غضب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717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أقض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7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راه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ض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قاض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ه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غضب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5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49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006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زكاة،</w:t>
      </w:r>
      <w:r>
        <w:rPr>
          <w:rFonts w:cs="Traditional Arabic"/>
          <w:sz w:val="28"/>
          <w:szCs w:val="28"/>
          <w:lang w:val="en-US"/>
        </w:rPr>
        <w:t>16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ي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س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دق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ق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نو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عرو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5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50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4507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تفسي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26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شه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ك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شه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ليصم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145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ي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25</w:t>
      </w:r>
      <w:r>
        <w:rPr>
          <w:rFonts w:cs="Traditional Arabic"/>
          <w:sz w:val="28"/>
          <w:szCs w:val="28"/>
          <w:rtl w:val="true"/>
          <w:lang w:val="en-US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ي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نسخ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و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تعا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:</w:t>
      </w:r>
      <w:r>
        <w:rPr>
          <w:rFonts w:cs="Traditional Arabic"/>
          <w:sz w:val="28"/>
          <w:szCs w:val="28"/>
          <w:rtl w:val="true"/>
          <w:lang w:val="en-US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َعَلَ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َّذِينَ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ُطِيقُونَهُ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ِدْيَة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قوله</w:t>
      </w:r>
      <w:r>
        <w:rPr>
          <w:rFonts w:cs="Traditional Arabic"/>
          <w:sz w:val="28"/>
          <w:szCs w:val="28"/>
          <w:rtl w:val="true"/>
          <w:lang w:val="en-US"/>
        </w:rPr>
        <w:t>: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َمَنْ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شَهِدَ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ِنْكُمُ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شَّهْرَ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َلْيَصُمْهُ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) .</w:t>
      </w:r>
    </w:p>
  </w:footnote>
  <w:footnote w:id="5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51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ب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داو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82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ترمز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82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ج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481</w:t>
      </w:r>
      <w:r>
        <w:rPr>
          <w:rFonts w:cs="Traditional Arabic"/>
          <w:sz w:val="28"/>
          <w:szCs w:val="28"/>
          <w:rtl w:val="true"/>
          <w:lang w:val="en-US"/>
        </w:rPr>
        <w:t xml:space="preserve">)  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نسائ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غر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444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أحم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6/406/27334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صحح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ب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ب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213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وارد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طها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29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ج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فر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5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52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ب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داو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82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ترمز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85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نسائ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غر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65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ب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ج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483</w:t>
      </w:r>
      <w:r>
        <w:rPr>
          <w:rFonts w:cs="Traditional Arabic"/>
          <w:sz w:val="28"/>
          <w:szCs w:val="28"/>
          <w:rtl w:val="true"/>
          <w:lang w:val="en-US"/>
        </w:rPr>
        <w:t>) .</w:t>
      </w:r>
    </w:p>
  </w:footnote>
  <w:footnote w:id="5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53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218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ديث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جا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طوي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19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ج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ب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صل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ل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لي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5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54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653</w:t>
      </w:r>
      <w:r>
        <w:rPr>
          <w:rFonts w:cs="Traditional Arabic"/>
          <w:sz w:val="28"/>
          <w:szCs w:val="28"/>
          <w:rtl w:val="true"/>
          <w:lang w:val="en-US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83</w:t>
      </w:r>
      <w:r>
        <w:rPr>
          <w:rFonts w:cs="Traditional Arabic"/>
          <w:sz w:val="28"/>
          <w:szCs w:val="28"/>
          <w:rtl w:val="true"/>
          <w:lang w:val="en-US"/>
        </w:rPr>
        <w:t xml:space="preserve">- 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صل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ظه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ترو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309</w:t>
      </w:r>
      <w:r>
        <w:rPr>
          <w:rFonts w:cs="Traditional Arabic"/>
          <w:sz w:val="28"/>
          <w:szCs w:val="28"/>
          <w:rtl w:val="true"/>
          <w:lang w:val="en-US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58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ستح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طواف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إفاض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و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ح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ديث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ن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308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ديث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ب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م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5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55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411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ديث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يمو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كا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5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تحري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نكا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حر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كراه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خطبت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410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ديث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ب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با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ب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ب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3/152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تمهي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روا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يمون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تواتر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57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56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5114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اك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30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نكا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حر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410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كا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5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تحري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نكا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حر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5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57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ب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ب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272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وارد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نكا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/</w:t>
      </w:r>
      <w:r>
        <w:rPr>
          <w:rFonts w:cs="Traditional Arabic"/>
          <w:sz w:val="28"/>
          <w:szCs w:val="28"/>
          <w:lang w:val="en-US"/>
        </w:rPr>
        <w:t>14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ج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نكا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حر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أحم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6/392/27241</w:t>
      </w:r>
      <w:r>
        <w:rPr>
          <w:rFonts w:cs="Traditional Arabic"/>
          <w:sz w:val="28"/>
          <w:szCs w:val="28"/>
          <w:rtl w:val="true"/>
          <w:lang w:val="en-US"/>
        </w:rPr>
        <w:t>) .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الترمز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841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23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  <w:lang w:val="en-US"/>
        </w:rPr>
        <w:t>–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ج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راهي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تزويج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حر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قا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س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ضعف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ألبان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</w:p>
  </w:footnote>
  <w:footnote w:id="59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58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سب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تخريج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ص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43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ق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1</w:t>
      </w:r>
      <w:r>
        <w:rPr>
          <w:rFonts w:cs="Traditional Arabic"/>
          <w:sz w:val="28"/>
          <w:szCs w:val="28"/>
          <w:rtl w:val="true"/>
          <w:lang w:val="en-US"/>
        </w:rPr>
        <w:t xml:space="preserve"> )</w:t>
      </w:r>
    </w:p>
  </w:footnote>
  <w:footnote w:id="60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59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سب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تخريج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ص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43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ق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2</w:t>
      </w:r>
      <w:r>
        <w:rPr>
          <w:rFonts w:cs="Traditional Arabic"/>
          <w:sz w:val="28"/>
          <w:szCs w:val="28"/>
          <w:rtl w:val="true"/>
          <w:lang w:val="en-US"/>
        </w:rPr>
        <w:t xml:space="preserve"> )</w:t>
      </w:r>
    </w:p>
  </w:footnote>
  <w:footnote w:id="61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60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5318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طلاق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39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َأُولاتُ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ْأَحْمَالِ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َجَلُهُنَّ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َنْ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َضَعْنَ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حَمْلَهُنَّ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485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طلاق،</w:t>
      </w:r>
      <w:r>
        <w:rPr>
          <w:rFonts w:cs="Traditional Arabic"/>
          <w:sz w:val="28"/>
          <w:szCs w:val="28"/>
          <w:lang w:val="en-US"/>
        </w:rPr>
        <w:t>8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نقضاء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دة</w:t>
      </w:r>
      <w:r>
        <w:rPr>
          <w:sz w:val="28"/>
          <w:sz w:val="28"/>
          <w:szCs w:val="28"/>
          <w:rtl w:val="true"/>
          <w:lang w:val="en-US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توف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ن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زوج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غير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وض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م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62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61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444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ل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60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دخ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سج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ليرك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كعت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714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صل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سافر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قصرها،</w:t>
      </w:r>
      <w:r>
        <w:rPr>
          <w:rFonts w:cs="Traditional Arabic"/>
          <w:sz w:val="28"/>
          <w:szCs w:val="28"/>
          <w:lang w:val="en-US"/>
        </w:rPr>
        <w:t>5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جواز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جمع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لات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سف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63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62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586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مواقي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ل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lang w:val="en-US"/>
        </w:rPr>
        <w:t>31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ل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يتحر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ل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قبل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غرو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شمس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827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صل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سافر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قصر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51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أوقا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ت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نه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ع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صلاة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يه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</w:p>
  </w:footnote>
  <w:footnote w:id="64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63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رواه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بخا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7352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اعتص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،</w:t>
      </w:r>
      <w:r>
        <w:rPr>
          <w:rFonts w:cs="Traditional Arabic"/>
          <w:sz w:val="28"/>
          <w:szCs w:val="28"/>
          <w:lang w:val="en-US"/>
        </w:rPr>
        <w:t>21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ج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اك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جته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أص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خطأ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.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ومسل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716</w:t>
      </w:r>
      <w:r>
        <w:rPr>
          <w:rFonts w:cs="Traditional Arabic"/>
          <w:sz w:val="28"/>
          <w:szCs w:val="28"/>
          <w:rtl w:val="true"/>
          <w:lang w:val="en-US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كت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أقضية،</w:t>
      </w:r>
      <w:r>
        <w:rPr>
          <w:rFonts w:cs="Traditional Arabic"/>
          <w:sz w:val="28"/>
          <w:szCs w:val="28"/>
          <w:lang w:val="en-US"/>
        </w:rPr>
        <w:t>6</w:t>
      </w:r>
      <w:r>
        <w:rPr>
          <w:rFonts w:cs="Traditional Arabic"/>
          <w:sz w:val="28"/>
          <w:szCs w:val="28"/>
          <w:rtl w:val="true"/>
          <w:lang w:val="en-US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بيا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جر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حاك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ذا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جتهد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فأصاب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أخطأ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. </w:t>
      </w:r>
    </w:p>
  </w:footnote>
  <w:footnote w:id="65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64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فتاو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كبرى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4/625</w:t>
      </w:r>
      <w:r>
        <w:rPr>
          <w:rFonts w:cs="Traditional Arabic"/>
          <w:sz w:val="28"/>
          <w:szCs w:val="28"/>
          <w:rtl w:val="true"/>
          <w:lang w:val="en-US"/>
        </w:rPr>
        <w:t>) .</w:t>
      </w:r>
    </w:p>
  </w:footnote>
  <w:footnote w:id="66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sz w:val="28"/>
          <w:szCs w:val="28"/>
          <w:lang w:val="en-US"/>
        </w:rPr>
        <w:t>65</w:t>
      </w:r>
      <w:r>
        <w:rPr>
          <w:rStyle w:val="FootnoteCharacters"/>
          <w:rFonts w:cs="Traditional Arabic"/>
          <w:sz w:val="28"/>
          <w:szCs w:val="28"/>
          <w:rtl w:val="true"/>
          <w:lang w:val="en-US"/>
        </w:rPr>
        <w:t>)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إعلام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  <w:lang w:val="en-US"/>
        </w:rPr>
        <w:t>الموقعين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/>
          <w:sz w:val="28"/>
          <w:szCs w:val="28"/>
          <w:rtl w:val="true"/>
          <w:lang w:val="en-US"/>
        </w:rPr>
        <w:t>(</w:t>
      </w:r>
      <w:r>
        <w:rPr>
          <w:rFonts w:cs="Traditional Arabic"/>
          <w:sz w:val="28"/>
          <w:szCs w:val="28"/>
          <w:lang w:val="en-US"/>
        </w:rPr>
        <w:t>1/7</w:t>
      </w:r>
      <w:r>
        <w:rPr>
          <w:rFonts w:cs="Traditional Arabic"/>
          <w:sz w:val="28"/>
          <w:szCs w:val="28"/>
          <w:rtl w:val="true"/>
          <w:lang w:val="en-US"/>
        </w:rPr>
        <w:t xml:space="preserve">) . 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عادي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نص حاشية سفلية Char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Grame">
    <w:name w:val="grame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عادي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0:02:00Z</dcterms:created>
  <dc:creator>haytham</dc:creator>
  <dc:description/>
  <cp:keywords/>
  <dc:language>en-US</dc:language>
  <cp:lastModifiedBy>***</cp:lastModifiedBy>
  <dcterms:modified xsi:type="dcterms:W3CDTF">2007-05-19T14:57:00Z</dcterms:modified>
  <cp:revision>6</cp:revision>
  <dc:subject/>
  <dc:title/>
</cp:coreProperties>
</file>