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0"/>
          <w:szCs w:val="40"/>
        </w:rPr>
      </w:pP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الانص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أس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لول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الدهلوي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طبعة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ار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فائس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1404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ـ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طبعة</w:t>
      </w:r>
      <w:r>
        <w:rPr>
          <w:rFonts w:eastAsia="Times New Roman"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ثانية</w:t>
      </w:r>
    </w:p>
    <w:p>
      <w:pPr>
        <w:pStyle w:val="Normal"/>
        <w:shd w:fill="FFFFFF" w:val="clear"/>
        <w:bidi w:val="0"/>
        <w:jc w:val="right"/>
        <w:rPr/>
      </w:pPr>
      <w:r>
        <w:rPr>
          <w:rFonts w:ascii="Tahoma" w:hAnsi="Tahoma" w:eastAsia="Times New Roman" w:cs="Tahoma"/>
          <w:color w:val="000080"/>
          <w:sz w:val="40"/>
          <w:sz w:val="40"/>
          <w:szCs w:val="40"/>
          <w:rtl w:val="true"/>
          <w:lang w:eastAsia="en-US"/>
        </w:rPr>
        <w:t>كتاب على صغر حجمه لكنه جمع معارف قيمة في تاريخ التشريع ونشؤ الخلاف الفقهي ،</w:t>
      </w:r>
      <w:r>
        <w:rPr>
          <w:rFonts w:ascii="Tahoma" w:hAnsi="Tahoma" w:cs="Tahoma"/>
          <w:color w:val="000080"/>
          <w:sz w:val="40"/>
          <w:sz w:val="40"/>
          <w:szCs w:val="40"/>
          <w:rtl w:val="true"/>
        </w:rPr>
        <w:t xml:space="preserve"> وتطور التقليد والتقيد بالمذاهب إلى مرحلة هجر الدليل</w:t>
      </w:r>
      <w:r>
        <w:rPr>
          <w:rFonts w:ascii="Tahoma" w:hAnsi="Tahoma" w:cs="Tahoma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Tahoma"/>
          <w:color w:val="000080"/>
          <w:sz w:val="40"/>
          <w:sz w:val="40"/>
          <w:szCs w:val="40"/>
          <w:rtl w:val="true"/>
          <w:lang w:eastAsia="en-US"/>
        </w:rPr>
        <w:t>حجر الإجتهاد وحرمة الخروج عن منصوص أئمة المذاهب  وإن كان صادرعن دليل صريح صحيح</w:t>
      </w:r>
      <w:r>
        <w:rPr>
          <w:rFonts w:ascii="Tahoma" w:hAnsi="Tahoma" w:eastAsia="Times New Roman" w:cs="Tahoma"/>
          <w:color w:val="000080"/>
          <w:sz w:val="40"/>
          <w:sz w:val="40"/>
          <w:szCs w:val="40"/>
          <w:lang w:eastAsia="en-US"/>
        </w:rPr>
        <w:t xml:space="preserve"> </w:t>
      </w:r>
      <w:r>
        <w:rPr>
          <w:rFonts w:eastAsia="Times New Roman" w:cs="Tahoma" w:ascii="Tahoma" w:hAnsi="Tahoma"/>
          <w:color w:val="000080"/>
          <w:sz w:val="40"/>
          <w:szCs w:val="40"/>
          <w:lang w:eastAsia="en-US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مقدم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ا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د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لي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ن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د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ئ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ي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ي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انص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س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س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4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س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فروع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و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ص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د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ا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رض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ائ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ك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ص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5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يأخذ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سألونك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شهر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تا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color w:val="FF00FF"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يسألونك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محيض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قر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7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ق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أ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د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ي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ت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د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8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د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ؤ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ب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ؤ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1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ض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فظ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ئ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ا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ئ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طمئن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ل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ل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لو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ح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ط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ط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ص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ح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ح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را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ن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ظ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ج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3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لث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كن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5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ى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م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اب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سل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ت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ر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راغ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6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ا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ط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ف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7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ط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آ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ت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فظ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ك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ك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از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29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م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از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آ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آ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ح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ق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د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م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ث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ث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م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ص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طا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كح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أظم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ا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وي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قيق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و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ي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تي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اجذ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ح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ف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ب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رو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وزا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3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س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فقهاء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جا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ه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ء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ضاء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و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و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ر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ق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اب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رائ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5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ب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و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ح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كر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6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اج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ح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ف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7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ا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ب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ي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له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ئ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د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تحك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ثق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8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ه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تار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خص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ر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ح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ل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ائ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وز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ي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ا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ا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39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مو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خ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حم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ان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خي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ي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سي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افق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ش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وع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ح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بو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ئ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ر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ر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حد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موت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رائ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ق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ث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هذ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صر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ث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ط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ح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ري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5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س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ديث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أصح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ا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ر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6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ائ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ا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ب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ع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ح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هت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ش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فا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بع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و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لمو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ف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س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ذ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ئ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ظ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8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انكش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ظ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ط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ك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ست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ك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ق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ب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م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49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غ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ماآ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ضاآ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ل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خ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يح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0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ه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ش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ف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1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س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ب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س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غ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غ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ع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أخ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سأ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عت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مق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ت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و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ه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رغ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مي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ر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شاذ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ذ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ه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ل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ي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ي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س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غ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غ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م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ن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خ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ه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ض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ع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ن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لث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ست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ل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اب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ت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ي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م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عت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م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ز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ا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ا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ألو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ه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حزب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دي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رح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ه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أ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ن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ذ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ا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ر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5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س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ج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ك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ي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ي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ظ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م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ي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و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ت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ه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ن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ش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م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ت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ر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ر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م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ئ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س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ط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ز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ائ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ط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جح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ح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2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ؤ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با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مق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دل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خ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م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عا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ا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ر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إسق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س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ح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م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اج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ز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ظاه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ه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بط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ر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از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ول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ي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ؤ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حلو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راء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و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لح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و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رؤ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ائ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ر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ج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مذ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ؤلؤ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ي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تذ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أ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ا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ث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اه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ظ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ك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ض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أ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ا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ام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اء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ائ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ك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فا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ع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ط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ص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ص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ز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ذ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ب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و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ظ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لاط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ا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ذ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بر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ئ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ظ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ض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ج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عي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طع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ظه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د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7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كاي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ائ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ابع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بيا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ب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أواخر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نتس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عدمه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بيا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ب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ونهم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فرق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تي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نزلتي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موع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ش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ز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د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فرا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6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ه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وا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ا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ا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احظ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ئ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ي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غ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حد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ق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ي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رتك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س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ا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و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ا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خذ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ن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ج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ه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ان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ها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ق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ز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فر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فار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ك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ر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ر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س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ي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ع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اي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ر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ر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ع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ايخ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بذ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خ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ن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ظائ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ت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ق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حح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ل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سو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ا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ئ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ساب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ب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اه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ض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م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ر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فر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س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مي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ي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ف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حم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د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اسان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و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تس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ن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ر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و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د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7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ق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د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و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م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مص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ي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و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غ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واه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ائ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س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سو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وا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7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و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س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لا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ح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ه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ل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ز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و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فرائ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ف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ح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ن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لث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ر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ر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د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خص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ل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دث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ول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او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ري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ض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طب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ن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طب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و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ج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ق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ما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لجا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ص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ح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شر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ج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ه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ب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ع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ل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ئ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ع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ر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و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ب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ج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ع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ائ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خت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و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ظ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با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ع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ف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ر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تا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ئ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خ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غ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ي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هوش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ي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ب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غ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م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غد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و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ته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ك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ف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ر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غ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س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و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و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دو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د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غ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س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س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ض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ط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ض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ف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ي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6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كاي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ائ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ابع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رو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س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آخرون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ذهبوا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مينا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شمالا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الج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صي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ط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ض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را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رأ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أص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ر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ط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ق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ه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ظ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ب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اه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ه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ان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نباط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ت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د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ني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م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د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ك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د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سجد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ركعوا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طمئن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مسح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رؤوسكم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زانية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لزاني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اجلدوا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لسارق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لسارقة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اقطعوا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8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نكح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زوج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ك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اقرؤ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يسر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ات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ستيسر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ص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0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خر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ستطع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ط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ائ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ق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ف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خ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ش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ائ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خ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خ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و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س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ب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حي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ذ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تف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بط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يس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ا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قق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مأ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ح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اد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ح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فت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ص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كبي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بي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س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آ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ف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ي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م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غ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س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4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ح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ائ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ب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قص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ص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ر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ب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ء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ت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م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ج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و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ش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ي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قش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ي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حي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مأ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ن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جدن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آباءن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مة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إن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آثار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قتدون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ك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ا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6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د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ه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د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غ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و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ر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تبع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لي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ربك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تبع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دون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ولياء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تبع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نتبع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لفين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آباء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بشر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باد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يستمعو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يتبعو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حسن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هدا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أولئك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ولو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ألباب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فردو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ؤمنو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اليو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آخر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ن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خ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ع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ح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ينئ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ع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ف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ي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أو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وي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9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عصب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غ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ت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جتن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ص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ائ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صف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د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قر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0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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ت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حبار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رهبانهم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ربابا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40"/>
          <w:sz w:val="40"/>
          <w:szCs w:val="40"/>
        </w:rPr>
        <w:t>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عك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ر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فت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1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افت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د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نبط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ائ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م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-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2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د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م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ذ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وسط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ت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ا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ا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3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ت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جح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ز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ري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ز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ب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د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اق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خو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م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ر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4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حائ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ز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س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د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ص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ه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5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ا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غ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ه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ج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ذ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6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ج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م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7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ش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كبي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بير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ف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س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آ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شف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ي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سو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ث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ر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ولو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8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ا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ح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ص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ع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ا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09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ج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ب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د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ص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ز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تس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ج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قض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10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تد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أ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ت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ق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ت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ن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ن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فو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</w:rPr>
        <w:t>111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2472" w:h="15840"/>
      <w:pgMar w:left="840" w:right="1134" w:gutter="0" w:header="0" w:top="2144" w:footer="709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49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color w:val="0000FF"/>
        <w:sz w:val="40"/>
        <w:szCs w:val="40"/>
      </w:rPr>
    </w:pPr>
    <w:r>
      <w:rPr>
        <w:b/>
        <w:b/>
        <w:bCs/>
        <w:color w:val="0000FF"/>
        <w:sz w:val="40"/>
        <w:sz w:val="40"/>
        <w:szCs w:val="40"/>
        <w:rtl w:val="true"/>
      </w:rPr>
      <w:t>الانصاف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في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بيان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أسباب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الاختلاف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لولي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الله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الدهلوي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                    </w:t>
    </w:r>
    <w:r>
      <w:rPr>
        <w:b/>
        <w:b/>
        <w:bCs/>
        <w:color w:val="FF0000"/>
        <w:sz w:val="40"/>
        <w:sz w:val="40"/>
        <w:szCs w:val="40"/>
        <w:rtl w:val="true"/>
      </w:rPr>
      <w:t>مكتبة</w:t>
    </w:r>
    <w:r>
      <w:rPr>
        <w:rFonts w:eastAsia="Times New Roman" w:cs="Times New Roman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b/>
        <w:b/>
        <w:bCs/>
        <w:color w:val="FF0000"/>
        <w:sz w:val="40"/>
        <w:sz w:val="40"/>
        <w:szCs w:val="40"/>
        <w:rtl w:val="true"/>
      </w:rPr>
      <w:t>مشكاة</w:t>
    </w:r>
    <w:r>
      <w:rPr>
        <w:rFonts w:eastAsia="Times New Roman" w:cs="Times New Roman"/>
        <w:b/>
        <w:b/>
        <w:bCs/>
        <w:color w:val="FF0000"/>
        <w:sz w:val="40"/>
        <w:sz w:val="40"/>
        <w:szCs w:val="40"/>
        <w:rtl w:val="true"/>
      </w:rPr>
      <w:t xml:space="preserve"> </w:t>
    </w:r>
    <w:r>
      <w:rPr>
        <w:b/>
        <w:b/>
        <w:bCs/>
        <w:color w:val="FF0000"/>
        <w:sz w:val="40"/>
        <w:sz w:val="40"/>
        <w:szCs w:val="40"/>
        <w:rtl w:val="true"/>
      </w:rPr>
      <w:t>الإسلامية</w:t>
    </w:r>
    <w:r>
      <w:rPr>
        <w:rFonts w:eastAsia="Times New Roman"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b/>
        <w:b/>
        <w:bCs/>
        <w:color w:val="0000FF"/>
        <w:sz w:val="40"/>
        <w:szCs w:val="40"/>
      </w:rPr>
    </w:pPr>
    <w:r>
      <w:rPr>
        <w:b/>
        <w:bCs/>
        <w:color w:val="0000FF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0:03:00Z</dcterms:created>
  <dc:creator>Amin</dc:creator>
  <dc:description/>
  <cp:keywords/>
  <dc:language>en-US</dc:language>
  <cp:lastModifiedBy>*0*</cp:lastModifiedBy>
  <dcterms:modified xsi:type="dcterms:W3CDTF">2004-04-14T14:30:00Z</dcterms:modified>
  <cp:revision>6</cp:revision>
  <dc:subject/>
  <dc:title>الانصاف في بيان أسباب الاختلاف لولي الله الدهلوي</dc:title>
</cp:coreProperties>
</file>