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60"/>
          <w:szCs w:val="64"/>
        </w:rPr>
      </w:pPr>
      <w:r>
        <w:rPr>
          <w:b/>
          <w:b/>
          <w:bCs/>
          <w:sz w:val="60"/>
          <w:sz w:val="60"/>
          <w:szCs w:val="64"/>
          <w:rtl w:val="true"/>
        </w:rPr>
        <w:t>مسند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أبي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54"/>
          <w:szCs w:val="5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54"/>
          <w:sz w:val="54"/>
          <w:szCs w:val="5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يعلى</w:t>
      </w:r>
    </w:p>
    <w:p>
      <w:pPr>
        <w:pStyle w:val="Normal"/>
        <w:widowControl w:val="false"/>
        <w:bidi w:val="1"/>
        <w:jc w:val="center"/>
        <w:rPr/>
      </w:pPr>
      <w:r>
        <w:rPr>
          <w:rFonts w:cs="Simplified Arabic" w:ascii="MS Sans Serif;Arial" w:hAnsi="MS Sans Serif;Arial"/>
          <w:b/>
          <w:bCs/>
          <w:sz w:val="54"/>
          <w:szCs w:val="58"/>
          <w:lang w:eastAsia="ar-SA"/>
        </w:rPr>
        <w:t>7/13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م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ائ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و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ب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ص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ن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ن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ن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ن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ن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ئ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ا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ق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ه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ائ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غ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ل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م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م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م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ث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مر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غ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لآ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ئ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رغ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ظ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خ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ش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ك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ائ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تل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ر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ز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بائ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ش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ف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س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غف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ت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ن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ت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ش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د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ق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انص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د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ف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اء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ك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ت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ط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ه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بذ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ض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ا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وء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عق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ا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ا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عق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ر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او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ن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ر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ق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ظ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ه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و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فح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ش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ي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ا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ح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ت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ط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م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ف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ز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ج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ن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سأل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ج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ك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ك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ل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آ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ف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ترا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ص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ط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ؤ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زا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ا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و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ا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حذ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ه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ه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ب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ئب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ش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ه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خ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تن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دخ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از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ف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و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ل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غ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ا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قب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ق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ا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و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خ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قب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ء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ه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صف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ي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حا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ج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لح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ف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صر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ن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ا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قا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ا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د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س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ك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بغ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من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من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ائ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بش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خ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اد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ج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ش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خ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ق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ظا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ئ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ر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ذر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خ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تز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ئ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ظئ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م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ئ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ن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د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د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ط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ط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ب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ب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ب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نب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ض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و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ج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ل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تل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ط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متل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ج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ا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ف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معت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ش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ئ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و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آ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ص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ب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ز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ع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ط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و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قو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س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ز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اء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ث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د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س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قظ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ض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ض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ز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ض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رش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ض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يض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ز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ا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ط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ئ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ج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ؤت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فظ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ج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ه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ذ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ه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ع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ا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ي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اء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ئ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د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حم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ف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ج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ز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أجو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ت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ف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أط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ت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أ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ض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غ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2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ز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ا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ا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صي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هج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ق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ل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ت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هر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ق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بق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ئ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ض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ي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ا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خ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ع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ع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راض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جؤ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ر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ه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ك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ي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ظ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ز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غ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ه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س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ش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ف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ت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م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ت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س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خ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ف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ر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ق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س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ل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جه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ز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ن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ت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ه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ه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حر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ي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ح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ب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نب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3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ش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طر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ن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ج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ت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ف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فوخ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يص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ه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ت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ب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لف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ط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وط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ز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ل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ط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ذ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راق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ث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ي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ائج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ل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ين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و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ف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ت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ر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م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ا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غ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ا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ك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ن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ن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أق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ز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ق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ل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ؤ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ؤ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ف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ا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ف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ذ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أ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د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اجز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خ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أك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لطخ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ت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اد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ح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س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ض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ض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عت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ف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علتم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س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ط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ط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ق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و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دب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ه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فن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ؤ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ضو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ب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ع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4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ف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تش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ف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ا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7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37:00Z</dcterms:modified>
  <cp:revision>3</cp:revision>
  <dc:subject/>
  <dc:title>بسم الله الرحمن الرحيم </dc:title>
</cp:coreProperties>
</file>