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60"/>
          <w:szCs w:val="64"/>
        </w:rPr>
      </w:pPr>
      <w:r>
        <w:rPr>
          <w:b/>
          <w:b/>
          <w:bCs/>
          <w:sz w:val="60"/>
          <w:sz w:val="60"/>
          <w:szCs w:val="64"/>
          <w:rtl w:val="true"/>
        </w:rPr>
        <w:t>مسند</w:t>
      </w:r>
      <w:r>
        <w:rPr>
          <w:rFonts w:eastAsia="MS Sans Serif;Arial" w:cs="MS Sans Serif;Arial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b/>
          <w:b/>
          <w:bCs/>
          <w:sz w:val="60"/>
          <w:sz w:val="60"/>
          <w:szCs w:val="64"/>
          <w:rtl w:val="true"/>
        </w:rPr>
        <w:t>أبي</w:t>
      </w:r>
      <w:r>
        <w:rPr>
          <w:rFonts w:eastAsia="MS Sans Serif;Arial" w:cs="MS Sans Serif;Arial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b/>
          <w:b/>
          <w:bCs/>
          <w:sz w:val="60"/>
          <w:sz w:val="60"/>
          <w:szCs w:val="64"/>
          <w:rtl w:val="true"/>
        </w:rPr>
        <w:t>يعلى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/>
          <w:b/>
          <w:b/>
          <w:bCs/>
          <w:sz w:val="54"/>
          <w:szCs w:val="58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54"/>
          <w:sz w:val="54"/>
          <w:szCs w:val="5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54"/>
          <w:sz w:val="54"/>
          <w:szCs w:val="5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54"/>
          <w:sz w:val="54"/>
          <w:szCs w:val="58"/>
          <w:rtl w:val="true"/>
          <w:lang w:eastAsia="ar-SA"/>
        </w:rPr>
        <w:t>يعلى</w:t>
      </w:r>
    </w:p>
    <w:p>
      <w:pPr>
        <w:pStyle w:val="Normal"/>
        <w:widowControl w:val="false"/>
        <w:bidi w:val="1"/>
        <w:jc w:val="center"/>
        <w:rPr/>
      </w:pPr>
      <w:r>
        <w:rPr>
          <w:rFonts w:cs="Simplified Arabic" w:ascii="MS Sans Serif;Arial" w:hAnsi="MS Sans Serif;Arial"/>
          <w:b/>
          <w:bCs/>
          <w:sz w:val="54"/>
          <w:szCs w:val="58"/>
          <w:lang w:eastAsia="ar-SA"/>
        </w:rPr>
        <w:t>5/13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ش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سأ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ل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ج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رج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ب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رج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ذ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ذ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ي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رج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هم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ب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زي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ق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أؤ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رج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هم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ب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ت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ا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س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و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تظ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ت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ج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ش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و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ح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ا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ث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تا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ل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ع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س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ر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ت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اب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ؤ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غ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ا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ف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ذب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رك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وه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م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ب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د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ئ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ر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ت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ز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ئ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طل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ع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ؤ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ص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ح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فق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ص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ئ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ك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ض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اس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ت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تن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ع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ع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ز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هار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ؤو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ر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ر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ج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ج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بجل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كر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ر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ا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ذب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ؤلؤ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ؤلؤ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ؤلؤ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ؤلؤ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زع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غ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متن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ت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غا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ئ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ك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ئ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ئ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غ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ل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ئ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غا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ئ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ئ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ط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ر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إسرائ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ئ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غض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ئ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ا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از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طا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ئ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ا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ئ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و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و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ب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ز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ق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غ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ن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ست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و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ن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ت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م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خ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ا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ع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د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ج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ج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ر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ص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ت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ص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غ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آ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ح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ح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ريق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ص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ا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ن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ه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ح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ص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ل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ع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ل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ي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ل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قل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غ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ذ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ذ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ي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ا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ذ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ع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ضف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صل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ا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ص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ي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ص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ء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ا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د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و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ص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لا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د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لا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ك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ه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ل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ا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ض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ء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د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س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سك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ف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ذف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ر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ج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ل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كذ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ل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هاؤ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و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ط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ذف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ك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حرق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نسف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ي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غت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ن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ت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ف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ه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كت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آي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نج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ح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ر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و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ظ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م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غ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ا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س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ل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غض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اء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ي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ل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س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ه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ص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ف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ح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ئ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ئ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رائ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ت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ع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طف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ل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راح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م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سل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ض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و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ر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ض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ض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ض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رض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ض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س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ئ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و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اص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ا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خو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ر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خ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زك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ا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د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تق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م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س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ل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ل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ر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ه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ا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غت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ث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س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ب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ص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ج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ص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ج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س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ع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غ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ذ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ع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ؤ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ثق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يف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اك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ل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ذ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أخذ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خ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ضم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ا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ي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ق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غ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غ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غ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غ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غ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غز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م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ذ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م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مخ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م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غ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ش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فت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صاو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بو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أ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ر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ه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م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6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عظ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ز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قب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ال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ج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و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ب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ب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قص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س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ت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اق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و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ق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م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ر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زرو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ي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ا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ت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ح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خ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ري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ؤلؤ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ؤلؤ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صط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ن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ح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مز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ؤلؤ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ؤلؤ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ن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ز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ث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ح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ل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فت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ه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ب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فؤ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ع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ؤ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حد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ك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ر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ص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لد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س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ت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ي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س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خ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ب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ع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ل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ذ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ذ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لك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يب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ت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ف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س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تح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ه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ت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ت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ف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ا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اذ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يذ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ض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تا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ب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ت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ج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و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ئ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س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ت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وء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ذ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ه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م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ج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ي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ف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كر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ك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ش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ف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و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ج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ن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ك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ظ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ظ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لائ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وا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ت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ت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حر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يث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ك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ش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ف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جو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ا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رخ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ا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د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د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ا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7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فا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قر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ك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ب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ج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ج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ا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ج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ج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ا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تم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رخ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ي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وخ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س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ي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ب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ج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ض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ا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ا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ر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ض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ه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ذ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نز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ذ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ذ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د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عت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ر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ك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ز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جز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ط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دو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ح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ي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ف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ض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ب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ت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ر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ثغ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ن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ش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الط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نظ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ح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ح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ج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ب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ش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ت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ح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ت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د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ت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ج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ج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م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ج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ج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ج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ف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ا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ر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ؤلؤ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ح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ب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ث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فت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و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ظ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ته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و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ا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ت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ج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ق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ه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ز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بز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م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م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با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ق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ث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غ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ض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و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شته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ذ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ي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8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له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ف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ست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خ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ل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ولا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ي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ر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خط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م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ط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ئ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ا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صب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س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ش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م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غ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ا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ج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وث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ئ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ق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يقظ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أج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ض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ق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س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ل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ولا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ت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ت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ت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ي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و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ت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د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غ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حا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صاف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و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د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يئ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ق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ل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و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ي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خ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ز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ب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ب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ك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ي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ف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م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فت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فت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د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ا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غ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غ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ث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اف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د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29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ق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ص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ب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أل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ض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ل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ها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فت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با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ئ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ج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فأ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صط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ك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ي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خل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ق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ك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ج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ق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س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ت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ب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ج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ك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الط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و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فح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جن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ص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خرج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خ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دي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ي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ك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ش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فأ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و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ت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م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ح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د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و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شر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ب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ط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ج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ر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أ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م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ش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د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ا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س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ئ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ي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خ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مي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ز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ه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خ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ش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ت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ت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تشف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طل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طل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ؤ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طل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طل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طل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تو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ت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ست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ك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ش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ي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ق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س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صط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و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و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ك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س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ر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ع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فت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جي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ب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0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ص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ق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ب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س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ط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بت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ضحك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بك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ذ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ف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د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ق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ؤ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حي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يئ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اق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و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ل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ت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د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غ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ب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ن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ز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ش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ب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ا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ش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ش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ر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ليق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ج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أج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د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ج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ج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ت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ح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تح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ض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ص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ف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سأ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د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ا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ذ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ق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ت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ت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ا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صب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س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ت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ذ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ح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يج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ا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ق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ض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طا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تم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ه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و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آ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ض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خط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و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حي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بح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وخ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شر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ب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ا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لا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ج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ي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ص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فا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فش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تغ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ر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ج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ا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ط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ط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ا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ن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ؤلؤ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ر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ت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خط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ص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ؤ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ي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1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و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نا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لط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ح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م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ي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م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ب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ث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س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ا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ها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ج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ق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ه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32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4:57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09:38:00Z</dcterms:modified>
  <cp:revision>3</cp:revision>
  <dc:subject/>
  <dc:title> تابع مسند بن عباس </dc:title>
</cp:coreProperties>
</file>