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60"/>
          <w:szCs w:val="64"/>
        </w:rPr>
      </w:pPr>
      <w:r>
        <w:rPr>
          <w:b/>
          <w:b/>
          <w:bCs/>
          <w:sz w:val="60"/>
          <w:sz w:val="60"/>
          <w:szCs w:val="64"/>
          <w:rtl w:val="true"/>
        </w:rPr>
        <w:t>مسند</w:t>
      </w:r>
      <w:r>
        <w:rPr>
          <w:rFonts w:eastAsia="MS Sans Serif;Arial" w:cs="MS Sans Serif;Arial"/>
          <w:b/>
          <w:b/>
          <w:bCs/>
          <w:sz w:val="60"/>
          <w:sz w:val="60"/>
          <w:szCs w:val="64"/>
          <w:rtl w:val="true"/>
        </w:rPr>
        <w:t xml:space="preserve"> </w:t>
      </w:r>
      <w:r>
        <w:rPr>
          <w:b/>
          <w:b/>
          <w:bCs/>
          <w:sz w:val="60"/>
          <w:sz w:val="60"/>
          <w:szCs w:val="64"/>
          <w:rtl w:val="true"/>
        </w:rPr>
        <w:t>أبي</w:t>
      </w:r>
      <w:r>
        <w:rPr>
          <w:rFonts w:eastAsia="MS Sans Serif;Arial" w:cs="MS Sans Serif;Arial"/>
          <w:b/>
          <w:b/>
          <w:bCs/>
          <w:sz w:val="60"/>
          <w:sz w:val="60"/>
          <w:szCs w:val="64"/>
          <w:rtl w:val="true"/>
        </w:rPr>
        <w:t xml:space="preserve"> </w:t>
      </w:r>
      <w:r>
        <w:rPr>
          <w:b/>
          <w:b/>
          <w:bCs/>
          <w:sz w:val="60"/>
          <w:sz w:val="60"/>
          <w:szCs w:val="64"/>
          <w:rtl w:val="true"/>
        </w:rPr>
        <w:t>يعلى</w:t>
      </w:r>
    </w:p>
    <w:p>
      <w:pPr>
        <w:pStyle w:val="Normal"/>
        <w:widowControl w:val="false"/>
        <w:bidi w:val="1"/>
        <w:jc w:val="center"/>
        <w:rPr>
          <w:rFonts w:ascii="MS Sans Serif;Arial" w:hAnsi="MS Sans Serif;Arial"/>
          <w:b/>
          <w:b/>
          <w:bCs/>
          <w:sz w:val="54"/>
          <w:szCs w:val="58"/>
          <w:lang w:eastAsia="ar-SA"/>
        </w:rPr>
      </w:pPr>
      <w:r>
        <w:rPr>
          <w:rFonts w:ascii="MS Sans Serif;Arial" w:hAnsi="MS Sans Serif;Arial" w:cs="Simplified Arabic"/>
          <w:b/>
          <w:b/>
          <w:bCs/>
          <w:sz w:val="54"/>
          <w:sz w:val="54"/>
          <w:szCs w:val="5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b/>
          <w:b/>
          <w:bCs/>
          <w:sz w:val="54"/>
          <w:sz w:val="54"/>
          <w:szCs w:val="5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54"/>
          <w:sz w:val="54"/>
          <w:szCs w:val="58"/>
          <w:rtl w:val="true"/>
          <w:lang w:eastAsia="ar-SA"/>
        </w:rPr>
        <w:t>يعلى</w:t>
      </w:r>
    </w:p>
    <w:p>
      <w:pPr>
        <w:pStyle w:val="Normal"/>
        <w:widowControl w:val="false"/>
        <w:bidi w:val="1"/>
        <w:jc w:val="center"/>
        <w:rPr/>
      </w:pPr>
      <w:r>
        <w:rPr>
          <w:rFonts w:cs="Simplified Arabic" w:ascii="MS Sans Serif;Arial" w:hAnsi="MS Sans Serif;Arial"/>
          <w:b/>
          <w:bCs/>
          <w:sz w:val="54"/>
          <w:szCs w:val="58"/>
          <w:lang w:eastAsia="ar-SA"/>
        </w:rPr>
        <w:t>9/13</w:t>
      </w:r>
    </w:p>
    <w:p>
      <w:pPr>
        <w:pStyle w:val="Normal"/>
        <w:widowControl w:val="false"/>
        <w:bidi w:val="1"/>
        <w:jc w:val="center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ascii="MS Sans Serif;Arial" w:hAnsi="MS Sans Serif;Arial" w:cs="Simplified Arabic"/>
          <w:sz w:val="24"/>
          <w:sz w:val="24"/>
          <w:szCs w:val="28"/>
          <w:highlight w:val="green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highlight w:val="green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highlight w:val="green"/>
          <w:rtl w:val="true"/>
          <w:lang w:eastAsia="ar-SA"/>
        </w:rPr>
        <w:t>ت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highlight w:val="green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highlight w:val="green"/>
          <w:rtl w:val="true"/>
          <w:lang w:eastAsia="ar-SA"/>
        </w:rPr>
        <w:t>أخطاء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م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ر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ئ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ه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ئ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مز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ظ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هراق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ف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ق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ل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ه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ؤا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ب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و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ح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ح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ت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ف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ز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خ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ت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ع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ب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ز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عو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م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س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ر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س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م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ذ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ز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ف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فخ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مز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فخ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ف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ل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ك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عل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ن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ج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م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ر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س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ك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ائك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ت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س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و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ح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ل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طي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رك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ل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ت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ر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نع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ز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ف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خو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ظه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طل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ط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ظه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ط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ف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ب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ا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عظ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ر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ث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ف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ث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تل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د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ف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عل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غ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ب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غ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ف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ق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طع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ع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ذ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ح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ر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ر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صد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عما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و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ح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را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ش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ف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خ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خ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ائ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ا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ت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ب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ه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و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د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ر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واني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س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خط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ذ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ل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ا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ل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ع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ص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ت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أم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تنه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تأطر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ضر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لع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ار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ك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نكو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كو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ضف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د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ي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ع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ح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ق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ت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ل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ت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قع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حت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ق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ض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ل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أ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س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ي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سل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ت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ك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ك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م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ذ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ع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ي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شه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ي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ت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ت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ي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و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ي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ي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ت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ت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ف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دي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0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ل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ح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ر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ستيق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ح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ر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ط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يق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اح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ر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خ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م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و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و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هاد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0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ض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رث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حرق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طحن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ذر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جت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اف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ر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0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و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ز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ئ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أخ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لاب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ل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ت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أب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ب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د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لاخ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نا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د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ن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ب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ص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ف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و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تل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خت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و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ي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ش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د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ث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كف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ور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ول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ين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ول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ه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ه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ا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ؤا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ؤا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ع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ز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ناج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ز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ذ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قت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ض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ص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س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ش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لغ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ن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ث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1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ج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ساء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ه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ه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ج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و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قم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مر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ست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ت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ج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ح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أ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د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ع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ب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لق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جل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خ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ن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ان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ق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ق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ق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ئ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حق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بق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ظ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طع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سن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نج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ظ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ح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ن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ف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حتط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بث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ط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ظ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بخ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ن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ج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واح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د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ي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س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ا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ج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ق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ج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أج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س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ر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شع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ف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ع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أ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ط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رض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ف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فظ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لغ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ائ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س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ج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ف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ز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3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ح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ؤا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ا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أ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ناج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تلط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ز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ص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ز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ق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ر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ث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س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س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خب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د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شيط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ا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عز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ف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و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د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ثغ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د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ح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ل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طي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ل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أ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ئ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ذك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ص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ق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ن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خو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وعظ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خو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وعظ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آ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ي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وج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أت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خ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ث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س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ضح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ح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اج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ز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4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م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و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و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ب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هون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هاد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4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ش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ستوش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تنمص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تفلج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ش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ستوش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تنمص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تفلج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ح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ئ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ت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ذ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ته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ذه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ظ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ام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بأ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س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ي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يا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ان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م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دق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ث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كف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ب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ل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خ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ص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ك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تق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خ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تق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و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اه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ت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ت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لع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ذ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خ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تخذ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ح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5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ر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ئ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ه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ئ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ض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ز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خ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ز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ف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غي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ت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عوذ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ع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ب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ز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فس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ر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ن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ظ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ف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ت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ج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صا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صص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غ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ات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ح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ج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جنا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ع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ا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بو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ج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ش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ذه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اح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قطع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أ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ا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س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إب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ف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ع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صفح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كر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ؤ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سأ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د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ز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ج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دخ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دخ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سل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لقفن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تل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بتدرن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بق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قي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/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بس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ما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ظ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م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ظ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م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ظ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ص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رض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ص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ب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ص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ث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ص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لائ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ص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ح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اج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ض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م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و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دتم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تم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سأ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دتم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تم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ع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واج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بت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مرأ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لا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د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د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م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ذ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ه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لت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ع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ب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ر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ر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ر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ر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ل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ر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ر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سس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و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ك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ي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ئ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ط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د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ح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دي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ط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أناز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غل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ث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واح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نع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ز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د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شيط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يص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اؤ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ص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م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ثغ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د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ف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وش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د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ر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ذ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تط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ز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سل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رأن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قرؤ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تم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ك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ك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م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سل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ء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غ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د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شو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شو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ق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زدل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دي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ل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ح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ر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يق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ل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ل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ط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يق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ح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ع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ر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اح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واح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خ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تخذ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س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م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ذ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عق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ر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ظ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شف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ج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ز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صيبا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ض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تنج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ر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ئ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ع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بت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بق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و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ج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او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ج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ز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رو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ن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فو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ق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ل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ك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عل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ا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ض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ؤو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ب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تل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ناق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ير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ح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نقذ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ق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ئ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ئ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خ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ف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ذ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ط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وا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ش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و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م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ص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ذ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قل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ر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و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ج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شغ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ضر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ج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ت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أذ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خ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ر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ظ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غ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ق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وج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ذك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ا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ئ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تط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ب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ص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ف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م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أن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ل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ر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د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قبل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م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ق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ه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ض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ح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يهو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ت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يما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1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أ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ط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أناز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غل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ث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0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خذ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رغ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راذ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اذ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ط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ع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د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ا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جم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فتر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اع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ذ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جن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ت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ست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و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و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ت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ت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ش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كل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ه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وا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ر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تت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صا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و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صبح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س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0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و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س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س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خب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ح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0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ئ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خ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ز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م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و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ذ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ت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و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رق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خ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ي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ف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ش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ا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ق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و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ش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ما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اث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ث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ث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و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ذ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ا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لغ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ب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ض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و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1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وش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دو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ج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ه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ف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ه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و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ناج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ز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ر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تل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ص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ه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قر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ا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اق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ظ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ظ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ل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س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د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لق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اب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ف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ف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س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كا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ن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اه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خو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وعظ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اه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آ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ل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ك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عل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ر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ئ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ه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ئ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ظ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ي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ذر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عو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ك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3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ك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حم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ض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/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تع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ستغف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س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ل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آ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و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... 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اء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رح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... 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د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ما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و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ز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ظ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ز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اب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لأخ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ل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ت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أب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ب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د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لأخ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ب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ن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ر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ت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ط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ر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ثا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ث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يرا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ن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حو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وق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ئم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ف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4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4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و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ت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اهد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واش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وتش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ت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راب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ج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عو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ن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نط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ث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و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رج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د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خ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عر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خطو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هش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طأ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خ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ليم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ست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ست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ت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ش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دث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فض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تت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تل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ي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ق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ذ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خ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تخذ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اح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5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آ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آ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ع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بو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ع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ر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ن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ت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لت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شت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ط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ل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تت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لت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شت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ط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ل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تت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ف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ط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ت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ط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ل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تت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ف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ف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ط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ت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تلو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هزمو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تت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ا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ت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ر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فتح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سطنط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س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ان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ر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ار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رفض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د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ب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بعث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وا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اء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بائ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بائ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ل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و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ف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ناج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ز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لا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ت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ش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و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م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ستع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س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ل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و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اء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رح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د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ز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ظ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اج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بر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ظ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ي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ت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ه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تل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ي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تل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ل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ل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ه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ق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ي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ق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ع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ذ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ب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ع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ت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حلف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ق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يقا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قا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ل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ش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ولئ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ف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عو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خ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حس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وا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حم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ركا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س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ئ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ع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ب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آخ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ر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ي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ئ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ح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ئ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ك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ره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ئ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ح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فل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بس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بس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ض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حب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ن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ج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جم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ص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ن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ا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ق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حا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غ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ف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ه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هز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لائك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ظ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غ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ف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م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ز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ف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واج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ين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و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صو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قو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ش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ش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ائ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تب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ش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ي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اجا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ب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ذ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ع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ق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ش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ق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اج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ئ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تنج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ر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ئ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ج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د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ست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ج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لك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د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عما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أ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غ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دق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ث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كف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ق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ص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ه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ص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ب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عو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ز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رس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رس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تيق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و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ا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ز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ب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اقي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ها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أخ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عو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طل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جز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هاف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ها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نظ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ط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ر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ن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م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ر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آخ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ن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ستظ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ظ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ني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أ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عاه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سأ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د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ن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ستظ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ظ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ه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أ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أ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د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ن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ستظ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ظ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ه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أ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أ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عاه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سأ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د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ص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ه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أ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خ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ر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رض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ث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هز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ح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اج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أل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ح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ح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ضح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ج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س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ها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در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ا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م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عو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ذن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سط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ا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ئ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ك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سو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س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و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بو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ر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ش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ذاك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دؤ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ب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ب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هب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ستقب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ج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أج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س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ب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سد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جأ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د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ي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ج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د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سا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لق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د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حا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جؤ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لا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ج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د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ج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أج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ز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ح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لغ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ع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ز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صي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اؤ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أ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ز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أث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ز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د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ز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ت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لم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ش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ب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لك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2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و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ي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زور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هي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بس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ضا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حبس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هي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تبذ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جتن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0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ج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ث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ز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ا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د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ت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د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ت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ب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ت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ب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ب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ش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د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ش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وات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ق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ح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ت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صي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ع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بو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0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تظ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د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ت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0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ع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بو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خ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إتخذ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ي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د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ك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فؤ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ح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حك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ق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ز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ف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ع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ي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ق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ت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اقي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ذ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تق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قع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ر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ض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ل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ز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و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عث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ؤ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ر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رح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عت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ي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س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ث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شك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ر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أ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ر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سو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ث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لو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يذ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ناز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ق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ناز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ش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ناز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سخ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لك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خ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ثا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ت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ا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1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ز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ق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ز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غ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ض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ض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ج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ر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ب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ش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ر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ص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أ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رك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و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ئ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أل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و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و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تل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خت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و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ي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ش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ار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ج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ج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ت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رج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وا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ن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و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واقي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ز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زا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3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خ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ب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خلف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خلف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و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ائ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ج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م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ل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ل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ب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ل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ح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كو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غس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نمي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ض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طع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ق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رش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حف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س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وج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قص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دو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ض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ب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م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تبا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بأ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ش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ك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جب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ج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ش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ا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ص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ز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ش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ق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ا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ج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ج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ج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اج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ر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تو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ر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طي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ك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طع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و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ز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صر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و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ز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صر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و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هوش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4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د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ض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و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ج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ر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ئ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ؤ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ر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تو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ك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ا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ص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ق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ا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4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ظ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تل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ل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لك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د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/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س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ص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ك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ل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ه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ئ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ذاك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و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اه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ت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ب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ه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خب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ح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ل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طي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رك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ل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ان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ق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ق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5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ز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و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واص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وصو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حل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غ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ن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ص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ه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ئ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ئ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ف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ئ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قب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ئ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ف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ظ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ش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س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ا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ث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د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ي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ق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غ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د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آ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د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ت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ت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ش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ها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ياق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ا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راش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لائك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ائك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ظ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ش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حا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غ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ف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لائك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ظ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غ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ف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ب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جز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بئ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م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ي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صا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كا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ن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ي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ن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ن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د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ك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فؤ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ق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ح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حك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ق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ز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ؤ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ض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ع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ج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د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نعو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ع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طع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ح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ذ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و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فخ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ج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ج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ع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ا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يح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ع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ي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د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وي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طل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ع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ل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س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ب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سل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تلق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تل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اد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بق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ز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ر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ئ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ه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ئ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ض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اد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أحدث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بث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خوا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قتطع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ف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شه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ري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ري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بي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ق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طع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ع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ح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ذ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ز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ز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ف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فخ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ز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ف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فخ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و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ج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ك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ر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ن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تم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شت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ط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ل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تت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ج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ف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ف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ط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ت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ط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ل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تت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س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ج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ف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ف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ط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ت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ط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ل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تت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س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ف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ف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ط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ب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ت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ت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ها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لف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تع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د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ر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ر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ار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تر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د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ب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بعث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اء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بائ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ل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و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/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ز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غز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تخص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ه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نك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عو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لك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غ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س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ل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ع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لك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آ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ل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ذ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غ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ب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ت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ف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م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ري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ور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لح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ظ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ذ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لح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ذا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أ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ش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ط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ط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اؤ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ج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ز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س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ض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ض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رج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أنبئ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م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ص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رض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ص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ب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ص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ث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ص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لائ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ص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ز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ح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اج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ج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دي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ر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لغ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س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مم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اشر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بل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ام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ه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ئ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ذاك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رأ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/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ك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ت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أل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تك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و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تي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لح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عو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هبا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ي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س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و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جد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س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م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م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فز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ذ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كتسبتم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ك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ش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ق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اص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قرض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شت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ستق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ض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س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ا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ا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ض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ه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ا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ز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ز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م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ه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ط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شغ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3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ز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ق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ز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غ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0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ف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د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ط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بتدر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ك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ا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ط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ج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ج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ا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ه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ؤ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د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اج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ر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قات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نج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ج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ا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ع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ا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بو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0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ي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قاض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ختل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ع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ئ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را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خ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و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0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ه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حم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ه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ب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ا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ح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د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و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قبل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جو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جي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ضر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ا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د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خ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ا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1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ت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را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ؤي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ا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لب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ت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ذ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جد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ش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ا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ح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م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ي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مي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ا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عف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ف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قطع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ع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تأذ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ن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بائ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ت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ت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خ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ؤ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ثمر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بائ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ت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ت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إ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أ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غ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د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ت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ف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ب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م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ستس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3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ه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ل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آبائ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ث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شر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ت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ؤ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رك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و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ا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ح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ق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ح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ء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ق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ظ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و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ذ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ع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ك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رج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ء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ترج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ورث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آم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ب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رج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غ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زدل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ق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ط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4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راج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طل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ه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4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ظ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ت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ا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را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ل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ظ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أذ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ؤ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ا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ذ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أم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خف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ؤ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اف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ت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أ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و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م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فط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قد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ه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ه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5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ه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س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س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ا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ع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ا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ع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يع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ع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ي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اء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ي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اء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عو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عو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ت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شأ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و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م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فط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قد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ت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أ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اؤ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ر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ر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م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ز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ط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راط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ج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ج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م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ز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عط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راط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ت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م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ط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راط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ط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راط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راط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طي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راط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راط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م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ت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ي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ي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ض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كف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غا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ات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ح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ح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ط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ر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ه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س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ز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ح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ع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ط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ا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لغ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ع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ي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طع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إ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وص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ا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ش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ت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ت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ع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سع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ش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ش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ا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ي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ث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ت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ت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خ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ثمر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ت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ت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ط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ر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ه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ت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س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ت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ر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ي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ذ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ق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ا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ت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ف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ط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راجع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ؤ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ساط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ل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اني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ح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م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خ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ا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خ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ؤ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ثمر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بائ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ت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ت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بائ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ت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ت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ت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ك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جد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ش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ا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ه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ل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آبائ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ث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ؤي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اط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ا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لب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وا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رك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و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ا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ي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بس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مي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اويل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عف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بس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ف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قطع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ع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ؤ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تأذ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ن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شر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م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ت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ت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ف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ب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تم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ستس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بص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ا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ش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ت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أ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أ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أ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د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ار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ت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قت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ف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ه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س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ا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آ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ت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4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0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ي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خ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ه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ج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أ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ه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ج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ط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ا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لص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س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ش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ا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ا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س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م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ر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ق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ر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صا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ر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ق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0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ت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أ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ت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0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ط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واع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ت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ض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هل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ذا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اف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ر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بائ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ت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ت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خ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بائ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ت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ت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ف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صا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ت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ظ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تأذ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ؤ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ا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ذ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وم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جين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ن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و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ص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صي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و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جش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ف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بي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ي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ئ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م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ز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و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عي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ح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ق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ر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ظ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ه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ظ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لوء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لوء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1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خ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ت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ر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ت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و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خل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إ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خل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إ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خل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إ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ك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ا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ش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ل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ل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ا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ت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ن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ت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ئ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م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ت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و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ق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حس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و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ع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ح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ق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بق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ج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ئ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ح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ؤ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ت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ح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ا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ل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3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رك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و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ا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ش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ا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ي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مي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ا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عف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ف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قطع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ع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ت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ذ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ك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جد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ؤ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ه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ل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آبائ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ث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ت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را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تأذ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ن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ر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4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ت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ف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ب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تم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ستس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بص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ا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4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شر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م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ت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ؤي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اط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ا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لب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ا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أ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زنب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ميص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ميص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ص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صي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/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ل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اف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ذ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ل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ح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5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ر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ئ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س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ضر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ضر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م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ت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را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أم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خف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ؤ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ف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ضغط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ك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ار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ال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يو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رج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ال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د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ف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ل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د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ت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ط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أخذ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كب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كب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دث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خذ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كب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خذ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كب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ك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تأذ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ن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ض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ظ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ا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را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ظ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ئ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اج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زا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مت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ن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و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دأ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اؤ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و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ر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ر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م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ز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ط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راط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راط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و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صا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ج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م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ز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ط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راط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راط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وت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م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عط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راط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راط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صا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ط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راط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راط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م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و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ت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ذاء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و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ك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ما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ر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و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أ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ترك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ك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وم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جين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ن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و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م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ت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ت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ت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عم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ع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سع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ش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ج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ظ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تل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تل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خ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ا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ي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ص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ق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ق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رم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ص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ح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رم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ص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ظ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أذ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ؤ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ذ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ا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ف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س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أ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ن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ما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ر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اق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اص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تص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ام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حمو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ئ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بتا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ز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ح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ز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ز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ت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د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ظه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د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ط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ذ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ذ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بي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اء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وا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ح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ظ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ج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ن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ح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جه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ب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ض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ار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اق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ئ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بتا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ام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حمو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اص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تص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و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ج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ث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و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نا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ختل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ا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ص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و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زو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ش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ت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ج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ج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ص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خب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ك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ئ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ب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ز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ص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اع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صا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و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ب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ظ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و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5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ي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ا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ض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قص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اج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ض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س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ج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0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و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ص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ل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جش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ا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0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ا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ث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ع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ز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أتز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0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آ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ه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ئ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ك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رغ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ض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ح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أ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د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ر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ه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ق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ز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ظن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ر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ك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1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ه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ش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لب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ت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ظ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د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د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د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و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ن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وات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ناج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م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اج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ار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ح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سأ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63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eastAsia="MS Sans Serif;Arial" w:cs="MS Sans Serif;Arial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bidi w:val="1"/>
      <w:jc w:val="center"/>
    </w:pPr>
    <w:rPr>
      <w:rFonts w:ascii="MS Sans Serif;Arial" w:hAnsi="MS Sans Serif;Arial" w:cs="Simplified Arabic"/>
      <w:sz w:val="24"/>
      <w:szCs w:val="28"/>
      <w:lang w:eastAsia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7T04:57:00Z</dcterms:created>
  <dc:creator>فريق آل الزهرى للبرمجة</dc:creator>
  <dc:description/>
  <dc:language>en-US</dc:language>
  <cp:lastModifiedBy>فريق آل الزهرى للبرمجة</cp:lastModifiedBy>
  <dcterms:modified xsi:type="dcterms:W3CDTF">1998-11-27T09:37:00Z</dcterms:modified>
  <cp:revision>3</cp:revision>
  <dc:subject/>
  <dc:title> تابع مسند عبد الله بن مسعود رضى الله تعالى عنه </dc:title>
</cp:coreProperties>
</file>