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60"/>
          <w:szCs w:val="64"/>
        </w:rPr>
      </w:pPr>
      <w:r>
        <w:rPr>
          <w:b/>
          <w:b/>
          <w:bCs/>
          <w:sz w:val="60"/>
          <w:sz w:val="60"/>
          <w:szCs w:val="64"/>
          <w:rtl w:val="true"/>
        </w:rPr>
        <w:t>مسند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أبي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يعلى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/>
          <w:b/>
          <w:b/>
          <w:bCs/>
          <w:sz w:val="54"/>
          <w:szCs w:val="5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54"/>
          <w:sz w:val="54"/>
          <w:szCs w:val="5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يعلى</w:t>
      </w:r>
    </w:p>
    <w:p>
      <w:pPr>
        <w:pStyle w:val="Normal"/>
        <w:widowControl w:val="false"/>
        <w:bidi w:val="1"/>
        <w:jc w:val="center"/>
        <w:rPr/>
      </w:pPr>
      <w:r>
        <w:rPr>
          <w:rFonts w:cs="Simplified Arabic" w:ascii="MS Sans Serif;Arial" w:hAnsi="MS Sans Serif;Arial"/>
          <w:b/>
          <w:bCs/>
          <w:sz w:val="54"/>
          <w:szCs w:val="58"/>
          <w:lang w:eastAsia="ar-SA"/>
        </w:rPr>
        <w:t>8/13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ك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ط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ع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ن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ت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ن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فئ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ت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ب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تاب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ع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ؤ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اف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ض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فظ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غ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ط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ط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ي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ي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فو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ك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ه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أس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أس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ف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ت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ي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ع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ه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ص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م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ث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غ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ت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اغ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و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ز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ص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ر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ذ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ل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ش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أ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نع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ت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ف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غ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ق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ق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ه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ئ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ل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غن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ج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ج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ا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خ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ا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ض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ش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ب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ي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ص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ف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ري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د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ث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ف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لز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يق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ر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ض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ه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ير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ق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نو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فئ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م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ؤ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غ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ط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ت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ك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ك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س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ذ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صغ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ظ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اه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ق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ا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جح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ج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ق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ث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ش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و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خ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ه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ما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ك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ك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ش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طف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د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ت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ا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ت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ش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ط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ز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ر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ظ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ج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حف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م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ك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ش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ت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ي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ي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د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ا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ج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غ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ح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ك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ف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د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تي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7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ح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م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ضا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ل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خ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س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ض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ش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ت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فو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و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ص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ا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ج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س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ك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ي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ه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م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ف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ش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ع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ئ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ف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ي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ب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ظ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حدا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غ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ر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ه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شا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م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ضا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ر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حتا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ا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ف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د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ا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ف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ك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ر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قف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ح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8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ن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خ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ز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كا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و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ن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تس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ن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ه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و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صد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ا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صا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ب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غ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ق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يق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رج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ل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ج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ط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ي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ص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ر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ز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ي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ش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م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ذ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قت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ف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يبر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ر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ر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صد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ع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صف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ص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ز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د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ص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ن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و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أش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صا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م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ب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غ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ز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قدو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يق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رج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ل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ج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ط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و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ص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ر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ز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ي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ش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م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ذ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قت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يبر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صد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ضط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اء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ح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ص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صا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ب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ث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و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ف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ب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ط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تم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مس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د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ل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ضطج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ع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مأ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ض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كر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ص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ا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ل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ر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د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د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ي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ت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ف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بغ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د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ز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ش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ن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اس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ض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ن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ك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غ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و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غ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و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يط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ا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ي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م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ف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ل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ج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زو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ه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ك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ق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ك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ر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ر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ر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تس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م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م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طع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ش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ا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ه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ا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ا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تهز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هز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ه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ج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ر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ا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ع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ق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ح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ح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ئ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ح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حد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زدح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ا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ي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ي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ع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قر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ل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ظ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ئ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ق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س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ي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ؤ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نط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ي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ض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جل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ع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ت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ف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ذ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ي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م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ن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أخ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تأط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ضر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لعن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و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ت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حس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ج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ا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ؤ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ح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و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ختل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ي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ب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د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ا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ش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5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7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37:00Z</dcterms:modified>
  <cp:revision>3</cp:revision>
  <dc:subject/>
  <dc:title> تابع مسند عائشة رضى الله تعالى عنها </dc:title>
</cp:coreProperties>
</file>