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  <w:sz w:val="60"/>
          <w:szCs w:val="64"/>
        </w:rPr>
      </w:pPr>
      <w:r>
        <w:rPr>
          <w:b/>
          <w:b/>
          <w:bCs/>
          <w:sz w:val="60"/>
          <w:sz w:val="60"/>
          <w:szCs w:val="64"/>
          <w:rtl w:val="true"/>
        </w:rPr>
        <w:t>مسند</w:t>
      </w:r>
      <w:r>
        <w:rPr>
          <w:rFonts w:eastAsia="MS Sans Serif;Arial" w:cs="MS Sans Serif;Arial"/>
          <w:b/>
          <w:b/>
          <w:bCs/>
          <w:sz w:val="60"/>
          <w:sz w:val="60"/>
          <w:szCs w:val="64"/>
          <w:rtl w:val="true"/>
        </w:rPr>
        <w:t xml:space="preserve"> </w:t>
      </w:r>
      <w:r>
        <w:rPr>
          <w:b/>
          <w:b/>
          <w:bCs/>
          <w:sz w:val="60"/>
          <w:sz w:val="60"/>
          <w:szCs w:val="64"/>
          <w:rtl w:val="true"/>
        </w:rPr>
        <w:t>أبي</w:t>
      </w:r>
      <w:r>
        <w:rPr>
          <w:rFonts w:eastAsia="MS Sans Serif;Arial" w:cs="MS Sans Serif;Arial"/>
          <w:b/>
          <w:b/>
          <w:bCs/>
          <w:sz w:val="60"/>
          <w:sz w:val="60"/>
          <w:szCs w:val="64"/>
          <w:rtl w:val="true"/>
        </w:rPr>
        <w:t xml:space="preserve"> </w:t>
      </w:r>
      <w:r>
        <w:rPr>
          <w:b/>
          <w:b/>
          <w:bCs/>
          <w:sz w:val="60"/>
          <w:sz w:val="60"/>
          <w:szCs w:val="64"/>
          <w:rtl w:val="true"/>
        </w:rPr>
        <w:t>يعلى</w:t>
      </w:r>
    </w:p>
    <w:p>
      <w:pPr>
        <w:pStyle w:val="Normal"/>
        <w:widowControl w:val="false"/>
        <w:bidi w:val="1"/>
        <w:jc w:val="center"/>
        <w:rPr>
          <w:rFonts w:ascii="MS Sans Serif;Arial" w:hAnsi="MS Sans Serif;Arial"/>
          <w:b/>
          <w:b/>
          <w:bCs/>
          <w:sz w:val="54"/>
          <w:szCs w:val="58"/>
          <w:lang w:eastAsia="ar-SA"/>
        </w:rPr>
      </w:pPr>
      <w:r>
        <w:rPr>
          <w:rFonts w:ascii="MS Sans Serif;Arial" w:hAnsi="MS Sans Serif;Arial" w:cs="Simplified Arabic"/>
          <w:b/>
          <w:b/>
          <w:bCs/>
          <w:sz w:val="54"/>
          <w:sz w:val="54"/>
          <w:szCs w:val="5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b/>
          <w:b/>
          <w:bCs/>
          <w:sz w:val="54"/>
          <w:sz w:val="54"/>
          <w:szCs w:val="5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b/>
          <w:b/>
          <w:bCs/>
          <w:sz w:val="54"/>
          <w:sz w:val="54"/>
          <w:szCs w:val="58"/>
          <w:rtl w:val="true"/>
          <w:lang w:eastAsia="ar-SA"/>
        </w:rPr>
        <w:t>يعلى</w:t>
      </w:r>
    </w:p>
    <w:p>
      <w:pPr>
        <w:pStyle w:val="Normal"/>
        <w:widowControl w:val="false"/>
        <w:bidi w:val="1"/>
        <w:jc w:val="center"/>
        <w:rPr/>
      </w:pPr>
      <w:r>
        <w:rPr>
          <w:rFonts w:cs="Simplified Arabic" w:ascii="MS Sans Serif;Arial" w:hAnsi="MS Sans Serif;Arial"/>
          <w:b/>
          <w:bCs/>
          <w:sz w:val="54"/>
          <w:szCs w:val="58"/>
          <w:lang w:eastAsia="ar-SA"/>
        </w:rPr>
        <w:t>3/13</w:t>
      </w:r>
    </w:p>
    <w:p>
      <w:pPr>
        <w:pStyle w:val="Normal"/>
        <w:widowControl w:val="false"/>
        <w:bidi w:val="1"/>
        <w:jc w:val="center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ascii="MS Sans Serif;Arial" w:hAnsi="MS Sans Serif;Arial" w:cs="Simplified Arabic"/>
          <w:sz w:val="24"/>
          <w:sz w:val="24"/>
          <w:szCs w:val="28"/>
          <w:highlight w:val="green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highlight w:val="green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highlight w:val="green"/>
          <w:rtl w:val="true"/>
          <w:lang w:eastAsia="ar-SA"/>
        </w:rPr>
        <w:t>تو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highlight w:val="green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highlight w:val="green"/>
          <w:rtl w:val="true"/>
          <w:lang w:eastAsia="ar-SA"/>
        </w:rPr>
        <w:t>أخطاء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كا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41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ر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ي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ق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ك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سقل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ع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كا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ر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كا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شرك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مائ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لا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ري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41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رئ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ل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س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ني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ق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ث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ري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ر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يش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ص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ح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تقو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ص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فس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وص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لم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غز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س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ت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غ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غدر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مث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قت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ي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قي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دو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شرك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دعو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س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لم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قب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ف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دعو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ح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ار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لم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ع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قب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خبرو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أعر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لم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ج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ج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لم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غني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ص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دعو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عط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ز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ع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قب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ف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صر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ص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دي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ادو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نزلو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نزلو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در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زلو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كم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حكم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ي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صر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ص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طو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طو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مم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ذم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بائ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خفر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مم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ذم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بائ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لح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41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ث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وص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ي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ه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لح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دخ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لائك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ت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و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41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ا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ا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رو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لح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ل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رصت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لاث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41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ح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او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جا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لح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عم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41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ه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ا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لح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لح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ضح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بش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لح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ب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آ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ب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ث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صد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41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وه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ا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لح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لح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ضح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بش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لح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ب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آ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ب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آخ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صدق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41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او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جا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لح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ر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عم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42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قد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ي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ا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ا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لح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خ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قرئ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م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م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42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جا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ا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ا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ث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لح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لح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عو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أفن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تحد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ج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مجال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عد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جتنب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جال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عد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لس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لس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تذا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نتحد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د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ق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ق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ص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42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ا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ا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ح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ا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لح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ف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س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جع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ظ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م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ع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ح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جف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/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42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ح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ش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ب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ث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{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ز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غ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عاس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غش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ائ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}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42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ب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رج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ار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طر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م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ر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لح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نح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ل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ول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ا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ر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ج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أ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ئ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لس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ئ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طع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ر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ن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رك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م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ط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طون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ت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خبر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42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ب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هر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ز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ف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ه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لح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ت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هل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ه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تبش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يت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ث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منع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ت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بر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ت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ت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سن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يئ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رج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ث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رض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يا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42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ك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او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زر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لح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نصا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لح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لح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خ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عرف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و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خرج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ت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ح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رف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و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شار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ف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صنع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نع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رس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ا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ذ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د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ق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خ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رس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عو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صحا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ذهب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س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د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شت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لح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تا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خرج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ق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ترا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رج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ن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رف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ه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و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صنع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ئ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أك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دخ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ب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خذ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جمع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ح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لح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د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تو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كت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سك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دخ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ش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ش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ك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شبع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فض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ض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يال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ك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شبع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42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زو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ا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ار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د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لح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ري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زن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با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42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هذ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ش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لح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ق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ي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د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شي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ع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غشي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ع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42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ا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نب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ين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ع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لح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وضؤ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43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رائ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ه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لح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دخ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لائك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ت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و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43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رع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و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رو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لح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د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رب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شر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ناد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ري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ذف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و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طو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د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ب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خب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ظ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رصت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لا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بد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ثال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راحل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ش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ح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ش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تب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حا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ر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طل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قض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ج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ك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ج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اري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سمائ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سم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بائ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سر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طع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س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د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د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ق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د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ق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ط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ك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جس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وا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فس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س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يا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مع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وبيخ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صغي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نق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حس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ندا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43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جا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ه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ل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لح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لائك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دخ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ت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صاو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ه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لح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سأ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ت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سألا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فظ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غز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تحي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فل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كسو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ر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مط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خ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تقب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خذ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ص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عز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كرم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نظ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أ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راه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ه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تما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43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ي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جي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وا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ي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لق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ثر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نا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ر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43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اس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خيم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خر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ك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ط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نز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ك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ز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ك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أم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ه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نح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فع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43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را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رحب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تا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وضع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غتس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تين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لح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س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لتح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كأ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ظ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ث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ر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ك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43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ار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رو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ي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ب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خ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د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م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ص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ذ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ذ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تعم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يتبو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ت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هن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ضجع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هن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يا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طش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يا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غبير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ث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ختلف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ضج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43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د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تا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ني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عد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قادس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مر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ناز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ر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ناز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ناز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ليس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فس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د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تا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ا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ما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شكك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43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ار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رو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جي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ي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لق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ثر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نا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ن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ر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يحا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43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جاه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ا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ن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س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يحا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تس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س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ب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ف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ر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ز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شر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ث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ني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44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ار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ا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ض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ت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رج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ث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ني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ع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لح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كو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دخل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ح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م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اش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و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ماث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زع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ح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ث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لح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ه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و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ق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و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ق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ك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ط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نفس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ج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ح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يث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44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ي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ه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يث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شج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ل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شر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لحت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وا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ج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وا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ك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ج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له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ترك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ل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44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ه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ثق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ث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رج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يث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ح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ذكر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دو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فس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44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ي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ضم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ت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ر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سأ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يث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ر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قتر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44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و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س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ع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زي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راور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يث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ح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زواج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ج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دا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ظه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ص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44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ورق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لح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ر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يث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ح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لاث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ج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و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ج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لق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جل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ل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آخ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ائ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نطل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ثال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ؤل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جل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و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آو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ل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ائ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ست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ست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طل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ر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عر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44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ضم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نصا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ت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ر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سأ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يث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ر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قتر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44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قد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ي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ضم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ت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يث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أل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ر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يد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قتر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ا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نش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قرآ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ج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44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واري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ف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ث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ث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رج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يث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دو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فس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44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ر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س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ع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ائ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ث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ك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رج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خ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يث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ك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ض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سمع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دو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فس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45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ين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يث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دي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جب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ن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قطع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لي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غن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ط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هي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يت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نابح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45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صع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بي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ط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نابح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م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طل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ر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ط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رتف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رق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تو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ر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رق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غر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ر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ر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رق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نه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اع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45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جا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ز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نابح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كاث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م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رجع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فا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ض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ض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ق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45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ي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جا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ز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نابح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حمس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ص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ق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دق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ت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ح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ق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رتجعت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بعير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واش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نع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45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با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وك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ماع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نابح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و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كاث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م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قتتل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45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م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ا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ماع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نابح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حمس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ث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ر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45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م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ماع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ر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ه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مس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س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دع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رز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45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ر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ل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لي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ل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ر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ر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ر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ل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سمع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ر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{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قس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خ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و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}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ظه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تق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اج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45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يس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ش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في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ا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وص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ماع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ها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ر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ا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رض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مدي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ر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تع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تط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نفق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ئ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ا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قا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با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جع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ث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شتر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بع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ا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ر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45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ي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ا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ر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ع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ر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ا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ود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46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واري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ا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ر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ع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ر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طب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ا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ود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46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بي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ع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ل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ر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ر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ر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سع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46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ط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ؤ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ص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ر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حي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46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ي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ماع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صبغ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ر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ت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ر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ر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ر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كأ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و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{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قس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خ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و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}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ذه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دع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رز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46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واري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ا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ط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لي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ر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ا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مدي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قو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زيد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46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واري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ه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ر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ص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عل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خصوف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46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بي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ر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ص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عل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خصوف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46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ا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ط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ر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ع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ب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غل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ب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ق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46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ث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ع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ل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ر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ر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ر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ب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سع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م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ور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46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ه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اسط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ماع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ر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ر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ر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م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ور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أ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و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{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قس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خ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و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}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ه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دع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رز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47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واري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ار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ط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ائ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ر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مأ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لو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ؤ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ف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ع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47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م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ماع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ل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وق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ت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ر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تكار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ت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ا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ك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بارك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بارك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ك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ت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حر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ز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قسمت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سم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س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ط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غفل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غ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ت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را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ذ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س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ر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ط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ئ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تنا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ف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را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طان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جئ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را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ذ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طان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سك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نظ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ضع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ض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ضر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شتر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د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ن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ن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دعو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دع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برك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دعوت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يأت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را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نثرت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لطت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ذه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ر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خ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ث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47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ث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ورق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انئ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ر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فف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دم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ج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ازين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47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ه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ي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انئ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انئ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ول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ب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ر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غير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تقدم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ؤوس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ستوص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لاغ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دو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إذ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ص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رث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47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ا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حو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رث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كث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كع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47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رث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زاع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صدق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ش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خر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صدق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ب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47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رث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خ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واظ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عظ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جواظ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ظ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غليظ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47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رائ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جا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رث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زاع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دل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ضعي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تضع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قس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ب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تك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واظ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47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ق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ا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د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جج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اهل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طو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ب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تج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اك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صطن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طل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اش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ه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رس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ب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ل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حتب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س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ج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رح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إ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ز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ز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فارق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47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بي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بس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ت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م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و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تعو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خ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و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فس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ص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س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ي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48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ب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ر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ع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لس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جا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ذ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ج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بع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غيظ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غض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فت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ش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م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س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بي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دو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م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هد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س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غيظ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غض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ش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يق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م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يت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رك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فتي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ش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م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ر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أ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قدرت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مس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ماو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ب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ضه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كفين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48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رجم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يم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قاش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تط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ر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ي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د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رآ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ري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عري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ؤ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شرط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يا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ض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وط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دخ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48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رائ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ت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غفا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ت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د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ا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غفا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خ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نص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اه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لا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خل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خ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ر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خ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ر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خ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ق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س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س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شب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ط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ا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48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ا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ض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ماع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ا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جاه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ا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ه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زو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ائ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و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لي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نزل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ص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ضي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ناز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طع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طر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زو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ز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ضي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ناز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طع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طر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بع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اد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ناد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ضي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ز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ط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ريق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ه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48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ار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رو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قرئ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يم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ح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ا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ب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د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واضع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ع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يا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ؤو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لائ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خي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ل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ي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لب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48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ار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رو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يم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ا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ط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ن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ح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بغ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نك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تك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يما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48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ب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ئ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ا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ب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تطوع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مض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ئ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ض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ج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48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ل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ق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جا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ه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ب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ئ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ا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طل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م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48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ب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هر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ح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يم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ا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عا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طعم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زقن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قد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ن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ب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و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س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زقن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قد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ن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48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ر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شد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ب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ئ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ا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ر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ل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ب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ت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يا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صديق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شهد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صالح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لئ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فيق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/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49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ر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شد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ب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ئ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ا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ر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لم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ب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تطوع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أخذ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ط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ي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ح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س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بحا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ري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{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رد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}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49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ر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شد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ب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ئ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ا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خط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م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تخ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س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هن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49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ار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رو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ح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يم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ا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ه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ه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ب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م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إم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خط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49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م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ب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ئ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ا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ه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ر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رآ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لب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د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اج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يا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ضوؤ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ضو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م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و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ن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ظن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49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م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ب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ئ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ا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د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و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49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ق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ل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جا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ب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ئ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ا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طل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م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49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ورق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ح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يم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ا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ه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ه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ب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م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إم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خط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ورق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معرو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تب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49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ح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ا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ظ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ظ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د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فذ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ع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ؤو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شه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يا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خي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49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ح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ا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عا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طعم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طع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زقن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قد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ن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ب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و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س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زقن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قد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ن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49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ورق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ح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يم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ا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ه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ب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د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واضع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ع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يا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ؤو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لائ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خي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ل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ي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لب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50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ح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يم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ا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ه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ط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ن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ح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بغ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نك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تك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يما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رفج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50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وث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شر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شه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ع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ر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رفج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ق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ؤل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و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رفج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ف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اهل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ل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تخ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ف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نت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م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خ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ف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ه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وث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زع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50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ب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وخ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شه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ر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رفج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زع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رفج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رفج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ل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تخ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ف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نت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م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خ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ف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ه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شر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ار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50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د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رس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حوث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شر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جا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شر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ك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ل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ع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خذ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جز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50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وث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فس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ع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خذ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جز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تب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50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ب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وخ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ي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غ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ا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ب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تب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م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دي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ق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تب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غ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اب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ص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بعث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أتي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تص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ز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تخذ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ت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حا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دخ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ص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ز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صحا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حدث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ند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ظ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ب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خش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د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ع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ه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د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ا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ق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ل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شه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شه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دخ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طع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عجب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ب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كت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كت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50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ث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اش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اس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ي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غ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ا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تب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ح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ز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صحا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حدث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ذكر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لق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نافق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ند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ظ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خش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د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ع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ملو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ح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50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ز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ت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ي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ي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غ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ا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ب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تب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ق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تب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جب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ب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كت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كت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ه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ص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تيت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صل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تخذ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ج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ج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ج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ص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حا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حدث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ذكر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لق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نافق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ذ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حم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ظ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خش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جب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م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دع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ل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شه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سا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قيق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شه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دخ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تطع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عت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رج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50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ل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ش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وا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وش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ن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رج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ط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ق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ح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را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قص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ج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عا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ت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ط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ق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ص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وار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و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فرا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لعا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دع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تم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ا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غ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ع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لائك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جمع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رف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د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ا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50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م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ب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اق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ا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بل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ميع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ز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ا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ب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شه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مام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رج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نس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صب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قد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ع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ط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51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ع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ض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ط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لا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ئ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ر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ي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رد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فق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ا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ا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بو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دي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ق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ض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مرأ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د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ينار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ط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دق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51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د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ص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ط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د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ص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ط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ط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خر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حا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تست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ور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ق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خ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ث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خر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ثال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قول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قم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ه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ه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ناء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ق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ب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را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ن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ك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ق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51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د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رش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ع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ض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ط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لا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ئ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ر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ي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دي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رد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ف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ا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ا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بو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دي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ق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ض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مرأ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د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ينار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ط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دق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عطيت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51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ري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ض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ح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ث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ث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غنو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51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ب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ل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رس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با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س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س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در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ول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ث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سق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ث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غنو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جلس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ب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ص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نصا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51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ضا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ص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ط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ط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ي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نصا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نصا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اسخ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ح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طع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ح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ع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نز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م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اهق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ي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ذف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51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ب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وخ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ر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ز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سأ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ما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قد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ن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51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د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ا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قد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ن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م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ع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حا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طلب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ضيف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ضيف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تي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ل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اب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و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ه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رض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ضيف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ضيف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د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ب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ن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قد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حتل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جزئ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ب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جز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زء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زء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زء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صاحبي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ك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ف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ر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زئ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ش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حبا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زئي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ع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ز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ع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طبق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حتب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فس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ع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دي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تعش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تا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ز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فس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دير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م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ع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شر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ق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ط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ذ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فس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ج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ئ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ظمآ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ر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ع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ئ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دع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تسج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أ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ئ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ج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سلي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يقظ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قظ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ئ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ع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ئ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س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م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طع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طعم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س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قا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غتنم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ع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خذ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ف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ذب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ن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طع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ضر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وق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ضرع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ف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ظر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ه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ميع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ف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حل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ع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متل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تي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تس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وآت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قد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ش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ش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ر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ق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قد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رك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بغ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لم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وقظ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حبي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نسقي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رك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ر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رك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ا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طأ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نصا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51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د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ث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بر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قرؤ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رآ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غ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جف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أك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ستكثر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ند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ج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51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ل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زا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ند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ج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ل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ف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قرؤ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رآ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ئتلف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وب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ختلف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وم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ه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لا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زو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52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ل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ن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ه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ز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ند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رآ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رأ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ص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ط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52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ا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ا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ند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غي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حت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د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د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لق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س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لائك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سكن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ن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خرج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د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م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ج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تا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ور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لوم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ت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خلق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ح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د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ح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د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52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واري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ه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م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ر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وش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ند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جي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ء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ش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ر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ث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خب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ص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ص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ري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فت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ت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ح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طل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د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زم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حق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سي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ي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ق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فت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ع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تل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ن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تعو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ه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قق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نظر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د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ذ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قق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لم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ل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ضغ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ح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ل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م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سا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دق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تغ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تغ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دفنو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صب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ر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لا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تحي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خز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ق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حملو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لقو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ع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52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م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ر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وش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ند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جي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ع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ء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ش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ر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ث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خب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ص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ص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ري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فت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ت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حو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ز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ت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ت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قط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ظ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صد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صد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ي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ح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ثير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صب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مس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ف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مس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صب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ف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لم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كي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صن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دخ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وت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خم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لم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فرأ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خ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مس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ي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قت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ات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س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أ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سف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عص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ك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خالق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ج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هن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52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واري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ه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ند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ج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اء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اء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52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قد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وا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ند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ج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ط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و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52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ث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نصا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شع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ند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ب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يا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طلب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ش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م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52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ر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ند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سي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خش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ذ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ر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را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ل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جز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خ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كي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ق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در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فس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رم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در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تج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ج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52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جا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نه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ند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ق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د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د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لق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سكن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ن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س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لائك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ع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ع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خرج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ريت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د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صطفا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رسال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لم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رب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ج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ع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قد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ح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د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ح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د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52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ل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د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عت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ي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د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و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ند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ج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غ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فل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أ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غ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فل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فر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فل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حبط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/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53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رائ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ؤاس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ل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ا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كر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ل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رد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جوس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{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يي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تح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حي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دو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}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53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ا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و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يي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تح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حي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س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دو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53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ل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ش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وا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س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ند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ي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ذب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ضحايا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صر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آ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بح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ب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ضحي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يذب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بح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خ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ذب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ي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يذب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53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ل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ش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وا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س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ند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ج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م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صب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شاه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صب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م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ب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ق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/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53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ت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ي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ح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ضر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و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د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ند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هط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ع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را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طل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با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بع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كا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ح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ت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تا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م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حا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ر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ت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ترج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طا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س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بر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ر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ت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ج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قيت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ق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ضر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تلو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ا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ماد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شر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مسلم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عل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ر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ت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حدثو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نز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{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ألون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ر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ب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}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{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فت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ك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ت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}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ر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ي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ن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ل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لم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ون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اب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هر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ز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نز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{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ذ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من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اجر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اهد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ب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لئ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ج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ح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ف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ح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}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ا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ضحا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53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د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ث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ا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ا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ضحا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ل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س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ذ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ذ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م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ز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سل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53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ب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غ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ز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زا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ن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ز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ز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سل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ث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ر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م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ذ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ا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حرقو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ن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عو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ائ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جئ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ذ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ا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قتلو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حرقو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ن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ذ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ن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كا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53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ب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ر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ز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ب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كا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ل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مرأ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ت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د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ح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د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53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ب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ر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ب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هاش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كا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ل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مرأ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ت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ه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خب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و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ح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د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ار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53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د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ذ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ار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ضا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ر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ار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ز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بي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54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ار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رو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ي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ضر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ار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ز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بي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صاح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ت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ري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زر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جعلو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خاري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جتلد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ر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ؤل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سيس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دعو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ر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صرو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بدد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ج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غض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خ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ج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سمع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بح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تحي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تتر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تغ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ب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تغ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54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فض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ضا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ي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ي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ز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كل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و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نح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قيم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ز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ح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دي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حص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ب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غف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54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ار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رو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ار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ب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ب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غف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رش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زا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نظ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ب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غف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طئ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ل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طئ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54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ل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ن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ط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ز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ط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ر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ر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دي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هو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صرت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غ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بايعو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تي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بسط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باي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ب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ح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بيذ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يع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نع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ا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ك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54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رائ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ز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ث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ا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ك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ا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ك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ه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يب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لك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م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و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ل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ؤ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54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د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م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صب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ن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ص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فط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ا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54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ب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بص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غ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زا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ن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ق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ي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ا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ز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قد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ل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مرأ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قتو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طري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عجب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لق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ابت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قد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وق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قات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د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ل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تل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ر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سيف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في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ن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54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ل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ث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هلا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دا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ج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في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ن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في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ئ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اهل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ك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تا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ه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يا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طر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ت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ب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طل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اج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ل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ظ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ع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لق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م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م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رتف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ذه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م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بص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م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تق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ب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لب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ي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مي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لب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ي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ء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مرأ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م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لف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ك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ك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غ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رأ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غ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رأ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ظ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ب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ظ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د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د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غ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د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أ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ديج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وي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وج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ماو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أر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ر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ؤل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ثلاث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ع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54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هذ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ماع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ماع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ع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عص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د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ع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ر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ح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دد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ب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ا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ي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ر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ح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{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ف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}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دد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قا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فس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تعد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ل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رآ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54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م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م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ي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س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ص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ع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ي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د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س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ق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ن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راد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طعو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سأ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دع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غم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ق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راح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ن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ي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55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ذر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زي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ار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ي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بز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كا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ن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55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وا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وير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ي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خاصم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فلج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خط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نكح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ح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ني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قس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ح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س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طي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فظ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ص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س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طي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55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ه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اش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ح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نأو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جا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فق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ن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55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ب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وخ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ي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غ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ل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ش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ء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نص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ر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ه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كي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أم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حفر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وسع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جع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جل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ثلاث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قد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م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كثر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رآ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د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ثن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نص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نص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55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ه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ماع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ا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شتر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ه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ور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سيئ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ماع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س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ط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ش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نها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ه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ب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ه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سيئ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نبأ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55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ث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ماع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ل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شياخ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ش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جيرا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تخط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خ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ع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حديث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ل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د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ق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ا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ل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ك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ج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55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ه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زي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ل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ه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هم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ش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أ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ص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تتجاوزون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خ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حديث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ل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د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ي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ا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ل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ك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ج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55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ه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ق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ش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اذ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ش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نصا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صار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و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لا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ن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كب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رام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ل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ئ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بق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ف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فا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ا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د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لائك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آخ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يط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ت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رام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خ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جتمع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55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ه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ل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هم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ش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ك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ر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حفر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حسن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وسع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دفن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ثن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ثلاث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دم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كثر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رآ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م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55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غف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طار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ص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وزاع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ل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ب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م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غد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ع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را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لم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اهد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ع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ون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ؤمن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و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56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ك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اش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ل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و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م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نب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ب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ت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ه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ف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ت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خ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ه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لاث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ب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س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ي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ز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ؤمن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نس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ؤمن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آ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56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ض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ا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اش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عو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ق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خ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ش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ئ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ع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غ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رحم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56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و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شر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ئ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اهل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ئ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ع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بل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ي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جاء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ت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ع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س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ر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ذ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د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تر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كل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لم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سل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رج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56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جا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ا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ا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ص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ح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رج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ك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بز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ح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ري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رج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تغ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ع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آ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تغ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ذنب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لمؤمن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ؤمن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ر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ر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لف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أ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غ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تف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يسر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مع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ل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56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جا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زي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خت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ص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ح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رج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ه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غتس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فض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أ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غتس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أ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فض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شرع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ميع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56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عاو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غل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و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حاج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غل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م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ل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سكن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56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ه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ماع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عاو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غل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و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اج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خ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سك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غل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م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ج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سكن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ج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او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وائ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56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ه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ي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ب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ب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ه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لس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يق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خذ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و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ق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ق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ثان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خ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56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ك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ي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م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اس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خ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هز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ل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د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اهل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إس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ص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بائ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أبو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وق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ظ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ف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خرج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ث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وجد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ذ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تنازع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تساوق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وجدن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ز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أبو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ح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ج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تظ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ط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ختصم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طر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لق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صر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نح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تاج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ح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لاث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حل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رار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ش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ب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واع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ضو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ر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سق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ع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ر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ش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يأ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ن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جد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أ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ر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أ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ح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ش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لبا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لب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واف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شعار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فت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رتك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راث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بؤ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لاث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ص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ق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آ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ك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ص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مض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ح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عت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دي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ص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حم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ق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ضي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معرو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ن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ز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قاش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56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قاش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خ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زم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ق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س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شري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ج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دا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ضو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ض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ب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طل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ؤو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وال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ظلم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ظلم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57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قاش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مرئ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ط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ف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ار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شع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57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د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ث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ار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شع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كر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خم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أ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رائ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مل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خم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أ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رائ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مل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أمر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مر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سبق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ش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ذ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خس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ج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قد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متل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رف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وعظ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ر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خم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آمر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م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لاه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بد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شرك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ئ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ث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ش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مث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شتر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ل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ذه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ا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ع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ج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ؤ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ي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ي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لق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زق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شرك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ئ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مر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ي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لتفت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مر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صي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ث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مث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صا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ج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يح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ي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ط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ي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آمر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صدق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ث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مث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د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م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وثق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ق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ف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فس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ج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طي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ل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كث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ف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فس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آمر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ثي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ث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مث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ل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د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راع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ث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ص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ص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حر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فس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ر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فس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يط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مر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خم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ر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ما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س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طا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هج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جه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ب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ر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ما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ل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س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س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ج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ع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دعو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اهل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ث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هن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ص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دع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دعو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ا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لم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ؤمن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ب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نصا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57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ار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رو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خر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آ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ب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نصا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ح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ضح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ل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م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ع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نه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ص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رت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م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طل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ر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ط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57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ث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ا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دي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ملوك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ج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دم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ت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ت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تت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ج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تت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ج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57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ا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ر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م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جع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رن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نه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ر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57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ش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ا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ش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غف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و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م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57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ي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ي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مرأ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ت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ئم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كانت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غتاب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دع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قد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يئ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ءت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يح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د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ح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ط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ا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مت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ل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فطرت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ر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شع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57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د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ث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شع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ب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اهل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ركونه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خ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حس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ط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نس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استسق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نج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نياح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ئح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ت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ت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يا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رب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طر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در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ب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د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ل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57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جا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ا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ا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ل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ا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ب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د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ل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ب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ع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ش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ر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م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مغف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رح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كث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ع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جا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ع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غفر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مت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ظ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ض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ض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ع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د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غ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ظا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ث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ظل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ظلم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ش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غ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ع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د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زدل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ع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ع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م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لب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بس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حا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بسم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ا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ضح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ضحك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ضح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بسم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د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ل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جاب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غ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ظا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و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ع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ثب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و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حث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ر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س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ضحك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ز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/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57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قد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ن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م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ع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قب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وير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ين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ج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ري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جمع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تخر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خل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ر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خر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ري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وات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ري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علم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تق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نظر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أ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أعم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يا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أت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دن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حملو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ص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وج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ر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{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ذ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تبعو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ذ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من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ؤمن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}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58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جا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ا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لح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ول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تي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سط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سي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ح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عد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ظ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ا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غلا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ر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جا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ورد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ا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ر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قط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قط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رد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ج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رد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دو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ا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ع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ي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صحر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صب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ركر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اق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كت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د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ار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ي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58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ل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د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ر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ا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ار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ي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لم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مو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ب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دخل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فض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حم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ثلاث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ثلاث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ثن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ثن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خ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شفاع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كث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ض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ب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مي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58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ورق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ب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مي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ه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ع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صد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ط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أ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لت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ص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58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جا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ا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ص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لت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ص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نز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ز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ص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فتوح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ن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رغ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ل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أت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ك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عر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كات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كت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{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تو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اعد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ؤمن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}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جاهد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ب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م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نب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نز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ل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أعم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ز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خا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ز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بق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ئ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و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غض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كات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كت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ضر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ض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58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نصا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ض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ض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ق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ر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وائ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حل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ش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ث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ح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ش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ب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شب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تلى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ؤ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ش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ا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ش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ب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ع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58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دي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إسنا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حو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بص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58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جا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ا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كر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بص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س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ت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د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ئ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إ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أل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تي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صا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تفتو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جع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تخطا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بص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عو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دن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دن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ع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بص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د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بص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تف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ب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ستف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فس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تف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ب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ستف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فس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طمأ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ف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طم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ل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إ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ف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رد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د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فتا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فتو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لاث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58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ز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عو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ب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بص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س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ت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د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ئ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إ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أل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تي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ح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صا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لم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تفتو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جع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تخطا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بص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عو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دن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دن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ع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بص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د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بص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د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بص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دنو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جلس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بص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تسأل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ئ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سأل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إ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ع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ج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ام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ك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د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بص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تف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ب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ستف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فس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تف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ب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ستف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فس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طمأ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ف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إ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د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فتا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فتو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لا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58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ض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ا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ماع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ع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بص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صر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ص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ل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ص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ح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صل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ف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دخ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جترر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ض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ات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58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ث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لا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ق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بغ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ع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رق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د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ا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بص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ث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ضح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ط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هد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ج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دا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ح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ل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ماء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موال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عراض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ر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حر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هر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د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لقو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غ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بلغ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اه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غائ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بص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شه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شه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59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زاع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ع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رق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ا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بص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رق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بص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بص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شه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شه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وعي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نح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بلغ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59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وص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ضا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ضا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ب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ا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م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ريظ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نص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ع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لا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ل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ل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جاء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تنق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ل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جيئين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تنق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زئ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لا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ز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يائ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ذكر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هيد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ت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لو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59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حمو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ل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ج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خ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ر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تذاكر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ذ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بك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ح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لف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ئ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طل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ار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ب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ط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قط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ر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هي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عمد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مرأ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ه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بك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عذ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ه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بك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فيه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د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ذ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د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ذ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59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حمو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ل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م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ل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ح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م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خل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كث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غض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59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حمو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ل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ن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ي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بع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جاء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جل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ر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تح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ت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رب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ي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و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ق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آي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ط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ل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ماو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أر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غ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آ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آ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رس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ثلا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ي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خ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و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ق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آ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و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{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ه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لائك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ؤ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ئ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قس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}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خ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آ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آ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و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را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{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ل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ماو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أر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}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آ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و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ؤمن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{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ر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ر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}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آ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و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{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تخ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ح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}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ي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و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ثلا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ي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خ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و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عوذ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59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حمو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ن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ين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ب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ثق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ه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ق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ب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سق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ر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وف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شجع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59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ا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ا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زي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وف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ت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دي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تعلم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ذ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ضجع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قر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افر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راء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يص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59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وث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شر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ث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ث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اش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يص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او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ت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يص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س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ح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ل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يص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ت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تا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خي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حد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لا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لك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ؤ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را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أذ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ح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ج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يص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طارق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سيس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ص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غل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ت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خبر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حد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لا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لك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ؤ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را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ذ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ح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جد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قرؤ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تب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يم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ح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لك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نخر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خ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ض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رج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رانس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رس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رد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ن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خرا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كت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د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مسك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دين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غبت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بتغ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جاؤ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كت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تا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ظ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ق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ق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نه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ت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حا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تب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حمائ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يوف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ئ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بو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وم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فس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دف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ت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دف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ن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او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رأ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ت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دعو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رض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ماو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أر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بح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ه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كتب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ق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ئت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نح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مل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ث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كسو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فور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نص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ضياف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يص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ظ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ظه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أ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ظ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ظه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لق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و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ظه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نظر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ا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غ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ت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قب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قب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ت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جاش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حر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تا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رق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ت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سر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ظ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ر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مز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تا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مزق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ت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يص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تا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ي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ر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ع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59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وث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دع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ر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ع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ثق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قو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يب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لو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لمت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بعثو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كل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ت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حديب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ج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ر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تنا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ح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غ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ا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لا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غ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ص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ر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س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درت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رج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ج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ر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لو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لمت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ث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ه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كوف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أ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ا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تصيب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ر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نصر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ص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طائ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شه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م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س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ت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ث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ح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س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خ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59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وث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ا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ن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طر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خ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خ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ئ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صد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زي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أزي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60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سط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ضر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ضم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ا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ح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م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لا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هاو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ب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60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د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م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ير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كو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ه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ث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هي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خذ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بان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فعو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نها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هيت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قت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قتلن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ع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شه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ث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هي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شه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ت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ت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سأل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عط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ت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سأل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عط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ت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سأل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عط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ت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ث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سأل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عط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ت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د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با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ي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با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عطا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صدي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شهيد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عطا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صدي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شهيد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عطا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صدي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شهيد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س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60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ث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وص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ثلا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ئ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ر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ر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ثق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ز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ثق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س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وب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ب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صد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و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غض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ذ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60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ر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ل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ض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نز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ماع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ج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ي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خع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ق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س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ت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بر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نف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بر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فضائ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ط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م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ت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فضائ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ث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ب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و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ل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مس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فد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ضائ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ح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سن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60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ار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رو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ث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ر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س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ز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س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وض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ل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حي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تف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فع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60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واري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ج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ع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ا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صابت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نا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تمعك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مع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ا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ق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ذكر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في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يم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60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واري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ه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ه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ز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ز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ت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ؤمن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مك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شهر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ؤمن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نح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رع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تذاك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جنب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ع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مرغ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تر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ت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ضح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افي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ض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ر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فخ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ه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ع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راع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ت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ؤمن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ئ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ذك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ي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ولي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ول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60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واري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ر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ز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ط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م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س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أ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جن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ص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ر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ه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جنب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ص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تمعك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صل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ت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ذكر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في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ض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ر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ضر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نفخ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س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وجه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60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واري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ر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ز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ز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يم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كف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وج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60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واري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س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ه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ت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س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يمم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مسح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وه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يدي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ناك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تر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61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د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ند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س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ف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خ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و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د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خ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ر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ر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فس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ت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ذ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ا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لا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ذ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اب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فس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ضربو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غ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ف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عرف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صلحي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ن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ضلا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61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ا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ق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ق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تنخم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صا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خام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و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قب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غس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و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ك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خامت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مو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ني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نز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كوت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غس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وب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غائ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ظ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د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ق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61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رئ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ل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ض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س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ني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لح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وتك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أ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رن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د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ا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ج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رن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ض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د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را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ن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أك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را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ش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د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ئ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لاث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ه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علت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ي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61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واري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ه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ا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خت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ا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شر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ضح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ضحك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خ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ر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شر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مو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61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واري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س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اجش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س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عم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س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شتك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كو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ق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غش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ف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نح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بك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بكي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تخش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و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اش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بي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قتل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ئ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اغ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خ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ا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ذق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61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واري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قب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ار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س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كع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ار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يقظ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ا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ففت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در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سو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ص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ع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شر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سع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بع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دس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مس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د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61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واري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ند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د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ض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عم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س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أ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ال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يتمو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خطى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ص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ه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ه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ه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ئ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ه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حس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ذي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افق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خل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جد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يح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ل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يا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ان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كفي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بي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را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ظ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كتاف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ج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ثج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دور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61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ي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اذكو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ماع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ز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س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ز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بر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ن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ث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ه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ن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61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واري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بي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ل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ل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ا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اش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ك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وج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دت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إقص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ط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61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هرو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ا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همد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ج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نز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د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ع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يم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كث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ه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جن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تمعك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مع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ا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خبر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ن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في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يم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62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ري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ك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ب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ع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نظ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ه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ن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سان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يا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62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م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ل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ل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ا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اش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طب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س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تجو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ط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ها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ط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ط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62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ب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ع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ث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ض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طر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خ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س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طب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ل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ح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ج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ر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ر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ماء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موال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عراض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ر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حر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هر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د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بلغ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اه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غائ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62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ع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حد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ع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ي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ل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اس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ي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س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ر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قات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كث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قاسط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ارق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62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ض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زو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ط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ائ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ع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دع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ا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ت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لم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غ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درت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ل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ي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م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ي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قبض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م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ف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أ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ش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غ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شه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ض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غض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قص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غ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فق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سأ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ض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ر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ي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و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سأ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وق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قائ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ضر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ض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ت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ض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زي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ي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جعل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هد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هتد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62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لم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فعه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ذ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ضجع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لم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فس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وجه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وض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م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تاب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نز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نبي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س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فس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ف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لقت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يا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مات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فت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رحم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رت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حفظ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حفظ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ي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62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ق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ط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يس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خت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ا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ف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ات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ت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ج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ؤمن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ل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ذه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ا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شر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آخ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ر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شر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ن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قد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ت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62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جا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س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س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ط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ضمض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استنش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ا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سوا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غس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راج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نت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ب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استحد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اختت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انتضا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62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ط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جل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ا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فف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يقظ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يت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قص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ود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ئ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هد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ص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صر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ت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صف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لث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ع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مس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دس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سع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شر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62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جا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س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اع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ق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ل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ه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ت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س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ر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ذ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ي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وج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نقط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ز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ظف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حب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بتغ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قد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ض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تغيظ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س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نز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خص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طه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ص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ط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لم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ضرب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دي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ر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فع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دي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بض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ر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ئ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مسح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وه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يدي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ناك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ط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دي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آبا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63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جا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ق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ه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ت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س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ز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خص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ص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ضرب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ضر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يد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ص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وج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مسحن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ح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ح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ضرب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ضر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ر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يد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مسحنا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نك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ظه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ط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63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جا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ق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ه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س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مسح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ر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مسح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وجوه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يدي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ناك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63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جا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ز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ه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س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د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ه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قد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حتب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ب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بتغاء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نز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يم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ضرب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دي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مسح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وه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د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ضرب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يدي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مسح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دي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بط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ناك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ز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د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ه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ا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مس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تيم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ه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ح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ح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مس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بط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ختص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ك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63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جا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ار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ئ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ه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س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ه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طلبو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بح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نز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خص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لم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ضرب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يدي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ر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مسح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وه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ظا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دي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اط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آبا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63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جا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ا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ب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ت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ص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سلم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63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ط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راس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س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م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شقق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ا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ضمخو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زعفر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غدو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سلم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ح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ذه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غس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ذه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غسل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ئ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سلم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ح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لائك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حض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ناز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ا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خ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تضمخ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زعفر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ن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خ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جن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أ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ش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وض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63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ق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كر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ط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س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شد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س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ذ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تعم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يتبو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قع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ائ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دق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ث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ح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ر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شد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ل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ا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فس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ت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ت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ئ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ع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ئ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ئ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ش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خص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خر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ئ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63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را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ري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ك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نظ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ه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ن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سان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يا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63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نه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ر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رو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ز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ز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س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أ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يم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مر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وج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كف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ضر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ح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63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م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ار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حار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ل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ي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عم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توشح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64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ل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ش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حو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ج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جن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تمعك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مع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ا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ت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خبر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جزي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يم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64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ن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ق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غ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يب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خار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ق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س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ب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ر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قات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ت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ح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ا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م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تح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ات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ح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ا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64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ري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ص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ئ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طب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س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وج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بلغ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ز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يقظ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لغ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وجز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نفس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ص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طب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ئ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ه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طي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قصر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ط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ح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64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ر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د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ط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ال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س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ص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64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م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ح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ش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مض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ش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تنح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ص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اس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64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واري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ار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ؤمن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س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ند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اطي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غ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آخ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غ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أنص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هاج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ح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قت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ئ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اغ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دخ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64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واري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ند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ئ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ا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و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ستنفر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ط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وج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ن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آخ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64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ه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ار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ل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ي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عم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64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ي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ب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ث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س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ط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نقص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ط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64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ه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ار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ش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س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خ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كع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فيف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ففت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يقظ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يت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قص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ود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ئ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در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سو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ص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ع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ا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شر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سع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بع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دس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مس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ع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لث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صف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65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س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رائ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ا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رو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لح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لوس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ل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ت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ي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ر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تتل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ت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ض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ض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ذبن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ي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65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ز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ب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ل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س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ز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ائ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م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بز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ح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مر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خون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خر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غ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خان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دخر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فع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مسخ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ر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خناز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65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س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ه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ت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س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يمم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مسح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وه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يدي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ناك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تر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65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ر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برق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س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ل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حر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ين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به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وقاه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دي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ق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ش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اق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بائ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لمرت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م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ش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اق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ر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ز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65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ري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ا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ر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ف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65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ا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كر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ر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زل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يب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وجد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ء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ر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ائ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جل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ئ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دع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دل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خ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ج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دع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كث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ؤ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و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65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ي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ق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جا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ط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ر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ز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ئ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لا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كفي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ي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65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ف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ا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خع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جا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ر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ز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ئ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65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كر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اسط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ش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ر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ز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فتت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ذت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هام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حاذ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ذن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65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ر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ز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لم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غتس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م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م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ش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س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م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ع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ط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ضح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ر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م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66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ذر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زر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كر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ر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عت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عت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بع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عمر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ج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دا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66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ث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ماع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ا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ع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ر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ز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طب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ح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ذبح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ص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ح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كرو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ج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سيك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طع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ا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ير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ع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بح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خ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ا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ح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فأذبح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ع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سيكت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قض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ذ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66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ث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ر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م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ص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ع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ر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ز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طب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ضح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ات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نس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سيكت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س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س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شا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ح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س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ر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ي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ر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سك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ا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رف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ش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حب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ا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ذب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ذبح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ا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غد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ات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ح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اق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ذ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ا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فتجز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ع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جز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66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ث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ر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ط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ر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ر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اغ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بلغ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غف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ضوا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د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اح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خلي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ط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ر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و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ث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آ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نقل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66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جاه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ب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ر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يب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ائب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بد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رب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مد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66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جاه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ا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ر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ز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ر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ش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آخ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حد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كع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زيت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66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ماع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ش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شع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ا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ر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ز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زو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مرأ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م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ض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ق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66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ف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شع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ر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زو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مرأ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م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ض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ق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أ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رأس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66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ش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ا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د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ر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ضج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لم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فس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وجه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لجأ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ظه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وض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غ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ه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لج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ج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م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تاب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ز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رسو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س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ط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66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ل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ز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ف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ا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جا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ط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ر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ض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ه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67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ل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ي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ن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ه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وسج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ر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ر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و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زام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ا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67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اش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ق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يز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ر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جد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ظ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ظن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ر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نز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ج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67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ا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ر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ر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صحا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حرم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ح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م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ك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جع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ج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رم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ح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كي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جع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ظر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رت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فع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د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غض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طل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خ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ضب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أ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غض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ه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غضب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غض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غض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أ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ب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67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د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ش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عث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ب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ر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ق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ل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تصافح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حم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ستغفر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67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ط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ؤ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ر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غ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غد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ذكر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غض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ح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67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ين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صع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ز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ب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ي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بيع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ر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طب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وات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وت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دود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سا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غتاب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لم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تبع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ورات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تب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و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تب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ور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تب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ور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فضح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و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67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نطاك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زا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يب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ا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ث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ن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ر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ز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صل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ك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كع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س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كو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ز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يا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ر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ض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67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كر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ش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و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ز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ار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يب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ر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ي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فع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ؤوس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كو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م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فوف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بعن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67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ث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رائ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ر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ق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شرك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ن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ز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غل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ت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67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ث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او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فص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ز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ر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أ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اق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د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خ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ق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68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ورق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ت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د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ر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كو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س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كو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جد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ري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و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68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ا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د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ر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ك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س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كو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س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جد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ري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و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68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ق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كر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ع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ضطج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ن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ض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يم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ح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ي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ذاب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ج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د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68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ق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كر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ر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ز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ث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بع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د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68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رع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ر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ماع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ع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ر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لم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غتس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م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68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ق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و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يم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ر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ح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ند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ر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خ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أخ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عا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شك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خ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ع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حس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ض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و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ض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ضر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س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كس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ل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خ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ك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ط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فاتي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نظ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صور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ك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س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ض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ر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كس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لث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ك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ط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فاتي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ر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نظ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دائ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صر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بي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ك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س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ض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ر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كس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ق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ك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ط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فاتي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ي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نظ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فاتي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نع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ك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68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د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ماع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ا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ت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ك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لح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وسج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ر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ن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رآ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صوات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68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او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ن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وسج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ر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فش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سلم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أش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او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ث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ب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68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وص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ل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ر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ز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مدي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ث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يستغ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68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ي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ر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فتت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صر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69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ري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ر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فتت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ح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س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69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ش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ر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فتت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دت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حاذ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ذن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69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در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ر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تق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هام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ري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ذن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فع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69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او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ر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ز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زو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م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ش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ز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69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ق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زو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ض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ش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ز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69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در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طر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ر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رض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د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ستصغ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شهد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69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او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ش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ع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ر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و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ت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ه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دفنو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بق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ضع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ا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69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ب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ل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رس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حو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ر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ز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ذ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ص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ل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ظه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ض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به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ر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ض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به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ر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ر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جو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69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كر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اسط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ري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ر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دو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غ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ح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م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كفئ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كفأنا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69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ر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ي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ر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ترج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ج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ري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ك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70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كر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ر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70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كر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ل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ر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فتت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ا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ذن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ذكر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ع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ا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ر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70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كر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كر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ق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ثق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اس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سل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اس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ر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ز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أ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ا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ود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ب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م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70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كر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ري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ر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شترط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خ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ك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جلب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لا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لب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لا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ر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70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ع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و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ي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ر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ي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قول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فر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فلت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احل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مام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ر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ع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ر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ل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طع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شر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طل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جذ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ج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تعل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مام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وجد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تعلق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دي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ش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ح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تو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راحل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70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ر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ري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ر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ر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ج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ترج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ر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ذن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ك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ر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70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م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غ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ا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ط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ماع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ضمع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ر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ز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ن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رآ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صوات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70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ع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و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ي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ر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ز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جد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ض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في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ر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فقي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70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ص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راس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ر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ت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ه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ج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س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فض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ا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ر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د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ر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لبس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صبع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سا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س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70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ث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او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م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ر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غن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رك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71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ش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ع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همد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ر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ز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ق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ك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دي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ب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راق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عش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دع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ساخ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س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د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ض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دع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عط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مر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را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دي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خذ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ح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حل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ث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تي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ش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ض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71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ش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ع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خ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ر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وس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مي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ذاب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ج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د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71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حو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بع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د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71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ش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ع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ر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ل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ك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ت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تا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كت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شر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كت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قات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مح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حو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مح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صالح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خ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صحا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لاث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خ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جلب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لا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سألو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لب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لا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ر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71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ر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ز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بوع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نك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ظ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ح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ذن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ر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ئ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71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إسنا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ر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ز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ح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صع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كت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كان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رئ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د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م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س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ط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شر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ح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دي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ح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ش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ح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م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ل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رأ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ب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فص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71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إسنا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ر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ق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ر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ر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ر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ط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تدي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صدق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ي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نزل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كي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ث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قد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قي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غ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ب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اد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ت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و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71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إسنا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ر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ق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لو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طري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عل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هد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ب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د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عين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ظل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71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ش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ر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ث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مع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ر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/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71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ش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ر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ز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ح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شرب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ز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حريم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ح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ي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صحاب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ت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شربو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نز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{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من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م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الح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نا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عم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تق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آمن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}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72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ش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ر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ز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ث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مع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ر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72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ر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ز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ضج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لم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فس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وجه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وض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لجأ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ظه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غ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ه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لج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ج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م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تاب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ز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نبي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س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ط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72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ر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ر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ه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ا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جع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ن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ضبا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حا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شي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ذك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قر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كي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ز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رآ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نز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قرآ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72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ر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خ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ز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لا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آخ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و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ز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راء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72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ر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ز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تصغر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د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ا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هاجر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يف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أنص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يف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ئ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ربع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/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72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إسنا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ر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آ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تو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اعد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ؤمن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جاهد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ب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ج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ت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شك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كت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ضرار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نز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{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تو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اعد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ؤمن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ضر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}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72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ا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آ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{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تو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اعد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}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ث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ر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72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ر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أ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فرر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ن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ر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از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س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م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ل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كبب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غنائ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ستقبلو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سه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غل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هب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ار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خ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جام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ذ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طل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72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ع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ر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ب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ناد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ا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كفئ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د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72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ب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ر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ر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ق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يب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بد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رب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مد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73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إسنا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ر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د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ر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ج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حا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لمسو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جب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جب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ناد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ل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73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ر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ر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ج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حا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لمسو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تعجب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ناد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ل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73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ر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نص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ج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خ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يو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ظهور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ج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نص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دخ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نز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{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أت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يو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ظهور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}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آ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73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ي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ن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ه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وسج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ر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ر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رآ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و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و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ا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ق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ه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73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ا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او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ل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ب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ف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ق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أ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عوذ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ق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م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ع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ذكر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73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ه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ر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ب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ث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ق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قر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ا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آي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خ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و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ق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طيت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ح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ر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73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ث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ل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اس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ق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ق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ق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ق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ق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رك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جل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ك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ك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ق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رك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شفق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ص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نز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ك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نيه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ك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ق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لم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ور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ور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ر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قرأ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و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ل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و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قيم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تقد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ر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ي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ق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قر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م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م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73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ه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او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ل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ح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د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ث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ق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قرآ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لمس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صدق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جا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قرآ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لجا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صدق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73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ث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ا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ي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ق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ز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{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سب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س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ظ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}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جعلو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كوع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ز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{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ب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}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جعلو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جود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73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ه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ي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ر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ق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صحا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خيف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فس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نف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خي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فس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د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74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ه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ا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ز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ص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ا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خ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ق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ه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لوس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قر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رآ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دخ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لم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ت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فشو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ا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سب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غن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و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فس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ش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فلت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ش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ق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74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م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ق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كره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ضا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طع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شر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طعم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سقي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74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ار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رو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ار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ق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تفت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ض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كفي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جز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ل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سه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74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ار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ار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ا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ق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ن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{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عد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تطع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}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74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لح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ي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ع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ق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ماس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ه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ق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ذ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م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فار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فا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م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74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ورق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ي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شر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اع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عاف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ق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ه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رآ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ه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لق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حترق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فس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رآ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خ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نز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74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ي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ي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انئ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عاف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ق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لا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ت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ت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علم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رآ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تأولو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أوي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حب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دع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ماع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ج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بد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74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ورق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ي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عاف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شا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عاف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ق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ه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ر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ت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ط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خطو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سن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قا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تظ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لقا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كت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صل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ج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74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لح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ي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ب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ق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لمود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أحي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أمو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دي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ط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ه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عد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و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ظ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ك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رض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جح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ت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فاتي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زائ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ر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قا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س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ا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شرك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ك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ا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ن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نافسو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ق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خ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ظ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ظرت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74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ي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شا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ق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ج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س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ب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75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زي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ل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ائ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زي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ق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ح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ر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ر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75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ار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ش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ق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خ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ئ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ن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خط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ص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كت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غني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ر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خ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ق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ق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ذ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تعم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يتبو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قع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شه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ب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ر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ن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ر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لبس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آخ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75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ست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ع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ع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ق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ر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اب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ب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ه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75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ث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ط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ح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ق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أ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ذر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مش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ف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ختم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مر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خت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رك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ص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لاث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75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ث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را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م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ع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نصا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ب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ث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يز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ق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رو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ف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تح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ر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75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ث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ا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ق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لا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اع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ها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ص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ق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تا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طل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م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رت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ح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ئ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ظه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م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م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ح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ضي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غر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غ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75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ه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ار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ب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ماس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ق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خ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ح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ك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ش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75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ه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ار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ع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م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ق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تعج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د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ص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ب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كع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ه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كف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خ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75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ه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ار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ش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ستوائ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ث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ج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ه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ق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س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ضحا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صاب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ذ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ذ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ض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75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ث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ص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ضحا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خ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ي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ري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شر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ق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ه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ل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مي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ل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د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د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76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ث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ار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ش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ذا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ق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ت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ق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ؤم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داؤ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76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ث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ب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ه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رم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سكندر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مد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رج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ع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ق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ل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حم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ف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ص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ق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تق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ئ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76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ه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ق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ب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ماس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جي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ق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مرى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خط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ط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ب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76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ث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ي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ق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ر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ز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بو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جل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د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حا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تقبل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م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توض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ضوء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كع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طاي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د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76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ث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رم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شا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ق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لا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ص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طعمه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قاه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ساه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د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جا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76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ث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ل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ق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ف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رط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ج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ر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س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ص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ك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76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جا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ا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با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رم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ب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ق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ظ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دق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ت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أ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صد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ش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عك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ص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76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م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اب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ار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ما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اس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او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ق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ب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هن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ئ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76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ث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وص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ب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ر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ط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ا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ه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خل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ب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ت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بس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ت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76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قد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وا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ب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ب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جا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77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جا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ر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ر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رش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ط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ا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د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نم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تيقظ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م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تيقظ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لم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خر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أس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ط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ش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ش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حب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ص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ا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ر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ظ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ش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77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جا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ب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ط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ا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ف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واشي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ذه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ز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ش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ا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حتر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ياط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77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ب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غل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بو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خ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آن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وك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سق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طفى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صابي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ك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اشي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ذه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ح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ش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نه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أ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شما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مش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م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احتب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77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س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وا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ط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ا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جاش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ك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ث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ثال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77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زي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م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م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ل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إن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ق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ها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مر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ر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77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زي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م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ل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م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دد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رب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ج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غمد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رح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77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ار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ري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ت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ض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نكد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تخز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بلغ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د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يا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ق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م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ؤ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77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ب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وا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ي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ع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حج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سأ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ضريب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لاث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ص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وض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ع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77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ب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وا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ي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ت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ا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ص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خ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أ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لم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ج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ور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ار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سي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منع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سق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ي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خ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ي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منع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خ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شه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ك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اهد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قات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اتلون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خ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بي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ج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حا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ئت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ظ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ص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و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وا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ائف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ائ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إز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دو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طائ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صل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طائ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كع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صرف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كان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لئ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لئ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ص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كع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كا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ب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كع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لق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كع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77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ب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ب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ص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تو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ذع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جز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ذب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ص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78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ب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ا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مض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شت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حا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جع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ق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ح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ظل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خ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م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فط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ع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إن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وض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آ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رب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78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ب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س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ب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خ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را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وس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وسق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ثلاث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أرب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ش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س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ق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ذق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ض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مساك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شترط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ج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78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و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اش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اش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ت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سط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ل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ب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مي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ث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بو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قع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78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ب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ين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78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ب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ش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دع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نكد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ب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جر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وض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يا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ب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ر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ر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78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ب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ماع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كر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تت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رت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س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ب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78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ب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غز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صاب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و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د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لق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ح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ا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ظي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ك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مس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شر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ح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ط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ب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ئتمو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ش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78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ب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بح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بغ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حم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هل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نه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غ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حم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78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ب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ه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ب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زف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نق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ب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ق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تب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جا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78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ب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دو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79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ء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طعمنا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ط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سقينا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ع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سأل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79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جا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وا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ب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اش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بتد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شيط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خ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خ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يط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خ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لؤ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تيقظ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فت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خ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يط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فت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فس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مت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ام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مس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ماو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أر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ز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خ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آ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مس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م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ق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ر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إذ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ري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خ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79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بش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قرن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لح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ظيم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جوء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ضج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س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ك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آ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ضج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آخ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س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ك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م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ه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توح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شه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بلاغ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79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تو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ز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بو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تخل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ع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أن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خل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ي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ت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جز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دع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زج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ع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دم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ي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ب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ذ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ثلاث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ينا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ن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ث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ذ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ظه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دي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فع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م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دي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طم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تي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عط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ع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ثلاث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ينا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79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ص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به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د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لا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ي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خ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زو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ف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ت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د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ي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ف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ر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كتو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حداه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حداه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79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ق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ر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دخ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ا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نص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ق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ر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و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وي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فت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ا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فت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عر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غ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شك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غ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شك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فر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ي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وجز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وجز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لف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ب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ري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اج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79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ق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ر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ر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ك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ئ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ص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خ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ح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ك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مك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ل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ق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و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ص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ج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لا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قص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قص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قص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م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79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ب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ق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ر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ك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ص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خ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ح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مك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ل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صر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و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ص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ج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قص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قص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م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79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ب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ق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ر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ص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ستفت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و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وي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دخ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نص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تفت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سو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وي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فت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غ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ا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ال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ضح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ق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فت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ع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ا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فت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غض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شك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غ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ت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غ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شكو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غض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ئ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غض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ه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فر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ي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وجز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لف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ضعي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كب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ري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اج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79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ق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ر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خ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ع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خط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جل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ن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ع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سأ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ش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ظ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ع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ج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فت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ا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ع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ع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ر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حض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م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كلم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خط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ع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دخ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د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ط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80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ب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ق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ر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خ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ع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خط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ح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80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ق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ر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ع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ي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مض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ا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س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ا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قر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رآ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نص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صلات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صل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كع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تر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ض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ئ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80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ب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ق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مض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كع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وت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اب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جتمع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جو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خر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ز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بح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خل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ل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جتمع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جو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ص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ش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ره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كت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80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ب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ق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ر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كت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كفو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ص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اس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نز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كل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خ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ص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ز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تس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ذ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ع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ئت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ب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80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ب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ق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ر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قت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ل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ج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كت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ز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اس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خ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ا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قت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80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ب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ض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يت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ك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اف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ط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سبا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دق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80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ب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ه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حاق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زاب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خاب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عاو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ثن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80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ب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ه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خ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ئز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80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ب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ن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شع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80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ت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ماع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ب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ول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غ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أذن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بد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س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81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ع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س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ته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س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ثلاث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طوا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81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ب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ف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ا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ط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يض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آ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ص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س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نه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تط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س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ر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س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ومى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يم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ج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ج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ف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كو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81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ب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نكد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دل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جي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دو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د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زاق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دع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ل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نهار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ع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ا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ؤ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81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ب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نصا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ماع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قاش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نكد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ذب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تكئ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يك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بلغ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رآ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81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ماع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حدث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نطل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تي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سألن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قاش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نكد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81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ح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ري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ب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ركب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ه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معرو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جد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ظه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81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ري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ب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ه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ر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ح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81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ري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ب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ه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ض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من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ل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81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جل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رم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س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جت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ري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ظر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لم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سح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كها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شع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يأ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ماعت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شت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ين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يكل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ينظ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ت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ي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ل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ت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ت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سك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طل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سك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زع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ؤل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آله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زع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تك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س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ي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خ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ش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م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ق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ماعت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شت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ين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فضحت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ري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اح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ري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ه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نتظ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ث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يح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ب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ض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سيو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تفا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اج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مع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غ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ري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اء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خت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س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ري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ئ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نزوج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ش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فرغ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ع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س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نز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غ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{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رض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ذرت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عق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ث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عق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ثم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}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ت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سب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سب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ج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ري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اء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رك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ئ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كلمو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م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جاب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ع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ص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هم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ئ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ذرت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عق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ث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عق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ثم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لم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عرب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د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هم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ئ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اعق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81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ري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جل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ب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ك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حا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أس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حي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أن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غا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جتنب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و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82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س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ائ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خلص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دخ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حر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ف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كلم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82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س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ائ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وت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ت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وت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خ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ذ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حز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ذ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ق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82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فض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ضا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ب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ه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نكد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جذ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وضع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ص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س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ق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وك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82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ا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جا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ع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رأ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حدا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خر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ح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و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و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ج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قت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ق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ات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ر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وج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ولد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ق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قت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يراث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يراث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زوج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ولد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ا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ب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ق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قتو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ب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لق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ني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خا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ق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ات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ضمن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ست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ج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اهل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ن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82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ث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ي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ز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كس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هاجر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نص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نصا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أنص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هاج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مهاجر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س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عو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اهل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س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هاجر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نص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عو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ت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82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ث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ي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دب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82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د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82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ث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ي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ا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ص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ج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ؤ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خ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ج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ر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و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ق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فت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ا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82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ث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ب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ت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دخ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فر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خر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نف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يق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لبس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ميص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82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ه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ب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ز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اد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بع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ذا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وق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و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وجه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ح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جل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و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وجه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لبس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ع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ذي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ض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ات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س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83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ث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ب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خ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خط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ل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ص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كع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83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ث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ذنا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خر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قو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دخل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83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ث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طعم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ح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نها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ح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هل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83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ث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ب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سه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م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مس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صا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ع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83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ث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ب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ه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خاب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83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ث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ي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ارق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عمر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وار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ث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ب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ب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خ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بع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رض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ريك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83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ث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ب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ع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ح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ع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صاب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رك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83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ث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ب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طفئ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صابي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83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ث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ب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با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و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يعن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83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ث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ب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ه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ب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ض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ب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84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ث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ب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ق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ضر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س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قط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خ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تلع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يط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84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ث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ب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ه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ث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بد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اح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84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ه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س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بي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نز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قت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د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صارع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ق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ض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دي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84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ه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س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بي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نز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ه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طرق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س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رقناه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84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ه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ر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ي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تي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ه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ن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84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ه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ري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ط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ه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حاق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زاب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مخاب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ث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بد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اح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با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دنان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درا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را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84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ه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ي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ع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دث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غر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س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لاث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غس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84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ه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ش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ش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ب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ذ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تعم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يتبو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قع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84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ه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ش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ب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بيت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مرأ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كح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ر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84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ه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ش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ش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ب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وك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ات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شاهد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و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85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ه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ش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ي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ع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رج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ز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فل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ج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طو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حق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اك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ل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نخ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ي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نز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س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ي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أج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لتف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ج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ه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ر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زوج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ي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ي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ه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ر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لاع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لاعب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ع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ه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دخ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ش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متش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عث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ست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غ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85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ه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ش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ا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ب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مر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ئز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ه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85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ه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ش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ط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فا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رف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كي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وق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ت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ض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ض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85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صع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بي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ش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ر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نكد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حر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ر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85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ن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ل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س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نكد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ئ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ي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سماح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85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م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غ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قل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ق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ين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ض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حي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ضم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85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غف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عاف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ض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زو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ل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صلا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ب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م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وب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موت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ادر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أعم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الح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ص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ث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ي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كث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دقت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علان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ؤجر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نصر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رزق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علم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فتر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م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يض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فروض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قا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ه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يا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رك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يا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حو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تخفاف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م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ك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ؤ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مرأ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ؤ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را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هاج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ؤ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ط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خا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يف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وط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85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ا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أ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هد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ب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ب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تس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قب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د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قت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دخ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ع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85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ا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ه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ض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ب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س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ط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ق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ضر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خ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تلع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يط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85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ش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ش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ب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بيت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مرأ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كح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ر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86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ع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هر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با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ر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ث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مو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بتع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ق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ه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نشت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نفلت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متن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عر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و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سي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ج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صم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ض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ضر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سي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ق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ق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خرق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سي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وق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ات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خرج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ا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ذ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قي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ذك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أ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ت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هائ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حسبو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حسب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ح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86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ع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هر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ر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ح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ار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يهو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م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ح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اك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لا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ط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ج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ط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يا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حي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ض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يو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قب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له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حجم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و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ج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ا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م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بار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وت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ثائ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أم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ح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رض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ج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طف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لو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ح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ك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قتط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سيف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دو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يت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ل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ائ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ل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ح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ش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ح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ضر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تق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درق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وق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يف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نش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ض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رق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مسك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ضر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ت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86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ع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هر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ص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قبل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خب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بؤ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ستقبل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ن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ا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ب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جو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د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ها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طو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حدر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حدا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تتابع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لم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ش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جئ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تائ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ح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ناظ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هزم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اجع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نحا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يم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86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ع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ص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از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س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ا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ود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د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فع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لف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نفذ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ص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ال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نص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ا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ي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ضر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رقو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وق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جز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ض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نصا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اق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طر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ص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اق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وق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قتت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خر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هزي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فو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ئ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شرك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ض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ط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ح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فو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ك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ب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ري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ب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از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86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ا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نب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ب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ت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جاش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ك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ث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86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فض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ف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فو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ر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را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لائك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ح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ق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جال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ر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رتع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يا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يا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جال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غد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وح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ذكرو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نفس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زل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ينظ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ي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ز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ز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ز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فس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86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واري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فض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ف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حو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86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ا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س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نكد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ي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ر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تحي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رد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ف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86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ا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س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نكد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ح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و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مرأ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ذ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ن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اب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وج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رب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فر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ي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وج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دع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ء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شك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ف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شك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قر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كرم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ه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ذ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ي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ك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أ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ذ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ي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غ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ل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تبس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رأس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أس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ج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د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ح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ب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لب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سو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ح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مرأ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ح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د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رح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د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قب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ث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ح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ل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86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ب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ع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صحي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ت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تا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م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ضل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ضل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غ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تك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ط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فض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87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ب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ص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ثن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ن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رائ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عد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ل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زر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تتاب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غف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ح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ح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ل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تغ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ضال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تغ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حب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ش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ضا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87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م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ب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ب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ع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صحيف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كت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تا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ضل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ضل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غ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ك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ط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فض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87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م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ف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ري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ط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ه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خل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زب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ميع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87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م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ا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م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ع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ب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ط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ت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ك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س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ر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ناز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يت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صن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ر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ح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يت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ده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ف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نده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ل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نستصب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ت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يه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ر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حوم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ذ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جملو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عو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ك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ثما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87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م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ب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ع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اب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ظ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ينظ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87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ث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ح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ي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ب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سل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إصب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ح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ش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يه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87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ث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ماع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جا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ع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ب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نق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87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ث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ر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م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ض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ثو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شه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شرك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شاهد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س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لك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لف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حد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صاح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ذه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ق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ل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ي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ق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لف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ن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ه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ست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صن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شه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شرك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شاهد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87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ث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ر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ث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87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ي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جا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ط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ط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ا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ب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ك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نصا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ه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با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خ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لاث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نه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شتر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ؤو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خ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نه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با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ثم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بد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اح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88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ه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ج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ثق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ع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ر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فت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ك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مض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ص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غ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را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غم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ص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ش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كب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ظر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ف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دع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قد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ف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ظ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فط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ص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ض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لئ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ص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جت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ش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حا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صف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تعر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دعو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شت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ط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ق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تعين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نس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ط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ر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خف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فعل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خفف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88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ص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زاح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ط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ص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نكد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س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88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ا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عق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س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ج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88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را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ك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ب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ص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غش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وق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حا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88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ع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و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ق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ر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دي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بيع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لم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ح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د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دي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ق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لم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رم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وضع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ته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ج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أكس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غ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رم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د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بتعت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صل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د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د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افئ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تام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ج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تا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حر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ت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عو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تام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د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مدي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وع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نت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ح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كيت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نص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تقر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ط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ا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88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ع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ق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ح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ب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ص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كت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ج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ب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حف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88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ع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ق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ح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كت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ل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88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او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ش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ا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ق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قب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نص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ؤوو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منعو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88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ه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ر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م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ص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ا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خط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ئ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م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جاء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نفت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ب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نز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آ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م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جا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فض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ركو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ئ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88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ه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ر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ط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ث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بص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كرا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رب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89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ه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ر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ص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ع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ه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نك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رأ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ت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لت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89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ه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ر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ص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ع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أ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روق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89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ه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ر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م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ت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م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ستأذ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لد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تهتد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ع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تت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حم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ق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شتك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قي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م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ئ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عو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كشف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ئ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هو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هو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رف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89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ث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ر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م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س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غلظ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ل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شر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ي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ض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إي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جا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89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ب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قري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89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يط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د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ه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وح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ي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سأل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وح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دي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ب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ثلاث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ي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89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ك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س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مدي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صر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ذ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خ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نفك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تين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عو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وجدن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شر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ب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لس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م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لف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سك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تين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ر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وجدن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ص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كتو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م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لف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ش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عد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م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لس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ص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لوس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ئ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ص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يا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فع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ف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ر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ظمائ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89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م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تطوف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ب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حلل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تي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طح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ح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ح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ن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هد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نس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م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فعل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ق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ه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شت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ه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89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ث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ر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م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ا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قبل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ك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دي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ع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م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تخلف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وق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ج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تخلف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حق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تخلف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م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ضل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رد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لحق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ق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خ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ذن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ضر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ج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رك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يت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كف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نزل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ز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دي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رد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تع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أ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روق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ه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ر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زوج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مرأ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ي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ه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لاع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لاعب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و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تشه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وا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كره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تزو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ه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ثله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سك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س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أ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م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ن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ن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ق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ه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ذ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تبلغ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دي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م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دي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بل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ط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ق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ه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ز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عط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ق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ه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زاد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يراط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فارق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ا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خذ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89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ث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ر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م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د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خ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تم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ث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مل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و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د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ر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90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حاط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خ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ط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ذ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ل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ه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د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حديب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90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بع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90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ع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طع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ب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طع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ب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ان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90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يلع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اب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در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نز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رك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90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يط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حض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ض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عا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شرا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ق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يرفع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يم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ا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ذ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أك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ع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شيط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90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تيقظ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خ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يوت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ر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تيقظ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خ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يوت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خ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راء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ضو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خ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فض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90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أكل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شرب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فل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بول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مخط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غوط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طع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ش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شح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رش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لهم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تسبي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تحم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لهم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ف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90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ثلا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موت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ظ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90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يع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ديب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و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يعن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تب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ي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90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ر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ل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ح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بع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راي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فتن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عظ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ظ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ت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91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ث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ر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م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ا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نص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ر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ز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يأت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ت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ار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ف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خر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ئ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91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ث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ر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م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ا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افق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أ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ن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آخ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ط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ي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91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ؤمن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رأ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ط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خر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دخ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ذ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ح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س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قتل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لاد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مرأ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صب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ذ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رأس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تأخ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سط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ند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تحك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تسعط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ئش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فع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ص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بر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91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نص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ق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نه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ق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ت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ه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ق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ق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عرض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عرض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ذ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واثي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91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ث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ر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م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نص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ق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ق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نه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ق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ه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ق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ق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ق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تطا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يف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91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ه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ر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صو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ا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سم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دع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سم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س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نطل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ب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م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ظه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ل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سمي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دع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سم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س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سم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س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كتن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ني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س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قس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91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ث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و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ار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ظ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آخ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ض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ص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جع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و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خر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بر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ضع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جبي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91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ه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و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جا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ب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قت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ج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شرك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ه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91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ه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و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س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ط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ه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ثن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91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ث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ع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ب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ه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ل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92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ث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ر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ب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ئ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را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ر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قتسمن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ص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م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مر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ب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مر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كل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غ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و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جعل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م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و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غ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و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احل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ح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ث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ثي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ضخ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ض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ض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أ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يت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ز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ب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كل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لح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زود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تهي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طعمن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ض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بع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ع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بع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92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ه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ر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غ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ع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و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تشه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ر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ستعد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رمائ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ضع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ي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طل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فع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ذه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صن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م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ناف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ج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ذ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ناف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س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فع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س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ج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جل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ل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ط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ق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ك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فيت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ق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م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ق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92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ث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م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ر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ف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فوس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أ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ئ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92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ه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م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سم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س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كتن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ني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ع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س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قس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92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كر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ه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م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ا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سم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س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كتن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ني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ع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س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قس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92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د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ا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ع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ص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م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رج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نري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واضح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جع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ا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ي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و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م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92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صع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ل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او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ؤ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آخ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خ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م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غ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ز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ؤ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آخ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خ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ليل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م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ؤ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آخ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أ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ئ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ش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/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92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ف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ا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ع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في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يا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ف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ري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اقف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كا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ح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م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خر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رف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{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فيض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ي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فا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}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92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ي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ا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نكد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فع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عوذ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92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ي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جا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هود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هود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92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ب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ص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صل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93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ري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ق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ص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يتسح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ش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93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در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م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هت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ر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و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ا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93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ري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ه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ط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ب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دب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93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با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غ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ب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حس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93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ض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م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ل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غ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عا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يلع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اب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عا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رك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93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د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حو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م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ي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جا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قسو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غلظ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ل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شر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ي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ض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93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س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ائ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ي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ه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يش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تص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غ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ر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قد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ن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نتظر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زا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تظرتمو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93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س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ن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اب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ي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بح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خ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صب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ئ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قي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93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ث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ز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جا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نكد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را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م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اج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عت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93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ث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ز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ا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ض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ر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حا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ل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تظر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ش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قد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ن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نتظرو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تظرتمو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ضع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ضعي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كب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أخر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ط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94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ه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ز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م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ع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ق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ل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ل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حرم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ر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صل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كتوب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أدخ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ع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94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ه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ز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م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ث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لو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م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مث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غتس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م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94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ه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ز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م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و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ثلا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موت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س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ظ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94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ه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م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ض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ج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يج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بي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صي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ا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ا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94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م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ح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94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ا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ش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ق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ر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مي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نذ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نكد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وض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غس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نخس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ؤ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ر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قد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ف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ر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اب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ح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94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ا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ش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ف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ا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م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ال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ر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ي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غطف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خط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م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ل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ج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ص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كع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جو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94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ا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ش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ل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بس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اذ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ب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اج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ي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ظ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علي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تكب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ج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جا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س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94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ك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ب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وزاع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ث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أ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رآ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ز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دث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{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قر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س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ل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}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أ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رآ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ز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دث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{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قر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س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ل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}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ور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حر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ه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ض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وا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ز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ستبط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ط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ا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نود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نظر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ا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خل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مي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ما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ود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نظر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ا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خل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مي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ما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ظر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م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ر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هو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ب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بر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جئث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ت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ديج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مرت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دثرو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نز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دث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نذ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ب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ك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ثياب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ط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/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94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د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ث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أ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رآ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ز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{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دث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}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بئ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و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ز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رآ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{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قر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س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ل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}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أ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رآ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ز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دث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بئ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و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ز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رآ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{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قر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س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ب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ل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}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ث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ور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ر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ض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وا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ستبط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ا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نود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نظر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ا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خل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مي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ما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ئ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نود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نظر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وق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ر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سم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أر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جثث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نطلق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ديج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ثرو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دثرو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صب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ر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نز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{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دث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نذ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ب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ك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}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95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دورق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ب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وزاع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ث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قس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مر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ناز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هب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نح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ناز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هود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ل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ناز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هود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و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ز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ي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ناز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وم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95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رائ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ز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ه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ع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شر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هد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ستشهد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ئ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ملو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دمائ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هد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ؤل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ف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جل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ثلاث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ا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سأ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قر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قرآ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قد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دف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ئ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95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كر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اسط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ش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ب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ذ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تعم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يتوبوأ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قع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95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با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ماع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كر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م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رك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ي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رك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95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كر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ش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ب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را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ر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ي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نف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اد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بص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حو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ذف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ح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رد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أ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ي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نها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ح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ب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كل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ع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ك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بعث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95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ي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لا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ئ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اك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مي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راح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رص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قري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قم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ساح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ص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صاب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و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د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كل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ب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سم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ي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ي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ب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لق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ح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اب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عن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كل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ص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ه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ا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جسام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ده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ودك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خ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ضلع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ضلا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نظ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ط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م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ي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حم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ح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95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ث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ي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ب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طا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را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ف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د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ج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ج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ش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خرج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ن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د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م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أل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95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س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هاجر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نص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نصا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أنص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هاج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مهاجر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ا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عو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اهل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هاجر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س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نص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عو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ت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علو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ئ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ع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دي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خرج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عز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ذ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ع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ض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ناف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حد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ت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حا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95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د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دخ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فر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خر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وض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كبت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نف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يق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لبس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ميص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95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لف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ش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س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هاجر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نص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ج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ؤل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مهاجر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ؤل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أنص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بلغ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عو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ت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عو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اهل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عو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اهل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96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كر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اسط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ش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ب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آك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وك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شاهد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اتب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و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96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كر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ش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ا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شياخ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يق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د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طي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حف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لا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فن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تا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ت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جاء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تي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حفن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عدد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م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ئ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عط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لف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ر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و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كا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96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كر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ش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جال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شع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د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يق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حو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96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كر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ش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نكد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ك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ث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بز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ح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ص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توضؤ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96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كر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ش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نكد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ب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جرت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وض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يا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ب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ر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ر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96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كر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ش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ي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بي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نصا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شتر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ي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نح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ج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ظه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قد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م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تي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بع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دف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ث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قي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نصرف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تبع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عو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ظنن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تي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ي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نصرف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ق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يهو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خبر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جع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عج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طا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ث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ع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96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ي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ب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بحر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طينا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ك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ك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حف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لا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فن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96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ز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اد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بع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ذا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وق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و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وجه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ح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جل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و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وجه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لبس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ع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ذي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ض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ات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ات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س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96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د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ث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حاب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ث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د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م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ر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د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96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خ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خط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م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ص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كع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97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زب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خ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ي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غطفا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خط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م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ل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ص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كعت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97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سه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س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صا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97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لق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مر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ت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97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ش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ذن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ذ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خرج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دخل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97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تزوج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ع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ي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ي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ه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ر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لاعب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لاع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ت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س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ه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س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و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ج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ه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ر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رق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ثله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مرأ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مشطه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ق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ب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97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طعم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ح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نها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ح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97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خ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رأ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ا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ضوض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رج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ري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ط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رد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دخ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ذكر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ت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ف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بك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لي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غ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97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لا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با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شتر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ح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97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نكد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زوج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تخذ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ماط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ما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تك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97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كر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ش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ص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ا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ع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خط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م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دم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دي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بتدر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صحا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ب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ذ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فس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تابعت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ت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بق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ح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س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واد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نز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آ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{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أ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جا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نفض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ركو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ئ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}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اث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ش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ذ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بت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98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و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ام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نكد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ن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افع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عوذو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نف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98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براه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يي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طال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اص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ا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ث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ع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إد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كف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مر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سخ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ر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98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خبر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ز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{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اد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بع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ذا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وق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ح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جل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}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و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وجه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لبس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يع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يذي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ض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ع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يس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98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رائ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ز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{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اد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بع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ذا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وق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}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و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وجه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ح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رجل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و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وجه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لبسك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شع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هو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98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نص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ت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لا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ك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ير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بلغ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شتر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شتر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ع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ثم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ئ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دفع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ب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بط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98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إسنا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ث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98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ين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هاجر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س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نص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ج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مهاجري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ذ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لأنص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بلغ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ذ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عو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إن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ت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عو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اهل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عو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اهل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98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إسنا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حو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98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واري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خ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خط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م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ي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ل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ارك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98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ز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ين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ين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خط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جم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حو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990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واي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ت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ب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س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ل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س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تزوج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مرأ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ي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زوج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ع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ك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ي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ثي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ه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ر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لاعب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لاعب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ضاحك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ضاحك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س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ا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إن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ره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جيئه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مثله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رد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مرأ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ق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991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ب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ه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ت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س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س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ذك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حو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بار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دع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992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واي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ين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د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خرج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و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الشفاع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ع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993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إسناد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ث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99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سه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د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صو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أ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أخ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صو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خدش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سل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994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ث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995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ف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ل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سمعت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بر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دث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ج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دخ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سج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سه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ذ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أنصاله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ع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996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علم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ل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ف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ه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ر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ر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997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ع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قوارير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ط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ط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رفع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ا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ه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ر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رض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998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ي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ما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مرو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محم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ه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ي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ح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حم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أهلي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أذ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حو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cs="Simplified Arabic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p>
      <w:pPr>
        <w:pStyle w:val="Normal"/>
        <w:widowControl w:val="false"/>
        <w:bidi w:val="1"/>
        <w:jc w:val="both"/>
        <w:rPr>
          <w:rFonts w:cs="Simplified Arabic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[ </w:t>
      </w:r>
      <w:r>
        <w:rPr>
          <w:rFonts w:cs="Simplified Arabic" w:ascii="MS Sans Serif;Arial" w:hAnsi="MS Sans Serif;Arial"/>
          <w:sz w:val="24"/>
          <w:szCs w:val="28"/>
          <w:lang w:eastAsia="ar-SA"/>
        </w:rPr>
        <w:t>1999</w:t>
      </w:r>
      <w:r>
        <w:rPr>
          <w:rFonts w:cs="Simplified Arabic" w:ascii="MS Sans Serif;Arial" w:hAnsi="MS Sans Serif;Arial"/>
          <w:sz w:val="24"/>
          <w:szCs w:val="28"/>
          <w:rtl w:val="true"/>
          <w:lang w:eastAsia="ar-SA"/>
        </w:rPr>
        <w:t xml:space="preserve"> ]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حا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بي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إسرائي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ن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حي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ل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خثي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رحم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ابط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أن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حدث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اب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بد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سم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س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صلى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ل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لي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سل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قول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لكع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ج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ع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ج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صلا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قرب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صيام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جن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الصدق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تطفى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خطيئ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م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طفئ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ماء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ر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يا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كعب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ب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عجرة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الناس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غاديان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بائ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فس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موب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قب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ومبتاع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نفس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فمعتق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  <w:r>
        <w:rPr>
          <w:rFonts w:ascii="MS Sans Serif;Arial" w:hAnsi="MS Sans Serif;Arial" w:cs="Simplified Arabic"/>
          <w:sz w:val="24"/>
          <w:sz w:val="24"/>
          <w:szCs w:val="28"/>
          <w:rtl w:val="true"/>
          <w:lang w:eastAsia="ar-SA"/>
        </w:rPr>
        <w:t>رقبته</w:t>
      </w:r>
      <w:r>
        <w:rPr>
          <w:rFonts w:ascii="MS Sans Serif;Arial" w:hAnsi="MS Sans Serif;Arial" w:eastAsia="MS Sans Serif;Arial" w:cs="MS Sans Serif;Arial"/>
          <w:sz w:val="24"/>
          <w:sz w:val="24"/>
          <w:szCs w:val="28"/>
          <w:rtl w:val="true"/>
          <w:lang w:eastAsia="ar-SA"/>
        </w:rPr>
        <w:t xml:space="preserve"> </w:t>
      </w:r>
    </w:p>
    <w:p>
      <w:pPr>
        <w:pStyle w:val="Normal"/>
        <w:widowControl w:val="false"/>
        <w:bidi w:val="1"/>
        <w:jc w:val="both"/>
        <w:rPr>
          <w:rFonts w:ascii="MS Sans Serif;Arial" w:hAnsi="MS Sans Serif;Arial" w:eastAsia="MS Sans Serif;Arial" w:cs="MS Sans Serif;Arial"/>
          <w:sz w:val="24"/>
          <w:szCs w:val="28"/>
          <w:lang w:eastAsia="ar-SA"/>
        </w:rPr>
      </w:pPr>
      <w:r>
        <w:rPr>
          <w:rFonts w:eastAsia="MS Sans Serif;Arial" w:cs="MS Sans Serif;Arial" w:ascii="MS Sans Serif;Arial" w:hAnsi="MS Sans Serif;Arial"/>
          <w:sz w:val="24"/>
          <w:szCs w:val="28"/>
          <w:rtl w:val="true"/>
          <w:lang w:eastAsia="ar-SA"/>
        </w:rPr>
        <w:t xml:space="preserve">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raditional Arabic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widowControl w:val="false"/>
      <w:bidi w:val="1"/>
      <w:jc w:val="center"/>
    </w:pPr>
    <w:rPr>
      <w:rFonts w:ascii="MS Sans Serif;Arial" w:hAnsi="MS Sans Serif;Arial" w:cs="Simplified Arabic"/>
      <w:sz w:val="24"/>
      <w:szCs w:val="28"/>
      <w:lang w:eastAsia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27T04:57:00Z</dcterms:created>
  <dc:creator>فريق آل الزهرى للبرمجة</dc:creator>
  <dc:description/>
  <dc:language>en-US</dc:language>
  <cp:lastModifiedBy>فريق آل الزهرى للبرمجة</cp:lastModifiedBy>
  <dcterms:modified xsi:type="dcterms:W3CDTF">1998-11-27T09:38:00Z</dcterms:modified>
  <cp:revision>3</cp:revision>
  <dc:subject/>
  <dc:title>مسند ركانه </dc:title>
</cp:coreProperties>
</file>