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12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د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ما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تق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ط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و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ن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ث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ح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شا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ط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م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غ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ي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ذ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ب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ع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أ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ا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ت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ج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ا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ا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و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ي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ص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و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ج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ث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م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ث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بخ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ع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ق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ا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ض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م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ص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أن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شات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ع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ع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ث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ج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ش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ش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ذ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م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ج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س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ف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ئ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بوغ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غ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غ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ش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ب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ج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ا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ا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ي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ك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ض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ي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ي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ك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أ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مز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خ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ت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خ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ي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ؤ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ل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ح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ب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ل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زو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دا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ب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ف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خ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ل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ا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ت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ز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أ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ش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س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لف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رس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خ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ف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ض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ستث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د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ط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خ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ج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د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د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ض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ق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إ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ص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ميا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ص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ش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ت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ا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ه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جل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ف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ا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ا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رج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اي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اي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خ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ش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ج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ش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خ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ك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ط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طخ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ك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حد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ح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ك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ق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ق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ذ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ا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ل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ذا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س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ص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س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6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خ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د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ه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ا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ا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ارك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س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هي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قت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ذ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ذ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ط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ن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ط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خ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غ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قض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م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د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ب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ح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زر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أ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زر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أ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ائ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ت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ض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س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د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خ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ر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ض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ص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ر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ه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ص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شش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ل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لاج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ل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لاج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ل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ت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ل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زوج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بغ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ز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ف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ه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ئ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رد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7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7:00Z</dcterms:modified>
  <cp:revision>3</cp:revision>
  <dc:subject/>
  <dc:title> تابع مسند أبي هريرة </dc:title>
</cp:coreProperties>
</file>