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ب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ؤ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َّر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بَار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صَب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خْطَأ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ط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فَّ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يْد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مُسْتَكْث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ق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ص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و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ص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دَ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أَعْبُر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عْب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ل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ُل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ط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س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َاو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فّ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مُسْتَكْث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ق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ص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عْل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عْل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عْل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نْقَط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ص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عْل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طَأ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ُخْبِر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ح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وْق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بْر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ط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ط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لَاو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ر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ت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ط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س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او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لَا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ب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لَا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ه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ْبُع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ق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ر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ُرْق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ؤ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س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دِيث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ُل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َرْن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قْس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كَرَاه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س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ط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ص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طَأ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ْس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ط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رَاه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س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قْسِ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يَو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ِيَام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قْسِ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نَّفْ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وَّام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وّ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قْسِ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وَاقِ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ُجُو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َاق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ذ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س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َصْرِمُنّ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صْبِح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ثْ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ْبِ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قِيق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ه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م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ل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خ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ُ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خ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تِم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خ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س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ط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م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ب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ا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عِي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ضَعِّ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م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س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خْ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قْرِ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بْر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قْس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بِإِبْر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س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بِّئ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عِي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ضَعِّ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بِّئ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تُل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َّاظ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كْب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ّ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م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ْفَ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ب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س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ص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خْب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لتَّفْسِي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ُؤْي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ُو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ظَنّ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ظُنّ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ي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حَلَا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رَام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رَأ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وَ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ج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ُخْبِر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عْم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قِي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ُد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ب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قْنَا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تَح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د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طَلِق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اه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فِي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سَم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َم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بِ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سْتُخْل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ي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رِّك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حَرِّك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سْتُخْل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خْتَص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كْ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حَرِّك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ل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خْتَص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ك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كَّ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تِفَي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بَّا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سَم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لَّم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لَّم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رُّؤ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ج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ئِ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عَبَّر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إِذ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بِّ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د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ئ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َبّ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بّ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قَط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ص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د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ِفْظ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ئ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أَحْسَب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ئ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َبّ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قِ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بّ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ص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طَأ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أ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بّ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ُ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ر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Style w:val="Tag86e"/>
        </w:rPr>
      </w:pPr>
      <w:r>
        <w:rPr>
          <w:rStyle w:val="Tag86e"/>
        </w:rPr>
        <w:t>1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شْي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ِطْر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ْد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ِطْ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فِط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ظْف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ل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خْتِت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اسْتِحْد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ص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ْ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ظْف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ت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ب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ضْمَض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اسْتِنْشَا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و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ص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ْ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ظْف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س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رَاج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ت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ب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اسْتِحْد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انْتِضَا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ِت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ش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عْف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ِح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و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اسْتِنْشَا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ص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ظْف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س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رَاج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ت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ب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ل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نْتِقَا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نَس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شِ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ضْمَض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د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دَأ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غَرِيب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يَعُود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دَأ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طُوب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لْغُرَبَاء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يَع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ُو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غُرَ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زّ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َائ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َازِ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يَع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رَب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ز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ت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ع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ُو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غُرَ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ِ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س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يَع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ُو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غُرَ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ْط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ع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ُو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غُرَ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أْتِي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مَا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ْتَمِع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سَاج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ؤْمِ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يْ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ذْه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ذَم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ض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ْضِ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ه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َ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ض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ر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الْقَط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ه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ذَ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ض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ر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شِ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ض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ز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شْتَر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عْت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ل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كَان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َقّ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مُرْضِع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ض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ض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ب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ض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ك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وِّ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د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ِ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ع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ُرَ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ف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ول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م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ُو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مْرِو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لَاء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ْب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و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وْد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ر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لَوْ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ض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نِي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ه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َا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ْض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ق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عْت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ْ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شِقَاق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م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صْدِيق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اقْتَر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اع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نْشَق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م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و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د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ح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ح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ح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حَر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ه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َار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لْق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لْق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لْ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ه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و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و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ص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ْجَت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فَل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رْ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ه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لْ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ه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نْ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طَلَق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َايِ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ْسَخ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َائِ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م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ثْ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اقْتَر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اع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نْشَق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م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أ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ا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قْتَرَ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شَق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اقْتَر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اع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نْشَق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م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شَق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شِ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ع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غ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س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تَص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ْر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ش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ش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نْشَق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م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ْ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َا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كُ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ش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تَسَا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نْشَق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م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عْرِض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قُو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ِح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سْتَمِرّ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رْسِ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آي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خْوِي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تَو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رِ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تَو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تَو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لُو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ْ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َا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كُ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ر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د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كَأَ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رَا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نْتَشِ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ذ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ذ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ظُ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لْق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حِرَاء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ش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شِق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شِق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ذ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حِرَاء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ب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ب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يَسْأَلُو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بَا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سِف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ْ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َذَر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سَيّ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ب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ارِز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تَكُو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بَا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لْعِه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نْفُوش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ِرَاء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لْق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اه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سْتِك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ك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اه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مِع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وْ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عَا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سَأَصْر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كَبَّ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غَي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ق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ْنَعُ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هْ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ِتَاب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شِ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ح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حَر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لَّا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َيْل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َيْل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ْ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م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س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رْ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َ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ص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بِّه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فِيز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ح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ي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س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ِيز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ح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سَرْجِ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س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فِيز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ح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م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ح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طْحَ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فِيز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قِي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ح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ج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م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ج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ج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ي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ت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ث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َرَاه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دَّنَان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1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جْدَت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ك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كُو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ك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ض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كَرْم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س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ُ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َبَر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ِبْر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ظَ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جْد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جُو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َع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مْر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ائِ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نْ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ْتَوْر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نَ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ف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َوّ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ْد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َع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ح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ي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فْت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عْ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جْد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فْر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عْ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جْد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حُكْ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</w:p>
    <w:p>
      <w:pPr>
        <w:pStyle w:val="Normal"/>
        <w:jc w:val="left"/>
        <w:rPr/>
      </w:pPr>
      <w:r>
        <w:rPr>
          <w:rStyle w:val="Tag86e"/>
        </w:rPr>
        <w:t>1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قَب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ص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ق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ذُّكْر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نَا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ت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لِي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طَالِب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ِي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مْط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َ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ِث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زَيُّد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ِسْيَان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كَا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ه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ع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ن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ن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ت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قَب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ت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ضْو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ضْو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ر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ر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ُعْت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الرِّ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الْفَرْ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ْ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نْق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ْ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رْج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ب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حِ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فْرِيق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ُكْر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ق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َاث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فْرِيق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عْتِق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ذُّكُو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ْإِنَا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مْط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ِث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ذَ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كَا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كَا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ِث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ُو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ذَ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كَا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كَا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كَا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َ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رّ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ع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رَّ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دِّث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هَا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دِّث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فَض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لْه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َ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ه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ُو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ذَ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دَا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دَا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رّ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ظ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سِب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مْرَأَت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افُؤ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ُ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ُ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1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كَر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سُلَيْمٍ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احِب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ج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ت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د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َقَبُ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ر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رِي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ق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دْرَك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جَا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أَي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لَّم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َ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كَلّ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خ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هِ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ِبْلَت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رَأَي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س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زّ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غْب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رَأَي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ق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كَلِّم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رِي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لَ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قِي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ُل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ُ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ف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رِي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يْرُوز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ق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ُ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ش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لَسْط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أَل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دِيث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ْ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ُقْص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غَضِ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صَاح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جَدِّد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ظ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ُكْر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شِيّ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ك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هِم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تَزِيد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تَنْقُص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ت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عْت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غَيْر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نَحْو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كَا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رِي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ِث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دِي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يَا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قْص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ض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صْحَف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لَّ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ْقُ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ن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لِس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أَرِيحَ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َر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ثِل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تَوَكِّئ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ي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َجْلَس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جَ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يْخ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ك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ث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كَا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كَا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كَا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ق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يَذُو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ب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ر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َّا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ي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حْر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ذ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ذْن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ف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ت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ُ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ن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عْت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ضَم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َ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ب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عْت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طْ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طَ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عْت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ثّ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ن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ن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كَا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ْ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</w:p>
    <w:p>
      <w:pPr>
        <w:pStyle w:val="Normal"/>
        <w:jc w:val="left"/>
        <w:rPr/>
      </w:pPr>
      <w:r>
        <w:rPr>
          <w:rStyle w:val="Tag86e"/>
        </w:rPr>
        <w:t>1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قَد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مَمْ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صَل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يَعْ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سِّت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ضَ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ض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َالِي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زَّأ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لّ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بُ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زَّأ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ِ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غَض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مَال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ا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وَفّ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ص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فُوذ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رْدُو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جَاوِز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سّ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سُّ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ِحّ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ي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سّ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سّ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ِح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ض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خ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ع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ِ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دِل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ِف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ع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ب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ب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لَ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ط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ْ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س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ِثْ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ُرُو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ُع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ِ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اف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يْخ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شُك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جْلَ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ص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ر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جِ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رَا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ْج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ِئ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ر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و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ر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ر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و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ر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ز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جِ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ْج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بُو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ع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ُه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ل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ك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ْبَاق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ك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ِ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خ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حْد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يَّت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هْ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ل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ِت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ه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ت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ل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عْم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ْم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ع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ي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ن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طْي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س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دّ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ز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عْم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إِنْفَاء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ن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ي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س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ْم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عْم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ر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ي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ن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حْك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رَمِهِ</w:t>
      </w:r>
    </w:p>
    <w:p>
      <w:pPr>
        <w:pStyle w:val="Normal"/>
        <w:jc w:val="left"/>
        <w:rPr/>
      </w:pPr>
      <w:r>
        <w:rPr>
          <w:rStyle w:val="Tag86e"/>
        </w:rPr>
        <w:t>1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ْحَل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ِّن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حَر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ِّن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بَي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ُور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ْتَبِهَا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تَبِه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رُب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ُشْتَبِه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أ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ث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ت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حَل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تَبِه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بُ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ب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ِرْ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بُ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رَّا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اق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َارِ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هِد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بَرِ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تَبِه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ب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رْ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ت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ت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حَل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ُبُه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بُ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حَ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ْر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حَا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م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ت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ت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ب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ْكَم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خ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تَشَابِهَا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حُرِّم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َّهَات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بَن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ُخ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شَا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ش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سَّارِق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سَّارِق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قْط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دِيَ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ش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بْيَ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سْوَ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ج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ْم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ُخْ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لَ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تَشَا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ض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ه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بَيِّع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ِي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رِق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ج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حْج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ا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َائِ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َل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ك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ك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تَبِه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ث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اي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ب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َّه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ر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ْد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ُك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ت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ر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ك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ط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دَّث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ّ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عْم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جْتِه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كُم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لّ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جْتِه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ُو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ك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ُو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ك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ل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ِه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ص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ك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ْر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ْقَوْلَيْنِ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</w:p>
    <w:p>
      <w:pPr>
        <w:pStyle w:val="Normal"/>
        <w:jc w:val="left"/>
        <w:rPr/>
      </w:pPr>
      <w:r>
        <w:rPr>
          <w:rStyle w:val="Tag86e"/>
        </w:rPr>
        <w:t>1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كَ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ِرِن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ص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ُنَا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ار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ُو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ُحْ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َرَّح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ُ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م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ر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س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وَ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سِ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َائ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ب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ضَي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ح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ح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بِح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أَعْنَت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َضّ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بّ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ث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هِل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ي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تْرُ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ي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َذُّ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ا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ر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ا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ك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فْو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ِ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َرَّ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هْد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ذ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ص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شْي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د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ر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ذَه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ْرِف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سِم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ْل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احِب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ش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ع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ح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ج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ط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ط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خّ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أْذ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ص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ِط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َوَّق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ض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ط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ك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هِ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ط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ِي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صِ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ر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ض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ط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ط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ط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ل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خّ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صِ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ر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ش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ص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ع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ْس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د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ط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خُذ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د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ذْه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َس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وَخّ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اسُم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لَلْتُ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ص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سَ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ل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سِ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لِي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و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د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قْ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ْ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</w:p>
    <w:p>
      <w:pPr>
        <w:pStyle w:val="Normal"/>
        <w:jc w:val="left"/>
        <w:rPr/>
      </w:pPr>
      <w:r>
        <w:rPr>
          <w:rStyle w:val="Tag86e"/>
        </w:rPr>
        <w:t>1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إنَّ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يُذْهِب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نْ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ْ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طَهِّرَ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طْهِي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َ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رَاد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َ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طَهِّ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طْه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.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َ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أ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دْخِل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دْخِل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زْو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ف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ف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عْ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ذِ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ذِ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تْل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و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و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ّ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ب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ه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فْعَى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طَهِّ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طْه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وَمِيكَائ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س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ك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زْوَا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ك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جْلَ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از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َ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وْل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ب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ّ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ا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ْه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هِّر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ه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ب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د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حَّا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زِي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ل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بْن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س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ف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رِّي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ْه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هِّر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ه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دْ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طَهِّ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طْه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زَوْجِ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بْن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س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ك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َكَا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دْخ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ب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ر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ر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اء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ُر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ِي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مِ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بَ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ع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ئ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بْن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ب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س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بَر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ا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نَام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ف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ِ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ف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ه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هِّر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ه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خُ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ب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بْ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طَهِّ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طْه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ّ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ْه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هِّر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ه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خ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هَمْدَانِيّ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هَمْدَانِيّ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هُ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ُحِ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بْغِ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حِبّ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ْغِض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ْغِض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َ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دِ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غْر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ث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رِ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ر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تْلُو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رَاد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َ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ر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ث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وَاثِ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د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تَبِذ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ثِ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ج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اثِ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ْعَ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َيْث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ضِع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ضِع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اتِّبَاعِك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يمَان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دَخَلْ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ُمْل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وَنَا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وح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أَجَاب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إ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مَ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الِح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ز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ْرِج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بْن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خِلَاف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ِي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ز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ْخُ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َافِق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ِي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و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سَ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ِث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ْتَم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ْقُو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تْلُو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ط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لْ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ُزُو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بْ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رَاد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تَح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ْخُ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رِيد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ص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إ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زْوَا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قْصُود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ِلْ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ُو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أَزْوَاج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ْت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س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سْت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الْجَاهِلِيّ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ُو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رَد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ِس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ج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الْآ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ل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خ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الْآ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زْوَاج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ق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خِط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ه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الْآ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ج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ج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طَهِّ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ج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ج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نُّو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ِس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عَق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الْآ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ط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َا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ج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يُعْلِم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شْرِيف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رِفْعَت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ِقْدَار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ع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ِسَاء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صَف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صَف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تْلُوّ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طَب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ب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ْ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ِ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س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ُ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ذْه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ؤ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ي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ؤ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ز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ب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ؤ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ؤ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سْك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ؤ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ؤ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بَا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ؤ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ِفْظ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فْي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ِيَ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شُّؤ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ؤ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ؤ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ؤ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ؤ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ُم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خ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ؤ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اب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ؤ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و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مِ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ض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طَيّ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غ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ب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ه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ي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ي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ئ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جِي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ئ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َلِّم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ب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رْس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رْس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رَأ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ُو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ضَا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ضَا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أَقِرّ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ي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كِنَاتِ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ب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ِنَا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ِنَا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ي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جْت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َا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سْتَنْجِح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ئُو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نِ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ط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ظ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ل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َا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ِنَا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رِّ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وَجَّه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قّ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ف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ُو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ُو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جْتِي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لَيّ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قِي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د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خَاطَب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ِل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ز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عْط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ز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جّ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ُجّ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ش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نَقِ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قِيق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ز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ز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ز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صَد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جِلَّت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ُحُوم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لُود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ُد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ُحُو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س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ل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سَم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ُلُو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سَم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د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حْو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َد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س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ُحُو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ِل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لُو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اك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زَار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ُ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ْسِ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عْط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جَزَّا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ز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ْمُو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ُر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ل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ز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و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ط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ح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ج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ُطُ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ُد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ل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ط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مْتَث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تَث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ج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حَ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ُج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ُج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ّ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ز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َف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ي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ي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بْد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ي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ي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ل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ال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َذ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دَّي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دّ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لِي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فِق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د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حُو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خ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ْح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ح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ح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ض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ُع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د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ُب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ْ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ق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ك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َدَا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ك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جْ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أْجِ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كّ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ل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د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غ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كّ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عْم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ض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ُر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هَدَا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تَاك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يَمَن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لْي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ُلُوب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رَق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فْئِدَةً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م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مَان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حِكْ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مَانِيَّة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وَ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يَمَن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َا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ت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ي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ِك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س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ِك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ُف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شْر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كِي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خ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دَّا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و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ِك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ي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ِك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ْ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ْفَ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قُو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ِهَام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ت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أَه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ِهَام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مَن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ِهَامِيَّة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س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ِل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ل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دَّا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لُ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رَبِي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ِل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دّ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رَبِي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ك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رَبِي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ِهَام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ش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ِمْص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سْت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غَيْرُ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ب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َ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ُرِ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د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ر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ر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ر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ِج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رُ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ض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يُوف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َاتِق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رَ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م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اسِ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يُو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َخ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جُذَا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م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أْك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ِمْي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كُ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حَضْرَمَوْت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حَارِث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قْي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نْك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َان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أْتِ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ق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ا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ي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بَ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ف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ِي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تْح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ِهَام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يَقْ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شْعَرِيّ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تَجِز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ل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حِب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ِز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شْعَرِيّ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ثَا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د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ي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صَافَح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ف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ئ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ِهَام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22</w:t>
      </w:r>
    </w:p>
    <w:p>
      <w:pPr>
        <w:pStyle w:val="Normal"/>
        <w:jc w:val="left"/>
        <w:rPr>
          <w:rStyle w:val="Tag86e"/>
        </w:rPr>
      </w:pPr>
      <w:r>
        <w:rPr>
          <w:rStyle w:val="Tag100e"/>
          <w:rtl w:val="true"/>
        </w:rPr>
        <w:t>ب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أَقْرَؤ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Cs/>
          <w:color w:val="008000"/>
          <w:rtl w:val="true"/>
        </w:rPr>
        <w:t xml:space="preserve">- </w:t>
      </w:r>
      <w:r>
        <w:rPr>
          <w:rStyle w:val="Tag3e"/>
          <w:b/>
          <w:b/>
          <w:bCs/>
          <w:color w:val="008000"/>
          <w:rtl w:val="true"/>
        </w:rPr>
        <w:t>يَعْن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َّت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Cs/>
          <w:color w:val="008000"/>
          <w:rtl w:val="true"/>
        </w:rPr>
        <w:t xml:space="preserve">- </w:t>
      </w:r>
      <w:r>
        <w:rPr>
          <w:rStyle w:val="Tag3e"/>
          <w:b/>
          <w:b/>
          <w:bCs/>
          <w:color w:val="008000"/>
          <w:rtl w:val="true"/>
        </w:rPr>
        <w:t>لِكِتَاب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ُبَيّ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ع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فْرَ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زَيْدٌ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عْلَم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حَل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حَر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مُعَاذ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جَبَل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َد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دَق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رَؤ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رَ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لَ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ل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أَقْرَؤ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تَ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أَفْرَض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لَ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ل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ش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د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م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ق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يُرِي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رِيّ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ظ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ن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فِيق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زْو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دْلِج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قْظ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نْظ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ئ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ِي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ضْطَج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ِ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قْع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َّه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رِّك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ِج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رّ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قْع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ش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يْم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م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ِحْ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ِف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خْر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نْب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ع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ْج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د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ْبِ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ق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خْضِب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ضَع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ِحْي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َثّ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ُشْدُد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َيَازِيمَك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ِلْمَوْ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إِ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مَوْ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آتِيك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َجْزَع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قَتْل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ذ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َل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وَادِيك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ْج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ح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ر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حّ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ق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ْج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خَوَارِج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ْج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دُّو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ْ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خَوَارِج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رُق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رُ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ه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م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لِي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س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ل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ق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ق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عُل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ُ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ُو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ص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ُو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شْكِ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هْي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لِ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ِف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غَيْ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ُسِخ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ضِد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ث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كُ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ِ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َيْش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ائ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َائ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طَوّ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قُ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فْت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خْنَ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ُنَبّ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ق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أْم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ِ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مْه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لْ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م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فُجَيْ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ْت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طَب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غْتَب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دْو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َ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ت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بِ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ِ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ُتَيْل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يْفِي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جُهَنِيّ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حْب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ع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ه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24</w:t>
      </w:r>
    </w:p>
    <w:p>
      <w:pPr>
        <w:pStyle w:val="Normal"/>
        <w:jc w:val="left"/>
        <w:rPr>
          <w:rStyle w:val="Tag86e"/>
        </w:rPr>
      </w:pP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ب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شْكِ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ْ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ُ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شَيْء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شْرَ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رِ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ِرْ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خْرُج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حِب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رِج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ر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نْبَغ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ْ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غَي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غَي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ع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حْلُوف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ع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رِيك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ْل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ظِي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جُع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شْرِك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ِرْك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ِر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فِر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رِج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ث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طِّيَ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طِّيَ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ْ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ه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تَّوَكّ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َ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ه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تَّوَكّ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رَا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ِر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ُف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رَا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ئ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و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ع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ِئْ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ع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تَطَيّ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ِث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ِرْك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ن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ِر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ِر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ُف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أَمّ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ي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سِ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كِنْد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كِنْد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َي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صْف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َقْت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َي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؟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ل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لّ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ْعُز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ز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ه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ز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ه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ج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تْف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ر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ب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غ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غ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ِ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غ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غ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ل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غْو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فّ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ِ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َامِ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ب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ز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ح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ِل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ِ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ذِ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ل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ل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ذ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ض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رَّجُ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نْ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َلِّق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قْب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و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هَو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لّ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دْب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قْب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ذ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َخّ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َخّ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خْرَ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خ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سْتَخْرَ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ح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وَف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خ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خْر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خ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و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نَّذ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خَا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رّ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سْتَط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يْ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َعْب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رَّحْمَ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فَارِس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اعُو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دِي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ذَ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ب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ش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ِيض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نْه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ذ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د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َخّ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خْرَ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ذ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خ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ذْ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ذَ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ش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نَذْر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خُ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ئ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ِر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ش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جْزِي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أَي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ُ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يْ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ضَي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جْزِي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َدِّ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خ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رّ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اف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خ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رِ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خْبَا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ذُ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رّ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دّ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ذ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مِ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لُ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سِب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سُو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ِتَا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ُفْ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ِ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سُو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ِت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ع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ِ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سُو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ِت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مِع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ِرْمِذ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سُو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ُس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لِي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فَس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م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س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حْ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قِت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ط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هْلَا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ْط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ْط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ه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كَمَثَ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ث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ج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ُفَّا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بَات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رّ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ط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ر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ْط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هْلِك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ت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س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س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فْر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حْس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غْطِيَت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س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غَ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ب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وْ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خَزْرَج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ذَا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ي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َي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كْفُ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تْ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2e"/>
          <w:rtl w:val="true"/>
        </w:rPr>
        <w:t>وَاعْتَص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ح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مِي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فَرّ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طِي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ل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خ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وِي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افِ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َوّ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افِ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فْ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ي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اوُس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فِ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فْ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ي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تُ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ُسُ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غ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ب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م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عْ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خ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. 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مُوَطَّأ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"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ِسْكِي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ل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خ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مُ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ي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فِس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د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ّ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د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كْفِي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ر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خَوّ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ئ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هْج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د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ث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نْسَلَخ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م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ِر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ِر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م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ع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ْفُ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إِيم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بِط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مَ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اس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فِّق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مْ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حْ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هُدْهُ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صُّر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ظُن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رْب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وَا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م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ح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هُدْه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ُر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. .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ُدْهُ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ُر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م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ح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احْتَج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طَل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َجُ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يَقُو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ولَا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خْبِر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ضَعِيف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َحَي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أَيْته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َاز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لَّا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لّ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َجُ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سْكُو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م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عَق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ح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صِحّ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خَا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ُدْهُ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ُر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م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ح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تَأَمّ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طَلَب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اسْتِخْرَاج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ر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هُدْهُ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نْتَفَ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حْم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سْتَقْذِرُون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َجَد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ضَرّ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عَبَ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هِيّ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ت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ِن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غَي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ق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صْفُو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بَح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ر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اه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ر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ُصْف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ت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ُصْفُور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ط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بَث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ْق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ُون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ج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وْ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ِيَام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ب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ُلَان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َل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نْتَف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َك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ِيش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ُشَارَات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ت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هُدْهُ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اخِ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ت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ُرَ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ْدِ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ْ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شْكَا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تَهَيَّأ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بَسُّط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ُحُوم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ت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بِي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ْجِ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َبَ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لْحَق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تِ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وَعِي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أ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حْل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يْس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ِن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نْتَفَ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فَع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قَاتِ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ت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ْمَ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ر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ُ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طْع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نَافِع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ْآخ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د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ِانْتِفَا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ُرْ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تِ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ُر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تِ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هُدْهُ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صُّرَ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مْ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إِ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فَع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طْ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ذً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صُوف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عْنً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حْمُو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ص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ر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م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حْرِ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صَت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بّ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سْق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م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فِ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َائِ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ج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م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بِي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طِ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ِث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نَي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ات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اخِ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ي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شَّر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م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َا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جَ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دَغ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هَاز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رِ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حْرِ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كَ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ْرَ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رْ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م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ح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َاجِ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بَاح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ذ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م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هْي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ؤْذ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ْنً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خْتَل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رْب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وَا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. .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ُ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هُ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ْنَاهُ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ص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عَدَ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ْخُ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َدَ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ه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رْبَ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صْر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عَدَ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مْنَ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ْخُ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ُهُ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َ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نَّهْي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تْلِه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ط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ُهُ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ُو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عْط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ُو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عْط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سْتَجَا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جَ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عَوْ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سْتَجَب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سْتَج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ج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شْد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سْتَج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َل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ج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ج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ج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ج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َي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ع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ث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ِي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كْث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تَوَكّ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عْو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ث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ِي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ج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ث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ط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ج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ْعُو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ج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</w:p>
    <w:p>
      <w:pPr>
        <w:pStyle w:val="Normal"/>
        <w:jc w:val="left"/>
        <w:rPr/>
      </w:pPr>
      <w:r>
        <w:rPr>
          <w:rStyle w:val="Tag86e"/>
        </w:rPr>
        <w:t>1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خ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5e"/>
          <w:b/>
          <w:b/>
          <w:bCs/>
          <w:color w:val="008000"/>
          <w:rtl w:val="true"/>
        </w:rPr>
        <w:t>جِبْرِيلَ</w:t>
      </w:r>
      <w:r>
        <w:rPr>
          <w:rStyle w:val="Tag25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أْتِي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ز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جَرْو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يْر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د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لَف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ل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رَ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ض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ل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ُكَل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غ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ب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ْو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ْو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ر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رِ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خ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َل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رِ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ِل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و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صَ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سُ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ر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رِ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د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آ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د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د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لِف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. 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ث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عِ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جُلُو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ز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أَ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لُو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ذْكُ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ز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نَع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ْز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خَل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خَل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وَطْ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ذْكُ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ُدْرِك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جْع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يْل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ْدَ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قْدَ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ل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د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ح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تْر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عِ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ْلِ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كَا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نْتَظِ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أْتِي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تَحْضُ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يَقُو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يَد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تِظَا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ظ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ث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ث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نَّخَع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ْق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إِ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نَّخَع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عِد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تَظِر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ُبْطِئ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ت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تَظِر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حْضُ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َا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بَائ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جْتَنِب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ب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كْفِي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يِّئَات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ْتَن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بَائِ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نْه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كَفِّ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يِّئَا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نُدْخِل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دْخ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ر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) .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ِهَا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رَ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فّ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جْتَنِ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بَائ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يِّئَات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َعَ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دْخِل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دْخَ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رِي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َ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حَق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رَام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َع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طَل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بَائ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ا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خَالِق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د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ق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زَا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ِي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صْد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ْ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ه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خ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اص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د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حْو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ب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س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لَاث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شْي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بَائ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بَر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ْع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ِدّ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تْل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ت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َجُ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شْ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أْكُ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تْل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زَانَا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ِيل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لَاث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شْي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نَعُوذ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ب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ؤ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ب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َاب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ؤَا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شْر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مُو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ضِع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ضِع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خ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ر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ج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مُو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م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زَان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ْ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اء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قُو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لِ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ل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ِ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ج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ك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بِّئ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ك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شْر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ق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هَا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ك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رَ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ه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ج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ج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دّ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نْفُ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ر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قُو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مُو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ُوض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كْت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جْتَن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وبِق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ر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ح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ت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تَّو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ح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ذ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ْصَ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فِل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بْع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ِت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عْتَب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جِ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يْ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اب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تِمّ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بْع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بَيْط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ُقْص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رَ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ه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ب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ْر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ق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ؤ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جْتَن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شْر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ر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ح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شْر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ق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هَا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صَل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حْتَس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تَس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جْت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سْ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شْر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ر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ح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ِح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ت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ذ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ْص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ق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ِحْل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ْلَت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ي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وَا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و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ق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ؤ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ف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بُو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صَارِي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س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وْضِ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ت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ت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س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خْر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بَائ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ّ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ِس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ْتَن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بَائِ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نْه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100e"/>
          <w:rtl w:val="true"/>
        </w:rPr>
        <w:t>فَقُ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ُ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إِ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جْتَنِ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بَائ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نْه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ّ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ْتَن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بَائِ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نْه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ذ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ج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ئ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تَنِ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َل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ر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تَبِه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ق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رَّات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ن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اق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ب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جْتَن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بُ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َا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ع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طْلَع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َا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عْ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ئ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ئ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ا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مَر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ِأَصْح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جَع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ِرَار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ح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َّا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كَّا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ي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ا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يْ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ح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ُؤ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غَض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ِت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ض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ْ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د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َّا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كَّا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ئَ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ئ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ّ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فَحَا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ص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م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جَاض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يْض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َت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بّ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ا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ا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ص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حْ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كَّار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ِنْد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رَ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رَّار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كَيْف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از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دِيث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قَو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ْفَرَّارَيْ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ف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وَابُ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رَاد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رّ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سُو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ئَت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يَرْجِع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أْمُر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ِيَنْصَرِف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صْرِف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رّ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عَوْد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ذ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فُسِهِ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قِت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دُوِّهِ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اسْتَحَقّ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كُون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كَّار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َ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عْلَ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حَقِيق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وَل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ئِذ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بُر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ئ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ض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بُ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وَل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ئِذ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بُر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ت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دْخ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خَنْدَ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ر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ح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َرُّف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ت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َيُّز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ئ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اخ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ض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ث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ضْعَا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خ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ْمَل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خَط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رَّا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ع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خَ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رَّاج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عْم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اف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حَب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ْر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خ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اف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عْم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ع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هَا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لْق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حْتَرَق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شْرَ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ه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ه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لْ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لْ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ك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كُو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ر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ل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ه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ه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نْزِيه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ز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ه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ر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ه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و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بُو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رَيْر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وَل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َر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ثَّلَاث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فَرْ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رَآ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ظ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كَار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خْبَار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ص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س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عَيْن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عْنً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بِي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ائ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لَا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ُن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ح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ْ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س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جَاب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ز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زِر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ِز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خْ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إِنْس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ع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عْي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و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جْزَا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ز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وْف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حَتَّى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نْس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ْ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ن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ِنْي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م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ب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شّ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يْف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ظَرْنَ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غَل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ك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بُو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ْ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غْ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ك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بُو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ْ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ب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حَقِّ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مَ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َقُّ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ذ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ذ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قْطُو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ُ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دَق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فُقَر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د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َا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نَّابِغ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بْلِغ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زِيَاد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خَيْ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قَوْل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صْدَقُ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لَو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َكَيَّس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و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ا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بْ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حْذَار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ذ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د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حَقّ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خْط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رَبَت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رَب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ِجْرِ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بْ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دِينَة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ظَلّ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سْحَاتِ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تَرَكَّ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َقُّ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ْ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ً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الِ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ّ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نْ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</w:p>
    <w:p>
      <w:pPr>
        <w:pStyle w:val="Normal"/>
        <w:jc w:val="left"/>
        <w:rPr/>
      </w:pPr>
      <w:r>
        <w:rPr>
          <w:rStyle w:val="Tag86e"/>
        </w:rPr>
        <w:t>1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ُ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لَا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نْ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ِ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ب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ئ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ي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ظْه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بَض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ث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نْ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ظْه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قَّا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قَّا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يّ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اق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لَاعُ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ظْه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قَّا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ت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ِسْب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َت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وَاه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ت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ر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يْ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ن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ت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ت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جْع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م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َوْط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ِي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عْتِ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ْ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ِ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ك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ت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ِي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لَا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بِي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ْ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بِحَضْرَة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مَنْ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سِوَاهُ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مِنْ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أَصْحَاب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رَسُول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اللَّه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صَلَّى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اللَّهُ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عَلَيْه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وَسَلَّمَ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فَلَمْ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يُنْكِرُوا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ذَلِكَ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ابَ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</w:p>
    <w:p>
      <w:pPr>
        <w:pStyle w:val="Normal"/>
        <w:jc w:val="left"/>
        <w:rPr/>
      </w:pPr>
      <w:r>
        <w:rPr>
          <w:rStyle w:val="Tag86e"/>
        </w:rPr>
        <w:t>1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ِت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ك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رَّحْم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رِّي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بِالرِّي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تَّبِ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ي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ع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صِد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َيِّر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ر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بَح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ُلْك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َر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رِيح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َرِ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ت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يح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صِف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َاء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وْج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كَان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ّ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ص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ه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ُب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رَه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شْتَد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حْثَ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ِل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بِ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و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َح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ذ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ُبّ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أ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عِي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و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ْس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ْس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َيّ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َي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د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ط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وْ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ف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أَو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رِض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سْتَقْب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دِيَت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رِض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مْطِرُ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ح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ُصِ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هْلِ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د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ب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كِي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ِسْكِي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ك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كِي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ُص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هْلِ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ب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س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َاق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ص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رْس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يَاح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وَاقِح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َقِّح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َقّ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رّ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ل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دِيث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هُرَيْر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سَعْد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بَاد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رَأَيْت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جَدْت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ع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مْرَأَت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ْهِ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ت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آتِي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أَرْبَع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ُهَدَاء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نَع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أُمْه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ب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َد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سْتَ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غْي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ْكَر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زَج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ا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ص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تَق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رَأ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مّ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ْ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مُّ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مّ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وَالْقَوْل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ع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ص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َ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وَسَائِرُ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الْمَدَنِيِّينَ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زّ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وْج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لَاعِ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َوْ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جْل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ُو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ِنَا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لَاعِ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َوْ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جْل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س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ص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ق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طْلُو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َ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طْلُ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َ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س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ْ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طَّل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ز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ْ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ذَف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ق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َا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ن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ذ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َّل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ق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طِّل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د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ظُ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طَع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تِئْذ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ِد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طَع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طَّل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َّل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ق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َاص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ص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ه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و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دّ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فْق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ق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بَت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َق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شْقَص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شَاقِ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طْع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طِّل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إِن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َّل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طَّل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م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فَقَئ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صَاص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ات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َّل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تَجَاوِ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ظ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ع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َات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دّ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ِتَا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َل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دْع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َات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َّل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َّل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و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و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َج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عْ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ِل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ر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زِ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طِّل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َّل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وَمِثْل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ت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تَا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ر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تَاب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ق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َّل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ب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طَّل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صَاب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جِرَاح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جَ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أَقْت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تَيْب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عِي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َم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ي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قِي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اتَلَ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َر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حْد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سَّي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طَع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ذ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جَ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ْ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أَقْتُ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مّ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مِقْد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ِ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ِ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ات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ع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قْتُ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ئ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ع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ه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م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عُو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فِر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ق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ع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فِر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ق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ع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فِر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ق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ع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و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د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ع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ف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َ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ع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ف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خَص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ع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فْو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قْت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ج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ت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ش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زُفَر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أَوْزَاع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ْته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ن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ف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ْت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د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ْتُو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ِس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ع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ُم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د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د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د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ا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ِي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ات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ْت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عْف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قْت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عْف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قْت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ثْم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ث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ع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ئِذ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هِد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ي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قَاتِ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د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قْت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ِسْع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وَل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قْت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تَعْفُو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ئِذ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شْهُور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ُعْب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م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ب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ِث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ْسَ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ثْم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ث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و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ث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ثْم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ْض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فْع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ث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رُومَا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ن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ن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تِ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ْض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عْد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أَخ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َوّ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ْض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ْ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الْآي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ُ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ك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د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تِ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ه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د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ح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َّ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ع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ِلْ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عْص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َّا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ع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ْه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ُو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م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ْ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ُهَد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ظْه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ش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ذ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حْص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ص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ُو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ع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ْ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لَ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ْق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ْق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مِ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لَي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اج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ِ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رْض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ُقُوب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ل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ر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قُوب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ل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ل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ر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قُوب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ي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رَاد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ط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م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ُطِيلِي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يَّان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أَنْ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لِيَّة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أُحْسِ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ذَا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وِشَاح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تَّقَاضِي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صْدَر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وَيْت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أَنَّ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وَيْت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يّ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طَوَي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طَيّ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وَي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يّ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وَي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يّ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ط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ي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تَحَق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ي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ظَالِ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تَحَق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َاط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َبَّخ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ظَالِ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ُقَا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ظَالِ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ِ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رْض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ي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بَيْ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وَالْقَوْل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ا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ب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َاز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لَاز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لْ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ْمُسْتَح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َاز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غ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لَاز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بْح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رْف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ف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ف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لْق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غُرْف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بْتَن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رَاهِي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اِتِّخَاذ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غُرَ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سْتَع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َازِ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قِصَ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َازِل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كَرَاه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ُنْ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ْتَا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ُلْو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ف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ف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م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ض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عْرَا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ُنْك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ّ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د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و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ب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عْرَاض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د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ن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ئ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ْي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عْتِد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عْتِد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د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ا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ِجْل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عْت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كُت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زَا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شْرُ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سُو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ّ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ع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سْكُف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شْرُ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َل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ذْ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ْحَد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د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رْ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ُ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ضْر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ف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م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دْف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ضْطَج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ص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ص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ِ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َبّ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ِذ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ا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زَّا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ِي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شْ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رْ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كُ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سْ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شْر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خَسْ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غْ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خَسْ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ز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6e"/>
          <w:rtl w:val="true"/>
        </w:rPr>
        <w:t>وَيَأْجُوج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مَأْجُوج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دَّاب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دُّخ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1e"/>
          <w:rtl w:val="true"/>
        </w:rPr>
        <w:t>وَالدَّج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نُز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طُلُو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ر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ن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د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ُو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زَّا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شْ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ك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قِي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خ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زَّا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ِي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ِ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ئ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ْرُ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ؤْمِنِي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ك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سُوق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ُوحُ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إِ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تَرَاح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اقَت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ْض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ض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عْم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طِيئ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رَا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لُو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ر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قِيّ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ي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ن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د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حْش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َشْرُب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غُرْف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تِّخَاذ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غُرَ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سَاف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ُلْ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ِد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تَف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ه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تَأْت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سَّمَاء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ُخَا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ح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دُخ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خ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سْم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َاف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ص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هَيْ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ك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ْب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سْأَل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ْ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تَكَلِّف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سَأُحَدِّث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عْص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ف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ق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ُخ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ب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ض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ْت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ِظ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هَيْ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كْشِف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شِفُو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ئ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كُش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بْطِش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طْش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ُبْ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نْتَقِ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عَا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شَ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ح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نْد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ب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ب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ض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ُخ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قَم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بَطْش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ُبْ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لِّز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e"/>
          <w:rtl w:val="true"/>
        </w:rPr>
        <w:t>فَسَو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و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ز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ق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سَ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ُلَيْب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بْ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حَمَّ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رُو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بَيْطَر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لَيْم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ا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بَاد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ع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لُو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ر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خ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جّ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ب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ب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ك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لْعَ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ارْتَقِب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دُخ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ع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َام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ارْتَقِب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دُخ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وَهّ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َا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وَه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ج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م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م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نْبِ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يَأْم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م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ج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دُخ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ّ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ضَا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دَبّ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َبَّ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ف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تُو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َاق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ف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غ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ِّ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ي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يِّ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اهِد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ائِ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غِي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بِي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كَ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نْث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ؤُل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ي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ي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فّ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ف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لَيْم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ُعَيْب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شْ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كْر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َم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شْهَ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َل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يِّ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َل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يِّ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ي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ِّ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ُو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هْل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حَمَّ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ِسْحَا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نَاز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ُو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ُمَا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نَاز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حَا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ُو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غْف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صِّغ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نُو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سْتِغْف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غ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ف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ف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م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تُو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يَغْفِ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َد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نْب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َخّ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فْر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ف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فُو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ت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ر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عْم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فْر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ِغ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ف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ق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ق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لُو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ث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ْيَائ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وَا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لِح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ّ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غ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21e"/>
          <w:rtl w:val="true"/>
        </w:rPr>
        <w:t>وَ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َيْمُو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ِهْر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ي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تَّه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هْو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e"/>
          <w:rtl w:val="true"/>
        </w:rPr>
        <w:t>فَتَكْتَ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ق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ِع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ْم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ِل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غْفِ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ا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تَّب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آخِ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آي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يْ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حِب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اجْتَهِ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دُّع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ْ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هْو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خْرِ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َل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َا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ذِّ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ذ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ف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ث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يْر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ضَرَت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فَا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مَثّ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بْي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زَا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دَمْعُ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قَنَّع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ُوشِك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كُو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رَّةً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دَفَّق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َفَّق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ل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شَّع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َفَّ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ُو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نَيّ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و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جَاء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كْر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و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حَق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نَيّ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فِّ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ثْوَا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ِّنُو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وْب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شْتَ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وْ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وَ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دِي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يِّ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ْمُهْل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دِي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صْحَا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دِيث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غَيْر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ه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ُغ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ْمُهْ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كَسْ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ِي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جَاهِ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يرَا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تَوَف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جُو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يرَا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ِعْم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فْع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مَدِينَة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يرَا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غ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كَل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كْرِ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يَت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َاض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ع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ِسْك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أْكُ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ُرَا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ُحِب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ُب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م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ص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ل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ف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ف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َاز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رِي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ي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د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ر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ُ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عْق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حْي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صْل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ه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ّ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ّ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ّ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عْق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رِّث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َّث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ي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دِمَشْق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دِي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رَّسُول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صَلَّ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لَّه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لَيْه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سَلّ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دِي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ِجَا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ل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رُ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نِح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طَال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ب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ض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ئ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وَاك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يت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لَ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رِّث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رَّث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ظ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رِّ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وَرِ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لَيْمَا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وُد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ر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ب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مْلُوك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يْمَ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ق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ف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ر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ف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س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ث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ؤْ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س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ث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ؤْ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س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ث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ْ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ُؤْن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مِ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ق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هْ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اهُن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تَّزْوِي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ْن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بَيْنَهُ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نْقَطِع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هُ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وَف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عْن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ْس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ت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بَا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ر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ر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ع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رِّ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إنّ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بُد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دُون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حَصَب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جَهَنَّم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الْآي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د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ص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هَن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ب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ُزَيْر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ُزَيْر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لْ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رَف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ِ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ص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هَن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ر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ت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هَ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بَعْر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ت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هَ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ص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هَن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ر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بَعْر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آلِه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ص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ب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ب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َم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ن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س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ع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ُزَيْر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َائِ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بُ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ب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ُزَيْر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لِيح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ب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عِي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ز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ْع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ُر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ي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ِد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ح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يرَا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ج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ْر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ب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س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ع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د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آلِه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ُر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ي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ِد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ِج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إِ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عِلْ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سَّاع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رُو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عَلَ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ّ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ُوف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بَعْر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ع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ص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هَن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ر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بِ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زَي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ه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ْع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ُر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ي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ِد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ج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ج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ب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زَي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ب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ح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سِن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ه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ع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لْ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ث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ُ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كّ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بِح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ُصُ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ضَف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ص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هَن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ر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عْ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سَبَّح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سَبِّ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وَالِ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ِد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الْ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ُ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د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جِي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ج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صُد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صَد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ض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مَا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صَد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صَدُّو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سْجِ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ر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كَا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رَاء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ُد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ضَّم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ز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ْحَ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"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ُ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ُد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" </w:t>
      </w:r>
      <w:r>
        <w:rPr>
          <w:rStyle w:val="Tag7e"/>
          <w:rtl w:val="true"/>
        </w:rPr>
        <w:t>وَإِ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ِد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ضِج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ُوفِيّ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ْع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ط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صْحَا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س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س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ُزَيْر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ائ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س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</w:p>
    <w:p>
      <w:pPr>
        <w:pStyle w:val="Normal"/>
        <w:jc w:val="left"/>
        <w:rPr/>
      </w:pPr>
      <w:r>
        <w:rPr>
          <w:rStyle w:val="Tag86e"/>
        </w:rPr>
        <w:t>1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دَع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مُضَرُ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ن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ل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لّ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تَضْر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ض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ب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ضْرِب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ِع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ز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لَب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ْر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رَبِي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مَ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ر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لَ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تِ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ْتُ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س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َذّ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ق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نُو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شْد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ْأ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جْع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س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صَلّ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لَّه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َلَيْه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سَلّ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تَّالِ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و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لِبَ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ت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خْبَا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ِلْ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ش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تَم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َمُّون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عَتَم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عْر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د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مِي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تَم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ِي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ُو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ق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تَ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أَخ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ا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ارِج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ارِ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ضِّل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أَخ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م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د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ف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ه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سْتَه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هْج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سْتَب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تَ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ُب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تَو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ث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ق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َاف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ض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تَو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َسْتَأْذ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لُغ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لُ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ّ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ج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ح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ضَ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ِيَاب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ظَّهِي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ِش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وْر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س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ْ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ش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ش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ب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ُ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ْب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ه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َخّ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قِلَاب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ُمِّي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عَصْ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تُعْصَ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ِّم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فَع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ِ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غ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ُ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مِ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افِ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غ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ر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لُو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ب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20e"/>
          <w:b/>
          <w:b/>
          <w:bCs/>
          <w:color w:val="008000"/>
          <w:rtl w:val="true"/>
        </w:rPr>
        <w:t>وَسُمِّي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9e"/>
          <w:b/>
          <w:b/>
          <w:bCs/>
          <w:color w:val="008000"/>
          <w:rtl w:val="true"/>
        </w:rPr>
        <w:t>لِأَنَّهَا</w:t>
      </w:r>
      <w:r>
        <w:rPr>
          <w:rStyle w:val="Tag19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ْ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ش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ص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ر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ْتُلِ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سْمَاء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و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وْق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دِيث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ُنْت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ُتَّخِذ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لِيل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تَّخَذْت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َ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لِيل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إِ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احِبَك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لِيل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ص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ِرْ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ح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وْخ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وْخ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تَّخَذ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خِ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تّ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جُح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ط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َد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ب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ب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د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ق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وَ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ح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تَّخَذ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د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خ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تَّخَذ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اتَّخَذ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َائ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عَث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ق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حْمُو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ب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حَ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ُوّ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سْتَد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ح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ْرَاه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إِ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تَّبَع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َ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ه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د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ي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ي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زّ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وَل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لِح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ن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ي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آخ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فَّ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سْلِ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لْحِقْ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صَّالِح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ِ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وْف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ْزَ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ا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َّخِذ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َ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لِي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َّخِ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َ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1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يِّرُو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يِّر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عَق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طِش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ان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ع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ع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صَعِ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فْضِي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مُوسَى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ض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عْ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فَضّ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ع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ك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ض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يْر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يُونُسَ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بْنِ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مَتَّى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نُس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تّ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نُس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تّ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لُم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ن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ض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و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يْ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َرّ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ا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إبْرَاهِيمُ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ْفُ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رّ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ْفُ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خِ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ب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ب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حَب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سَاو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ذ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قَا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ض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ْجُ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حْش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كْس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ل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ضْ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حْم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صَف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مْص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عَث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ق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حْمُو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ق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عَث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ق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حْمُو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ب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ز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ن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ذُ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غَاث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ش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قْ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لْ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عَ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مُو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مَ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ع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ه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ُصِ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ع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حِل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رْسِ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حْم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بْيَ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ف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س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ُضِّ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ع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فُوف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صُف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ع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ا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وت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ْز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خَوَات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د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تَّخَذ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ق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ر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َائ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يِّرُو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نُس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تّ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ط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ط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ض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وَّ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آخِ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ُضّ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ِت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َا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ُصِ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ع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حِل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ع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رْس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ت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ض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م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خَيِّر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بِي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َلَو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ْمَع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يّ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فَضّ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ض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رَائ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م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َابِع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مِي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ُود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َيْ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ْتَه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قِي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قِي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ذْب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حْل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ه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ِي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قِي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ذْب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بِ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حْل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ِي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قِي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ذْب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حْل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ِي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قِي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ذْب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بِ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حْل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م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ّ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ع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د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ج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ْظ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لَمَّظ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َاء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ن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ر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ك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ر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مّ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رِ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نِّ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نِّك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د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ر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ن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ع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ِ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رِ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نِّ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نِّك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ر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ضَغ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ِي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ج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مّ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تّ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َح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طَّخ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َح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طَّخ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زَّعْفَ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خ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ر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اسِ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ذْبَ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َك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َابِع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ا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ا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بْش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ذْبَ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َك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َابِع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ب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كَعْبِيّ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كْر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سَ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خُزَاعِيّ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ُف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ا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َافَأ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ب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ِي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هَ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َافَأ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ش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ر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ثْمَا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خُث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ِي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َافَأ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اه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ِ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يق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ي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ّ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رَاء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ضَاح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تَعْ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ِي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فْع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وْل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َابِع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بِي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ي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رِي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ِي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ي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رِي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ِي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َا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ل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ي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رِي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ِي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رَص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ي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ّ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َا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ط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ط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بُو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هِل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ل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ُل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بَح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طَّخ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دَم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سْ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ل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ُل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بَح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طَّخ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زَّعْفَر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مَاط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َطّ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َس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ش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ِيض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ذً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أْس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فِدْي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ِيَا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دَق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سُك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ص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جَّ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َائ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َوْل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ْتَه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قِي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ْ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هَا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ِي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قُو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س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نْسُ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َافَأ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فَ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بِه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بَ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ضَمْر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ِي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قُو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س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ضَمْر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ِي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قُو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س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ُو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س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قِر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ر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اسِ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تِي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َب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ل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بَح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َب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بَح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ك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طْبُخ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طْع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عَتِي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ت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غْزُ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ح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ص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ب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كْف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ولِ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عَتِير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َبِيّ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بِيحَة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ه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جَاهِلِيّ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تَبَرَّر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ذْبَحُون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جَب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وَي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تِير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ِلَاف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َبِيّ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وَي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تِير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َبِيّ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صَّحِيحِ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ْقَوْلَيْنِ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م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خْنَ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ُو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ح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تِي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تِي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ّ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َبِ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م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خْنَ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ت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ف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َامِ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ح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تِي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تِي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َبِ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َب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ضْح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د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قِي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ب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َائ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طْع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ْرُك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وْن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عَاذ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ذْب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تِي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ُه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رَع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َّ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تَاج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عَتِير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اة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ذْبَحُون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جَب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تِي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بَي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ت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تِي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ب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ع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ر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ث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بَي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ت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تِي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ب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ع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فَرّ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ئِ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ذ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شِيَ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ك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َح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صَدّ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َح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عَرَفَات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َا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تِي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ت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ّ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ضْحِيّ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صْبَ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َّا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ط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ف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َائ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ت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ر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ت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ضْحِيّ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رَ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رَع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يْء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ه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جَاهِلِيّ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طْلُب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بَرَك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مْوَالِهِ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حَد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ذْبَح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كْ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اقَت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ات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غْذُو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جَاء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بَرَك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أْ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عْد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ّ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ذْب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ئ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ن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ذ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سْأَل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ُ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م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يْبُوب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ه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ه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ضَا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حُسَي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ع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د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عْفَ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صَّهْب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رِّك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ب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ب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صَّهْب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فِط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عْفَ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ُحَمَّ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عْفَ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طَالِب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اذ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ب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يُوشَع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يْسَاب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اذ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د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شَع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نُون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قْدِس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وِ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بِس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شَع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ب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ب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شَع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نُون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ف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ْبَع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كُ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جُو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بُو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أْمُو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أْم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بَ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ن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وَكَانُوا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إذَا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غَنِمُوا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الْغَنِيمَةَ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بَعَثَ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اللَّهُ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تَعَالَى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عَلَيْهَا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النَّارَ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12e"/>
          <w:rtl w:val="true"/>
        </w:rPr>
        <w:t>فَأَكَلَتْهَا</w:t>
      </w:r>
      <w:r>
        <w:rPr>
          <w:rStyle w:val="Tag1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ِي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بَايِ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لْزِ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بَايِع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لْزِ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ل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ي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عَ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ح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خْفِي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عْف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ت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ب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غْلِيظ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ص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ت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</w:t>
      </w:r>
    </w:p>
    <w:p>
      <w:pPr>
        <w:pStyle w:val="Normal"/>
        <w:jc w:val="left"/>
        <w:rPr/>
      </w:pPr>
      <w:r>
        <w:rPr>
          <w:rStyle w:val="Tag86e"/>
        </w:rPr>
        <w:t>1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طَا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ص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يْث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ْ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ْ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َي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ح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و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ُل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م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تِّص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شِي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رُلُّ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نّ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رْ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لُ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مْ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وْ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ُرْ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وْ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ُح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ض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وَائِج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وْ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لُق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وْ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ائِل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ه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وْ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مْق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وْم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ضُ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لَوَا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أْ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قَط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بَ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وج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رِ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و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وّ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وّ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ّ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ه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رْ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وَسَط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لُ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آخِ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مْ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ْذ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ُن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ائِم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عْد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عَص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دَابِق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تَا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َكْحُول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رَكَسَ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رِجْل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كْس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ُوقِب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و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ا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ب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بْد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سَّاع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ُرُوج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وْم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فِي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نْتِشَارُ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جِ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قْد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كُو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خَبَل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ّ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ز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عّ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ام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زُّبَيْ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زُّبَيْ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جّ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بّ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وْ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ُلَم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ضُّح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خَاف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َفْل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ن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ق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Subject1"/>
          <w:rtl w:val="true"/>
        </w:rPr>
        <w:t>وَأَتْبَعْنَا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رِّيَّا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يمَا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حَق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رِّيَّا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7e"/>
          <w:rtl w:val="true"/>
        </w:rPr>
        <w:t>وَاَ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مَ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تْبَعْنَا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ُرِّيَّات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إِيم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ْف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ُرِّيَّ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ُقِر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يْ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ُو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م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ك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ر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ج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ق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تَّبَع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رِّيّ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فَع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رْف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ُرِّي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رَجَا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ُقِر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يْ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ُو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م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تْبَع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رّ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ر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ؤْ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رّ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ْح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رِّي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ب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ُ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رّ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>
          <w:rStyle w:val="Tag86e"/>
        </w:rPr>
        <w:t>1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نَ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سْم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خ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خ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لَا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نْ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رَا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ذُّل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خُضُو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َنَ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ُ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ُنُوع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َضَ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ذَل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ُضُو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ذِّلّ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قَعَت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ِاسْ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ِاسْ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فْس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ِاسْ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لْحَق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مّ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دْح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سَبِّح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ِ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ُوط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جّ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ائ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ائ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رْي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ِ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طْمَئِن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زْق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غَ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كَان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كَفَر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ْعُ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ذَاق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ب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ُو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خَوْ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ْنَ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ل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كَبّ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ض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ذّ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ز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ظ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س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يْط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ْتَحِ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َو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ذْكُر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سْتِحْل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فْ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ض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ْر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فْ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و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ف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عْرَا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ض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ك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ُع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ُع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َ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ْر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ْر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و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ي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لَس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ِي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جْت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لِ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ج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ح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زَج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ك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رّ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ُفِّق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ل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قَدْ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ذَكَرَهُ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فِي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تَارِيخِه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ح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أَرْحَب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هَمْد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طْ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حِلّ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حَرِّم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ُوَاطِئ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دّ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ُحِل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طْل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غَط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غْل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صْب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ق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ش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ُ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و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ذْك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وَيْسِ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ض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ف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بْيَا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تَش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غْل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غْل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مّ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نِيَت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رُ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حْو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ذْك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غْل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ّ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صْب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ك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ش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وَيْسِ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يُو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ط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ط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م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فَ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ك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و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و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وَل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ف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ُقْم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ف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س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ِ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ب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ب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سِط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ق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ُخْبِر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ق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ِ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ش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ب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صْطَحَب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ك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ق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ق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بِر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ش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ق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َس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ِ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ّ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ِدَاج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َا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َا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َا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َا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نْظ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ِدَاج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نَظَر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وَجَدْنَا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ُقْص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لْق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وَجَدْنَا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ُقْص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ُدّ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م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م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اقِص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َلْق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اقِص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ُدّ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م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ِدَاج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ُخْدَج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ِي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ثُّدَيّ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خْدَج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ُم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جَد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سُو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َم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َاة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ُخْر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ِدَاج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مَعْنً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يْ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عْن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َم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َّلَا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ِدَاج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شَهُّ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بَاؤُ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مَسْكُ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قْن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َا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دَا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تُقْن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ف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قْب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ُطُون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َا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ُجِي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ك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و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غْض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أْن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لِ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ُجُو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ض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د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ن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طَّل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ر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َا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دّ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َا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ه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ْي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دَا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د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دِ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ل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د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َم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قِص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كُو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تْ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قِص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ف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فَضْل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ف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س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أَخّ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ت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اء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ئْت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ئْت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س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و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أْ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ك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ُك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ك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َو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ق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خ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فِ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ف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م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فَذ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ض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ذ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ب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مْس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ضُ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ذ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أ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17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ي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كْتَ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ُشْر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شْد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ف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فّ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قَص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د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ْو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نْصَر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ش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ُ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ُ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دُس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مُس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بُ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جْل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جْل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م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ف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فَفْ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قْظ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رَأَي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قَص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د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ت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ش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تُسْ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ثُمُ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سُبُ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سُدُس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خُمُس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رُبُ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ثُلُث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نِصْف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ح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سُو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ّ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م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ثّ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ُب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ُمُ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ُ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كُو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جُو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عُو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ُش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قْب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اغ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ص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قِ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ص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77</w:t>
      </w:r>
    </w:p>
    <w:p>
      <w:pPr>
        <w:pStyle w:val="Normal"/>
        <w:jc w:val="left"/>
        <w:rPr/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خ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النَّضِيرِ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حْرِيق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طَع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ْتُم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ئِم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صُو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ب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ر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وَي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ا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رَا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ُؤَي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َرِيق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ْبُوَيْرَ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سْتَطِي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طَع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ْتُم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ئِم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صُو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إِذ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يُخْز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اس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وَيْر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ا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رَا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ُؤَي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َرِيق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ْبُوَيْرَ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سْتَطِي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دَام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لَّ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ذَلِك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صَنِيع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حَرَّق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َوَاحِي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سَّعِي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طَع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ح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سْتَعْم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ئِ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ُ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ع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عْفَ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طَع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ْتُم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ئِم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صُو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ِين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خ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{ </w:t>
      </w:r>
      <w:r>
        <w:rPr>
          <w:rStyle w:val="Tag2e"/>
          <w:rtl w:val="true"/>
        </w:rPr>
        <w:t>وَلِيُخْز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اس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نْزَل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صُو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ط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دُو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َسْأَل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ز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طَع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ْتُم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ئِم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صُو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رِي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ق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َّه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َر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نُو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حْ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وصِي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تَقْو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غْزُو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ِي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تِ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ف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صِ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ي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غْ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غْدِ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جْبُ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فْسِ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غْرِق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خْ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حَرِّقُ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ْقِ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هِيم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جَ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ثْم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هْدِ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ع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فَ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ض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ُ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ُس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تَحَمّ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َا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ُس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تَحَمّ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َا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س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تَحَمّ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َا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دِي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ْت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س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و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ق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ر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ِل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ْش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ث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و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ل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فْ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أَرْض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ِمْي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نَا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ن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ن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ائ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ْخَ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ُو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سْتَخْلِفُ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ظ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صَا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ي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ُص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َ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فَاؤ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ْو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حْل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ق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ْ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جَاز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ت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ْو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َا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ت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ْو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ْ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ُدُ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ف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زْ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َاجِ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َيْد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َاجِ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عَجَّ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إِيلْيَاء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ن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ِين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ِين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ِتَاح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لَ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</w:t>
      </w:r>
      <w:r>
        <w:rPr>
          <w:rStyle w:val="Tag86e"/>
          <w:rtl w:val="true"/>
        </w:rPr>
        <w:t>وفيق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ِي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كَعْب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وْب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طَلَق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أَمّ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لَقّ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ْج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ْج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هَنِّئُو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تَّوْب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تَهْن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وْب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سْج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لِ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سْج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و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هَرْو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فَح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َنَّأ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س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خْض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هْل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لَق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َرْو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ظ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ك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ع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ظ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َ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ع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غَد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جِ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ذ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ق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ب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ب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ن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خْص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و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لَ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رَاه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رَا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ا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اض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َ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ْض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َنّ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ه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ب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زَ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ث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بَوّ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ْع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ب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َب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حَ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ب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ح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ع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خِ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َاجِ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ظَم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َال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خ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غ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ئِ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طَال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</w:p>
    <w:p>
      <w:pPr>
        <w:pStyle w:val="Normal"/>
        <w:jc w:val="left"/>
        <w:rPr/>
      </w:pPr>
      <w:r>
        <w:rPr>
          <w:rStyle w:val="Tag86e"/>
        </w:rPr>
        <w:t>1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لَع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صِل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سْتَوْصِل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وْصُو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شَي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ثْمَا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هَاجِرَا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َقُّه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ْرَص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ت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ْيَضْرِب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خُمُرِه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ُيُوبِه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عَمَد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نَ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ُوط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قَق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مُ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كَح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مَر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َض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َمِّ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وْ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نْذِ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وْ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نْذِ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نْذِ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زَ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س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ص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رْأ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عْر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صُّو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رُو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ع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شِطَ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َعْر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شِط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عْر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غَيْ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صَلْت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صُوف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ُكَيْر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مَع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نْكِ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ْ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ص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شَّع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وْص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ع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تَوْ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دَادَ</w:t>
      </w:r>
    </w:p>
    <w:p>
      <w:pPr>
        <w:pStyle w:val="Normal"/>
        <w:jc w:val="left"/>
        <w:rPr/>
      </w:pPr>
      <w:r>
        <w:rPr>
          <w:rStyle w:val="Tag86e"/>
        </w:rPr>
        <w:t>180</w:t>
      </w:r>
    </w:p>
    <w:p>
      <w:pPr>
        <w:pStyle w:val="Normal"/>
        <w:jc w:val="left"/>
        <w:rPr>
          <w:rStyle w:val="Tag86e"/>
        </w:rPr>
      </w:pP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بَاب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طَّت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سَّمَاء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حُق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ئِط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وْضِع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ج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ْرِ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ز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م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ِي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ئِ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ج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َرّ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ِجْل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ُ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ئِ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ج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ضَحِك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بَك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خَرَج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عُد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أ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ق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ج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ك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ه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طْ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صّ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لُو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ض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ج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ك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ج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ك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ج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لُو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صّ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ازِب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رَاش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رَسُول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نَبِيّ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سُّو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ق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رَاش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رَاش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ه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سّ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وَّ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ج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غ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ْج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تَا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صْبُ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َعَل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ْج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ُوء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وَّ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ج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ه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ْج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تَا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ت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ت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تَك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رَاش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ِيّ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س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ِيّ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س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ُب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س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َحّ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كَحّ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نَت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ف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لَمَت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وْف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فْع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م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ش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ك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ش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ك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َاس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َاس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م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ع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ُ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نَّحَّام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تَ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كَحّ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ش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َق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َق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ك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َبْ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نُكَحِّ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ش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ع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صَ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أُكَحِّ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ع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ُ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ش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َب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بِي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كْتَح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َح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ح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ع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ات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ب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ه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كِي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ِي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ْتَ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كْتَح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تَح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ت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كْتَح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مْسَح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ج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عَ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نْزِع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تَشِ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طِّي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ِنّ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ض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تَشِ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ِ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غ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>
          <w:rStyle w:val="Tag86e"/>
        </w:rPr>
        <w:t>1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سْمَائ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أَحْم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مَاحِي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ح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حَاشِر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ش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عَاقِب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اق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ء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ء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ُحْص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م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ُدّ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أَحْم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خَاتَ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اشِ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اقِب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اش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ُعِ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ا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ذِي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ي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ذَا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دِي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قِب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ق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نْبِي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َوَا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ح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ِّئ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تَّب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ت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سْ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أَحْمَد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الْمُقَفِّي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الْحَاشِر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ْحَ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ف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ق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ْح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ب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قَ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س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ْجَ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ُحَمّ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أَحْم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ُحَمّ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ِدّ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ُفَّا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ي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َدّ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بَشّ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سُو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ح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ح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ش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ش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ق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ق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ت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ت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َمّ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ب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جَال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خَات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هَاج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نْصَا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تَّبَع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اع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ُسْ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زِيغ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رِيق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ْح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ْح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ق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ء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ز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زِيز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ِتّ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ِيص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ءُوف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ح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ح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س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تُّ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ي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جْتَمِع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م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خّ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َالِ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م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هِد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ي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خّ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ل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ظ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ود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ُمُع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سْع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ك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خْ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از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ص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ُمُ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إِيَا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مُ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شْرِي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ص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مْص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مُ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شْرِي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ص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مِ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ص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ص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َر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ك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ْرُ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ك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ك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ُ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ْجُ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ف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جْت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زَأ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ِي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فْ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لّ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ض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صَلّ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َر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ك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ك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ُ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ص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ك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جْت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ِك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َمِّ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َمّ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جَمّ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وَا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ِث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جْتَ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د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َام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زْه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ي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صَر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ط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جْتَ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د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ال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تَظ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َنْتَظِر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ج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َرْجِ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ذِ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زْه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ي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اف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د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صَّل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ُطْب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جْتَ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يد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اه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وَا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ذِ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كُ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ْيَمْكُث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لَّه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مَسْعُود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تَب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أَلَ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أْن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مَن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خْش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قُلُوبُه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ذِكْر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سْلَامِ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تَب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أ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خْش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ذِك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سْلَام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َاتِب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ط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َ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َس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ث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سِق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وت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هْ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ف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ل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نَح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قُص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صَص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حَي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ُر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َص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نَح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قُص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صَص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ْ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زّ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دِيث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تَشَابِه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ان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َّرْ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أ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خْش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ذِك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نَح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قُص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صَص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َ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مُوسَى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قَد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وتِي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زَام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آ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دَاوُد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غْو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ز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ن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س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و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زْم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زَام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ضِي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زَام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وُ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وُد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ضْ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ِبَا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ِّب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عْم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وُد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ُك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ِبَا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ِّب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ق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ِبَا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ِّب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ِح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جِ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وِّب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سَبِّح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سْ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بِّ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دْخ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رْع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َد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َم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تِّب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عَمَ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ف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ِ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ك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ز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زَامِي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بِي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َك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زَام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ز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ِزْم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نْبَغ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فْع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ْك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تَأْطُرُ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َطِي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ز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َ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ك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ار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ص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ت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أْمُر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َنْهَو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تَأْخُذ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تَأْطُرُ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ضْر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لْعَ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ذِي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قْ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ك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ِي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ِي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ُعِ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سْرَائِي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أَرْ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وَالِي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وَ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أْمُر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تَنْهَو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تَأْخُذ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ا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أْطُرُ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ضْر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تَأْطُرُ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109e"/>
          <w:rtl w:val="true"/>
        </w:rPr>
        <w:t>فَوَجَد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هْ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ُغ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حْك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طَرْ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َّيْء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َنَي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عَطَف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َطْ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ُلّ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يْء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طْف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لْمِحْجَ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ِنْجَ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صَّوْلَج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وَجَدْنَا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حْك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م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طَرْ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َّيْء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َصَرْت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مَل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ْ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رَدَدْ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اجَتِ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دِيث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بِيّ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{ </w:t>
      </w:r>
      <w:r>
        <w:rPr>
          <w:rStyle w:val="Tag3e"/>
          <w:rtl w:val="true"/>
        </w:rPr>
        <w:t>وَلَتَأْطُرُ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109e"/>
          <w:rtl w:val="true"/>
        </w:rPr>
        <w:t>أَي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رُدُّون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تَعْطِفُون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تُمِيلُون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ت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ك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فْعَلُون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لْمِحْجَ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ِنْجَ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الصَّوْلَج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سْتَطِي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خْرُج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ُطِف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ثُن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رُد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ِلَاف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بَد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ي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يُّه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مَن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لَيْ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فُس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ُرُّ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ضَل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ذ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هْتَدَيْت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قْرَء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ضُر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هْتَد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ا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ق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ن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َء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ء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ا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ظ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ط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ط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ء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َعُو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ضُر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هْتَد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َا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ق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ء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ضَعُو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ضُر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هْتَد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ك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ر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ش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ق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ر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ْظ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ضُر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هْتَد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َا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ق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زْم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غ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س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شَ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ضُرّ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هْتَد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َم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نَاه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ح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ط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و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ث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عْج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ي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ي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ّ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وَامّ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ب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ع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شَ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ابُو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ُعْمِ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زْم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تِ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ذ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َاق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َا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ز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ر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ق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ْل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َان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ص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ر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ُر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ر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ْتَ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هْتَد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هْ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فْتَر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تَا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ي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89</w:t>
      </w:r>
    </w:p>
    <w:p>
      <w:pPr>
        <w:pStyle w:val="Normal"/>
        <w:jc w:val="left"/>
        <w:rPr/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إِقْبَا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صَّت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مَّ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ز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ر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ْبَ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ثَا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ِ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هُو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انَا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خْتَلَ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ا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ب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خُذ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ر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ذ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ك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قْبِ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صَّت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ذ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َّت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ين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بّ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ك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ت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ك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ت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هُو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ف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ن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ب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د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ز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مْل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ر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ك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ثَا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ِ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نَا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رِ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هُو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خْتَلَ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ر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ك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ا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َا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ِت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ا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تْ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س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تْ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تَسْم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تْ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جِ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ْب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ْبَاض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لَيْ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صُّفّ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ع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غَّ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ذّ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عْبُ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ِي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َاز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ر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ُلَف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شِ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هْد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ض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َاجِذ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ْب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ر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لَف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شِ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هْد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ض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وَاجِ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دِمَشْق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ِمْص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عَظ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عِظ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ر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ي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ْشَع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ل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ج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لُو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ص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ص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ق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ُزُوم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لَف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اد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هْد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ض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وَاجِ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د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د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زْم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َبَاي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سّ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زُو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</w:t>
      </w:r>
      <w:r>
        <w:rPr>
          <w:rStyle w:val="Tag86e"/>
          <w:rtl w:val="true"/>
        </w:rPr>
        <w:t>فيق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ذ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ْت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رِي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اجْعَلُو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ْرُ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لَف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ع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ر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لَف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ك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ع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ر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رِّي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رُق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ر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َارَأ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ع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ر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لَف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ر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خْتُ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ر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ر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د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تَدَ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و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تَتِح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َائ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لُ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تَتَ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ْرُ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ِ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يَاء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جْتِي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وَارْفَعُو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ط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عُرَنَة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عْن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وُقُوف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ِجْل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3e"/>
          <w:rtl w:val="true"/>
        </w:rPr>
        <w:t>عَرَ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ْف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ُزْدَلِ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ْف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ُحَسِّ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ِع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ح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قِ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رْف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ُحَسِّ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ذ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رْف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طْ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ق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عَرَ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جُمَع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ُزْدَلِ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ْ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َوّ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ُزْدَلِ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ح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ج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ح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3e"/>
          <w:rtl w:val="true"/>
        </w:rPr>
        <w:t>عَرَ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ب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طَام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ئِذ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َاح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تَخَو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َف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جِيز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خْوَا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وَان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وَان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ط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وَّ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وَائِ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وَّ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و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شْرِك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جَس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سْج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رَا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م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ذ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ذ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1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ل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فَإِذ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فَضْت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رَفَاتٍ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اذْكُرُو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ِنْد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شْع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ك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ُب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ص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نَمِ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ُ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شْعَ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َا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ب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ُر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نَمِ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غ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صْو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ح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ك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ج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َاو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ج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ُزْدَلِ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ل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ُ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ُزْدَلِ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جَاو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هْ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ُزْدَلِ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سَم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ِيض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َاض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تَوَل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َض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رَف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ذْكُ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شْع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ر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ذْكُر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الّ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ِيض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َاض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َاض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رِ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رْبَ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ك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قِ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عِ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و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اعِ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رْ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رْ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ق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ج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ُحَسِّ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مُحَسِّر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ُزْدَلِ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َاع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َاع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و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وَلَقَد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آتَيْنَاك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مَثَان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قُرْآ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عَظِيم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جِي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جِي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ع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َلِّم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ش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ّ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ِ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ث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ب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جِي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و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جِي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ع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َلِّم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ْحَم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الَ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ث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تِي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ض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ُو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رْج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بَاط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ج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رْق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ث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ج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ب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رْق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َبْ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ث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ْحَم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ب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ث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ر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قُر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ظ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رَأ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ِي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ابِع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رَج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رَج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حَ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ِح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ث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قُرْآ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ظِي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ِح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ِي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ابِع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ر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ْ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اتِح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رَاد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ث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ْ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ظِي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آتَيْنَا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ظِي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دَّلِي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َص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ِئ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خَف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و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ث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و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ِو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ِو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َافِق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يُخَال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ط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و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بْ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ث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ِو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ِو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ِح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َع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طَل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ِح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ث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قُرْآ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ظِي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عْطِي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حْتَمِ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ر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و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لثَّو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و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ثَّ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ُلُ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86e"/>
          <w:rtl w:val="true"/>
        </w:rPr>
        <w:t>وَأُطْ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دْر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َعْج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ت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زّ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َعْج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ب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( 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ِد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َعْج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ْ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ق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ُ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َعْج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ب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عْصَ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يُرَدِّ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قَلّ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ع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ِي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عْصَ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يُرَدِّ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ُ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يُرَدِّ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ُ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ع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غ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دَّرْدَاء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عْن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د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َ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تَع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ُحْشُ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ش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ش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ت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لنَّاس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قْتِد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ِ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عُمَر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الِاهْتِدَاء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هَد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مَّا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التَّمَسُّك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ه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ً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َّه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قْت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ذ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هْت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د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مَسّ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ً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لْخ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قْت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ذ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ر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قْت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ذ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د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عُ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ق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ث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ذْ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ه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هْتِ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رّ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ت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خْرِ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مَسّ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ه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ه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بُو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م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اقْتِص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َد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رّ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ت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وْش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ْث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ُو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ُج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ص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ا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لِب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رّ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د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ر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تَمَسّ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جَا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د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هَ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ض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حْب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تَظ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دّ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ْد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شَب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لّ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َدْي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مْ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شَب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م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ْص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ار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ب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ل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د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رُ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ار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خُ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حْفُوظ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رَب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ِيل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ِيَا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نْد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حْفُوظ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رَب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ِيل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مَسّ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ن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س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ِكُلّ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ِرَّة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ه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تَ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ُك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طَّلِ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ف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ف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هْتَ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خَ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ُك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لَا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طَّلِ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قِيّ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دَخَ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ي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لَا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وَال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طَّلِ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د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ف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د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ش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ص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د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ُكِ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ِاجْتِهَاد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ِي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ِلْ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ِدّ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إِسْلَام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شِرَّت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ِكُل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ِرّ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ْرَة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ْرَت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ُنّ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ُد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ْرَت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دْع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ضَلَال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ض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رّ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مَس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و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زُو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وَ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ْمُسْلِم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تَكَافَأ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مَاؤ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يَسْع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ذِمَّ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دْنَا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سِوَا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قْتَل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ْمِ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كَافِ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و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ه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هْد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َق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شْت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هَ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كَاف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مَاؤ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س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ِمّ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د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َ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د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َ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دِ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َائِ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كَاف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مَاؤ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ِ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ِي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رَّجُ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س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ِمّ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فِ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و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يْن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ج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ر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ُج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جِوَا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و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ْب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ه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ه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ط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ن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َط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لَّائ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ئِس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حِي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سَائ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رْتَب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عِدَّتُ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هُ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لَّائ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ِض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لّ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ئِس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ب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ض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ِدَّ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ه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ُرْ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ه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ه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دَّ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هَا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ر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رْ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أ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ل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ك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ك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عُقُوب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كَاف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ه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ز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بَا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ه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ْ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ُقْت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نَي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ِي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َيْظ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د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ْ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ه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بْه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بْ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ر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ب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ر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نَان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َرَاه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دَّرَاه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َنَان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ر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ك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فْتَرَقْت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ك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وَي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نَّقِي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نَان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رَاه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رَاه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نَان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فْتَرَقْت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ِ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د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ُؤْلُؤ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َمَع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فْظ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ُ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فْظ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ارَ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ي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َا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لْتُم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نَانِي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رَاه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طْلُب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بَد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نَان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رَاه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رَاه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نَان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دَع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ذ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َ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ِلَاف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ض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عْط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َض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ن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ف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سْت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ض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رّ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ض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وّ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ُو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م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ع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دِين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َا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ع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ُدّ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كْي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زِ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ع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لِيل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بِيّ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ل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ع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لِ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ل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ث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غ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عْط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ر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ِكْي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ر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َ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ِكْي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كِن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ِكْي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سْأ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رْي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ع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ب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ر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ب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مَا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ي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ز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ا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ر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ز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ر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يِي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ر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ز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ز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ِكْي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كْي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دِين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الْوَز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ِكْي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كْي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ر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سْكَن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رِّي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وَا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رْع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ج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ِج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ِيع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ث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جَا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م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ص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ز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اي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وِي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لِ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زُو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زُو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ِي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ِي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جَا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ك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ز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وْز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ك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مَن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ز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وْز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ك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ك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ز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ز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ز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كْي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كْي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غ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كْي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ي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زُو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ز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غ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قَ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َزِم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ت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فِي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ُّو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ط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ُ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ُؤْلُؤ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0</w:t>
      </w:r>
    </w:p>
    <w:p>
      <w:pPr>
        <w:pStyle w:val="Normal"/>
        <w:jc w:val="left"/>
        <w:rPr/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دُ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ق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ط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ط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ق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ط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ُ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تَش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ي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كْتُو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شَه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ع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فْط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طَوُّ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فْط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و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ب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فْط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َو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طَو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5e">
    <w:name w:val="tag5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1:02:00Z</dcterms:created>
  <dc:creator>fr</dc:creator>
  <dc:description/>
  <dc:language>en-US</dc:language>
  <cp:lastModifiedBy>fr</cp:lastModifiedBy>
  <dcterms:modified xsi:type="dcterms:W3CDTF">2003-06-22T09:14:00Z</dcterms:modified>
  <cp:revision>10</cp:revision>
  <dc:subject/>
  <dc:title>101</dc:title>
</cp:coreProperties>
</file>