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4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غْف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شْرِك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َاح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تَغْف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بَو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شْرِك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سْتَغْف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بَوَي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شْرِك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تَغْفِ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ب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كَر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ِغْفَا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بْرَاه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أَبِي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وْعِد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د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يَّا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غْ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َو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ك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سْتَغْ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َو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ك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نَّبِي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غْفِ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مُشْرِك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غْف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َاو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غْف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ف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صْحَا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حِي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ف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ُ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ف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جُو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حَرّ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ي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ز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تَغْف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ب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ت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بَيّ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دُو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بَرّ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نَّبِي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غْفِ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مُشْرِك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رْب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صْحَا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حِي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غْف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ف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مْو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غْف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ح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ِغْفَا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بْرَاه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أَبِي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وْعِد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د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يَّا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دُوّ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بَرَّأ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غْ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ف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حِك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غْفِ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أَب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الّ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حْت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ف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ِ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رْغ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ل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؟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رِض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عِيد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قَا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َّم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ل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سْتَغْفِر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نَّبِي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غْفِ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مُشْرِك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رْب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هْد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بَبْت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ك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هْد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[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[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اوِ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ف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جْد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قَاب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َط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ب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ج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ك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ك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ُك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ق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ك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ك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ْزَ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فْزَع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كَائ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اج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آمِ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هْب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تِغْف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نَّبِي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غْفِ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مُشْرِك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ِغْفَا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بْرَاه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أَبِي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أَخَذ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ق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ك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غْ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ف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ف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ْي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ز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و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غْف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دِّق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سْتَأْذ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الِد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أْذَن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فِي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} .</w:t>
      </w:r>
    </w:p>
    <w:p>
      <w:pPr>
        <w:pStyle w:val="Normal"/>
        <w:jc w:val="left"/>
        <w:rPr/>
      </w:pPr>
      <w:r>
        <w:rPr>
          <w:rStyle w:val="Tag86e"/>
        </w:rPr>
        <w:t>4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ْح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ُفَّيْ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ُز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ائِد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س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ُف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سْأ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زْعُم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س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ُف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ئِد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ئِد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س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ئِد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س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ه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فَلَا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س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فّ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سَ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ف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ف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سَ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ف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سَ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ب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لَاث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سْب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أْك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نْز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م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بَا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لَغ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ْلِيغ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دَ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ف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ْبُو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ف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ف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س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ن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سْح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ُف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ْمُسَاف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َا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يَالِيِه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ِلْمُقِي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يْل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اشِ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سَ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فَا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ج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غَي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غَي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غَي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غَي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َيُّ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1e"/>
          <w:rtl w:val="true"/>
        </w:rPr>
        <w:t>وَ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1e"/>
          <w:rtl w:val="true"/>
        </w:rPr>
        <w:t>وَ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1e"/>
          <w:rtl w:val="true"/>
        </w:rPr>
        <w:t>وَ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فّ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طْه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مْس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س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ف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ج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ئ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و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ج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س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ج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فّ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ط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ر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ف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ز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ئِ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ز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ئِ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س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دْه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قَات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س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ز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ئِ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ز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ئِ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يَّا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</w:p>
    <w:p>
      <w:pPr>
        <w:pStyle w:val="Normal"/>
        <w:jc w:val="left"/>
        <w:rPr/>
      </w:pPr>
      <w:r>
        <w:rPr>
          <w:rStyle w:val="Tag86e"/>
        </w:rPr>
        <w:t>4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جَرِي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ت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لَم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فَا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أَرْبَع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سْل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أَرْبَع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ل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لَا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أَرْبَع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وْم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ل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نْكَر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جِد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و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اصّ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نَظ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جِ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َالِف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دْر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د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سْتَنْصِ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ج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ّ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ق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جّ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لَام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أَرْبَع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ِأَرْبَع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ِأَكْث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ِج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ض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حَرّ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صَف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ثْنَت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شْر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ل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ه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بِيع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وُفّ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سْلِ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ِيح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َص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َثْع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كَعْب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َان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ِ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حْمَ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بُ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د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هْد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س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رّ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بِ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م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ج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فْ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وُجُو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دَ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عَث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ي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ضِي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شْعَ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َتَيَا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أ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قَرْقِيسِي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مِي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ؤْمِن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قْرِئُ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سَّلَا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يُخْبِرُ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ِعْ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رَا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فَارَقَت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ْتِ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ُنْزِلْ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نْزِل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بِي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ت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زَلَك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بِي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عَثَ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أُقَاتِل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أَدْعُو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إِ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ه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ُرِّم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دِمَاؤُ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أَمْوَالُ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ُقَاتِ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ه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بَد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رَجَعْ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وج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د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ع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د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لَام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ي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تَجَاوَز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رْبَع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و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ائِد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خِ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ور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ُنْزِ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اهِرِيّ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جَج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دَخَ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ْر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ئِد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ر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ا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سْتَحِلّ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َا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رِّم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سْتَفْتُو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فْت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لَال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تِ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ت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ي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هُودِي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الْ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ْمَل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ِي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تَّخَذ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ي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ّ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ل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مُع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حْ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ات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ه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تَّخَذ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الْ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ْمَل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ِي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تْمَم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عْم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ار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ز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ئ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ِيّ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الْ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ْمَل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ِي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اشِ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ر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الْ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ْمَل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ِي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تْمَم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عْم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نْزِ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تَّخَذ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ي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نْزِ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يد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ثْن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و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مُع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ق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4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وَا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ُسَام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نْزِ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قِيلٌ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ِبَاع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و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ح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ب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طَالِ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طَالِ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ِ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افِ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ص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طَالِ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وَه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ص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ط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ج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ضَاف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ُك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نْكَ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نْكَ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ك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م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ُدْخ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سَاكِ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ض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ض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وَضَّأ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ضُوء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ثُم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ت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جِ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ك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كْعَتَيْن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فِ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د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نْ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غْتَرُّو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ي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هُو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قَاع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ضُوئ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ك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تَ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قِي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تَر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تَر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ذْن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رْك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غْ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غْ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غَنِي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قَوِي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كْتَسِ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ي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سّ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ص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فَ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آ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ْ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ِي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غَن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و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كْتَسِ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ْر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ر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و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ن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ك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ْم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م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ن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ْتَس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ق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"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ْتَس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غ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َلِّ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ف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ر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بْعَ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بْعَث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شْ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سْق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ر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ف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ضِي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ق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سَّيِّ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ر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َاعِ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لَاع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ئ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عَن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فْل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ب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عْط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ُعْط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عَ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عَ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بْعَث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شْ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إثْب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ْتَس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08</w:t>
      </w:r>
    </w:p>
    <w:p>
      <w:pPr>
        <w:pStyle w:val="Normal"/>
        <w:jc w:val="left"/>
        <w:rPr>
          <w:rStyle w:val="Tag86e"/>
        </w:rPr>
      </w:pP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بَاب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حْد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نَت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ت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ُثْمَان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زَوَّجَه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ب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حَد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رَف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يْلَة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ابْ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ف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رَ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و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دْخَا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ح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رَ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ض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َس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ح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ِي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ض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دْخ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رَ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َد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ُ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ج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رِي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رِي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عُ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رِي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َاتَ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ط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ُو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رْ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ث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سْ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ط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نْتَ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َّقْتُ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جَعْتُ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سْ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رَ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س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سِّ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خِ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ذْهَ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سّ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قِط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ف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شَهِد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مَع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ر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ز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ع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ح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ثْبِي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ح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رَ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ُو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ُو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س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ار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ضْرَت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ح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مَسُو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0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دْخَا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وُفّ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بُورِهِ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بّ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زْوَاج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أْمُر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دْخِ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ب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عْجِب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ْس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نْظُ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َات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ْ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دْخِل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ب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دَقْت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ج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نَّبِي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زْوَاج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َّهَات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ج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و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دْخ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ظْ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شْك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ن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ُن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قَف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مَت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ُن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ن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مُو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بِيح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مُو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مُو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َه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وِي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م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َط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نْب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نْب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ق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ْقِي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وَف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وْ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وُفِّي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بّ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َه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دْخِل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ر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ِ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َات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أ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و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ح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بّ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لِأَزْوَاج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وَّلُ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وَلُ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طَاوَل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يْدِي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ح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ِي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م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وَ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1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ْو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هُو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َّذ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زَل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لَيْك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ْكِتَاب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ه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يَا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ْكَمَا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،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ذَّكَّر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إلّ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ُولُو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ْأَلْبَاب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ذَر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ذَر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فَأ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يْغ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َتَّبِ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شَاب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بْتِغ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ِتْن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رَّاسِخ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ِل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سِخ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تَشَابِ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م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حْكَ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ْكَم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ُخ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تَشَابِه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جَاد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ُسْت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ْكَم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َّبِ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َاب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ولَئ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ذَر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ُسْت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ْكَم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كَم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َّف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َعْ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بِه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تَمَ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كَ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أ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يْغ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زَّيْغ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جَوْ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ِاسْتِقَام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د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تَرْك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إِنْصَاف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أَهْلِ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َّب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ا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يَطْلُ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سُ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غ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تْ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لُ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غْ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ح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فَر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عْتَص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حَب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مِي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فَرّ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هِ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هِ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دِمَشْق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صُو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ن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ِي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ِ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ك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مْر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ْكَم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ُخ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تَشَابِه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ت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بْيَض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ُجُوه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سْوَد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ُجُوه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ت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ي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جَرِي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م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ْتُكُم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جْ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ش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لَ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وِي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رَّاسِخ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ِل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مْتَث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مَسّ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ْت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رَّاسِخ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ِل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ُو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ش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تَمِ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كَ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ْكَ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قْ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ُو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مِر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ن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41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ء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َاح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قِي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ف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نْتَفِق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ح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ذَاءَ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ِّق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حْ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ل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تَق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ْر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عِين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ْر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عِين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رِ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ر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رِ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لَّا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خَاف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شُوز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عِظ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هْجُر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ضَاجِ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ضْرِب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ِف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ي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َضْرِب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جَز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ج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رَاش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ذ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ضْج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حْفَظ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أ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ِ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رِّج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ق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ق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ق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طْب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تّ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ُمُو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َا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حْلَلْته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رُوج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لِ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يُوت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طِئ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رُش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رَه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هْجُرُو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ضَاج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ضْرِبُو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بَرِّ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َع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غ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زْق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ِسْوَت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َرْ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بِيح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زْوَاجِهِ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رّ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قِيط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بِ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ر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رّ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اللَّه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غْفِر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طَأ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د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ِ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هِل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ر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و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ْعِ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حَ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صَيْ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ز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ش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صَيْ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ر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ط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ِ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ط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ِ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ط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فْر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طَأ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َمّ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أ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طِئ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ؤَاخِذ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ِي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طَأ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ِيئ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طِئ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طِيئَات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غْرِ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ُدْخ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ا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سَب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صْ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عَمْ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ِ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ص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ِنَاي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َ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شِ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ص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ل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ص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ضَاد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1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َل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ِي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أ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ْ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ُزُو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َا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ر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َض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ْ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ؤ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ه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ب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خُو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َض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َا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رّ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ْ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بُع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كّ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وَالِ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انْكِ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ع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وَاَ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فِي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} .</w:t>
      </w:r>
    </w:p>
    <w:p>
      <w:pPr>
        <w:pStyle w:val="Normal"/>
        <w:jc w:val="left"/>
        <w:rPr/>
      </w:pPr>
      <w:r>
        <w:rPr>
          <w:rStyle w:val="Tag86e"/>
        </w:rPr>
        <w:t>41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َلَاث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ع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سْتَجِي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رْ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ج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ِيه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ؤْت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ُفَه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وَا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ي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َي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ْه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ئ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لُ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َلِّق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دْف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ذ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ف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ع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هِ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َايَن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ل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د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طْلُو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ا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جُو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ُدْعُو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سْتَجِب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ذّ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عْج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إجَا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ع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1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سُلَيْمٍ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ذ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رَ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سْتِعْمَا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ِيب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مْضَاؤ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خْتِي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بْسُ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طْ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جْع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بْسُ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طْ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َ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ج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جْع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ِي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َوَار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بِي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َرِّ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ز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ضْط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ط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ر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شَّف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رُو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ق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بِيّ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َ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ت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طْ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جْع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رُو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ق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ع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بِيّ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ك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هِ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َا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نُو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حْرِي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رَا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َا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1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ع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ض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ج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قَض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سْتَقْب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ب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َثْع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ي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يُجْز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ب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ا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َثْع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ي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ِي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ِي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ُوز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مْس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َط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تُ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ض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ُوز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مْس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َط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تُ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ض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ج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ت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َد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تُ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ُد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ثْبُ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َحُ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ض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ِي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قْب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ب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َثْع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ي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يُجْز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ب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ا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َحُ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ُجْز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ي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طِي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َحُ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ض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ي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ً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ق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مْع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َحُ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ي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ح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َثْع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ُو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ْتُو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َحُ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ج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قَي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ُ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ظَّع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ْتَم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ئ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ئ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ض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ضَائ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ضَائ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ك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رَض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َب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ش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ش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فُ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بِي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1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ُ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ُ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رِي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ل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ز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ّ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ِي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حْج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ؤَا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لَبّ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جَج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ط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وَا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ج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فْس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وْ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ج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حْج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ي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طَوّ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يُقَاس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طَوّ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طَوّ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طَوّ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َاف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ز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ز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سْقَ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لَّا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ز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بَّيْ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اب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حَجَج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جْعَل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ج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َا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ط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ْت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ع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هِ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بَّيْ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حَجّ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؟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ص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ج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جَج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بْدَأ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ُج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ج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قِط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بِط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ب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ب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ُ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ذَا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دْلِي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َابِي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غ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نْظ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ّ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ُجّ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ظ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ا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ج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ج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حْج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ل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تَ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ْطَر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ين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َحُ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جَج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مُ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و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اس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م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م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م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لَائِك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ب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وّ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ْم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يّ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يض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زَّك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ْخَ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س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ر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س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و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اس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ج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س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ق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يض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ب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وّ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كَم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ِيض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ئ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طَوُّ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ُ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طَوُّ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ُ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فَرِيض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ُ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تَرَ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ُ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تَرَ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هْ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مُ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اس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م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ب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وّ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وُّ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م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ِيض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فِي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} .</w:t>
      </w:r>
    </w:p>
    <w:p>
      <w:pPr>
        <w:pStyle w:val="Normal"/>
        <w:jc w:val="left"/>
        <w:rPr/>
      </w:pPr>
      <w:r>
        <w:rPr>
          <w:rStyle w:val="Tag86e"/>
        </w:rPr>
        <w:t>41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حَفّ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ضُ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ث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ف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"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ف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خْ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س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س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رَّحْمَ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قَاسِم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لِي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دْخ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مَا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ك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ِيَذُو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ب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ر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ص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فِع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تَرَض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دُخُولِه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خ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لِغ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خ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لِغ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لّ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ضْرِ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لّ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الِغ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ْر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لَ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ِغ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عْت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ُ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41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َدَا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ُو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د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رْدُنُّ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طَبَرِي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ز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رْم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ب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أَل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سَ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زَبْ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شْرِك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ِفْدُ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رْم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ع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دَي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د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د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ب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ب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بْ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م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صَّقَل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قِبْط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ْطِي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غ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غْ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كَ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سَر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ل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ط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لْتَ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وْقِ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إِسْكَنْدَرِيَّة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ِت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ر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طِ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زُ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َّح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ط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سْو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غ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َرْج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ارِ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إبْرَاهِيم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ه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جَه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كَرِيَّا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ه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َا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ج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ِيَاض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َدِيّ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ج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مُقَوْقِس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َدِيّ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كِلَا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فِ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ح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ع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وْقِ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ِ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ع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ؤْم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ب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د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ي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وْقِ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صْد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كُوح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وْقِ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كُوح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تَبَاي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اد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جَاد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سَ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وْقِ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س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ح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اد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نَابَذ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قِت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صَّابِئ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وْقِ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مَجُوس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ر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َب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ر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َ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ر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هِ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طْ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َي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اي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ابَذ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َاد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س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َاي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ِي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ِي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س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2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عَان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عَان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َ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ت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حَر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وَبَ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ك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رْ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جْ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ر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تْب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صِي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شَّجَ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بَيْدَاء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حَر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وَبَ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رْ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جْ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جَ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ذِي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لَيْ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ظَهْ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يْدَاء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ِ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ُنَيْن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طَّائِف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ذِي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لَيْ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ُنَيْن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طَّائِف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هْل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هَز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نَيْ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نْتَه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زِيمَت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ح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صَرَخ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لَ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ْبَل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ُمّ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ط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ِح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سْكُ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ض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ُبّ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ُبّ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وَازِ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تَ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خُب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ب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د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ح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ه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ْه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شْهَ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ع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عَا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ع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أَمْث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عَا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تَّخِذ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طَان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لُو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بَا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ع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ا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َا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ا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خْرُ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حّ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ن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م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تَ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رْتُمُو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لَا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َ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يَ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َ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ْتَ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ؤْم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ع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َل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ل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بَّا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ِاسْتِعَا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ت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ِوَا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ْرَه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ع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د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ين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ْذ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ثَنِي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وَدَا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تِي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ْ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َيْنُقَاع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هْ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ُو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رْج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ُو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ُو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س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ف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ح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ع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َيْنُقَاع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حَالَ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لَا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ل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مُرْتَدِّين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َّ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ُود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ْرَان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َا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ائِح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كُوح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َيْنُقَاع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طَئ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افَق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ُشْرِ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سّ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ع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شْرِ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ُف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د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2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َد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ضَح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بَدَ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هْل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يَا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ت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ا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ض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ذِي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لَيْ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ْع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ْر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و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بَّت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د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َق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جَمَا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ه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ِ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َ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َمِائ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يَع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ذ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ج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ُ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يَع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بَاي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جَابِ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جَ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ْف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خَم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ائ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جَاب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ئِذ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ْف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رْب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ائ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لْ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دَيْب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حُدَيْبِي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ئ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حْ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ف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ئ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مَضْم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ئ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ق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و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حَال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ي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َز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ح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حَ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دَن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بَقَر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ح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ب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ح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ع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ْظ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د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ْب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ع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إجْمَاعًا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ب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د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جَز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جَزُو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دْ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بْع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غَنَ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ش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سِ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سَد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عَق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ً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سْمَع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2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ُد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ِ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ب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اصّ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ب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ق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َمِي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ض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د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ق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ق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ق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شْتَرَك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ُم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شْتَر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شْتَر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ز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د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7e"/>
          <w:rtl w:val="true"/>
        </w:rPr>
        <w:t>وَحَض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شْتَرَك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دَن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حَر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دَن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ئِذ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غَ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ائِك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تُ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حُ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مِ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هَجّ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َ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ْ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َاج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ض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غَ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هَجّ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ث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ث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َ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ث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ْ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َاج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ض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م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م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تَ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س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َا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َ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بِ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جَا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مِس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ض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مِ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ِك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مْي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ن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َكِن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ق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2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ي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يْ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مُطَّل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اب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نِي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َهْم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ب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و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تْ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طَّائ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دْرَأ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ط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قَاتِ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ط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ث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ت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د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ك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َّ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عْ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عَايَن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ْغَي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عَاي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ن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قْب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يَ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َع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صُوص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ب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سْتِقْب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ُدُو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س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ُو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قْب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ه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حُدُو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ب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ه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حُدُو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ُو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2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هِجْ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َع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ْ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طَعْ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هَا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ِ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نْفِر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ف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ف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مُجَاش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[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]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بَاي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[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]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ُبَاي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َايِ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ِه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[ </w:t>
      </w:r>
      <w:r>
        <w:rPr>
          <w:rStyle w:val="Tag3e"/>
          <w:rtl w:val="true"/>
        </w:rPr>
        <w:t>أ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]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ش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ش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هْ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بَاي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ي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ابِ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س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مِيص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د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دْ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بْر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يَحْيَى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يَعْلَى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يِع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هَا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ِ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ْ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ي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َايِ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َط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مُجَاش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ي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َايِ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طْب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ِك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بْلُت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قَطَ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هِجْر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َتْح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خ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جْر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ك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ِهَا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ِيّ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هِجْر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ْح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ِر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ج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دِين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ج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ج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ج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هَا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هَاج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ُو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فِ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َظّ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ْشَو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ِ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ف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ود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َلّ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َلّ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ْ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تَغ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زْد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ف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رَ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عَل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َلّ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تَف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و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ض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ُد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قَا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ئِ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و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ث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ود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ج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غْ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تَأَهّ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ُرُو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جُو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ْر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ط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ُؤَك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ز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فَتْح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خْت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فَتْح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رَأ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ت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ِز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ِز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ز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ز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ر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َ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ر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َط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خْتَلَ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َط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َط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ب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م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ع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َعْد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َائِج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لَّف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ح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ِ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َط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َط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ح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ب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رْض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َع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كْ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َعْد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ح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ع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ت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تِح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ح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ِي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َط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َط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َط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غْرِ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قَط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ْج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ض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خَام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ْل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إحْد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ج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يِّئ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ج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َط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ُبّ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ْبُو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غْرِ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ف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َائ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خَنْدَ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ي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َاي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هَاج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ج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س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"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غ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غِ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س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ْر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خَنْدَ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ي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َاج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عُ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ج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هْج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هَاج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ب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سَّابِق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وَّ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تَّبَع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إِحْسَا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ض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ض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ض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عَد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نّ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جْر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ت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نْهَا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الِد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بَ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وْز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ظِي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ُو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ج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صْد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ذ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وَا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ظ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غ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قَات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حْس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مُجَاش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بَاي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ي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ابِ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س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2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مْرِئ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يْ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س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ب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س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س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د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بِ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س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س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يرَا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م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س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ِر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ش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رْع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ِر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ضْطِ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م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س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ي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ِب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عْم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الِح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دْخ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2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ْتِي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طَلَّق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ا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د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ق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ّ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ت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ك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خِط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ك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أَل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ك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تَا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خْرُج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أ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شَرِيك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؟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ط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ق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ق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ك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تَا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د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تُّ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ِلْمُطَلَّق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تَاع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ق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تَّ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مَتَا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ق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حْس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فْرِض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رِيض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تِّع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كُت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ض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و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َصِيّ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وَالِد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ق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تَّ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د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ض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س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َّ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غ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ض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خ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خ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فِ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طَلَّق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تْع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د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ض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ِ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طَلَّق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تْع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طْلُق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ُرِض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دَا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سْب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ُرِض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د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ْ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عِق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ق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التَّمَتُّعِ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طَلَّق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طَلَّق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لِّق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ض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وف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لثَّو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ج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حَمَّا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لَيْم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ُو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ْب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جْب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بِ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ب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ضْ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بُو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ب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ِر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اص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ُرَيْ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تْع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مْرَأَت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ُرَيْح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2e"/>
          <w:rtl w:val="true"/>
        </w:rPr>
        <w:t>وَلِلْمُطَلَّق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تَاع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ق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تَّ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ف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ُن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تَّق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عَلَيْ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تْعَة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ْض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جُبَيْر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كُل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طَلَّق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تْعَة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كُل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طَلَّق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تَاع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ت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طَلَّق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بْ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ْخُ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رَض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ل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ِصْف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صَّدَاق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شَّعْب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وَيْب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ضَّحَّاك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كُل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طَلَّق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تَاع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ت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خْتَلِع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صَّحِيحِ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2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آ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ب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دَّوَاب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ِو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هَار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حَا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ُو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م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ب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ن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رَيْ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ُو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وَا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م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ب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اد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م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َ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وَايَ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آ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وَا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ِ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ِل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م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طُو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النِّهَايَة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ع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طَه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ُر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طَه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س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21e"/>
          <w:rtl w:val="true"/>
        </w:rPr>
        <w:t>قُر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ْتَ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غْس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لَا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بِالتُّ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غ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ر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س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خْب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ه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ب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هُو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لْ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غ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ولَاه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تُّر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ؤ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هِر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هْرَا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غْس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ن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بَ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ز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ُر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ب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ت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ُر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ْتَس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ح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ر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مّ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كَل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ضَع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ع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ْلَا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سَلَت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رِيس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جَدَت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صَل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شَار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ع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رّ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ك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صَرَف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نِّس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تَّق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ْض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هِر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دَوَّرَت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ْ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هِرّ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جَ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وَّاف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ضّ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َض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ضّ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َض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دَاوُد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الِح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ؤ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ِيد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بَي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رِفَاع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َبْ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َعْب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الِك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كَان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حْت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ب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تَاد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دَخ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سَكَب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ضُوء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جَاء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ِرَّة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شَرِب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َصْغ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قَتَاد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إِن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ت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رِب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22e"/>
          <w:rtl w:val="true"/>
        </w:rPr>
        <w:t>كَبْ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رَآ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ظُر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تَعْجَب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نْت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خ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ل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ع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إِ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سُو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3e"/>
          <w:rtl w:val="true"/>
        </w:rPr>
        <w:t>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جَ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وَّاف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وَّاف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جَ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ي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مَاس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قَتَاد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ضُّؤ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اس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شْن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وَضَّئ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ؤ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ِم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لْ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ِنَّو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م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غْس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ن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هِر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غْس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لْ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قَتَاد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لْحَسَ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يَحْي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أَنْصَا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نَّو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غْسِ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س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س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أ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يَحْي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تَوَضَّأ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فَضْل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دَّوَاب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خِنْزِير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لْكَلْب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لْهِرّ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س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س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ض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س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س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س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س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س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غ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ب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ائِ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طِي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جَنَاح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َ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ثَال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تَبَاي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بّ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ب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بَّد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ثْ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مَا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غْس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ن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هِر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غْس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لْ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س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س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س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س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ه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ل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سِّنَّو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ُ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ِنَّو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نَّو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خْل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مَعْقُولً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س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اس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حْ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ق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َن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سْآ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س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سْآ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س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نْ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ُؤ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س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ن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ح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سْآ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ك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م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هْ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ح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نَّو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ح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خْل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ن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ح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آ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آ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ْمَا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ه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آ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ه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لْحَسَ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بَص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يَحْي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أَنْصَا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ب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بَق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2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لَان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تَحْذِي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ب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ص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شْر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ق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ؤ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حُ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ْتَم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س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لَان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يّ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لُو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ل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ْه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ائِ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َائ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ف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ْ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لْ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ْ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بَص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فُؤَا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سْئُو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ُّوخ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ِد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ط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م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ثْن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ْرِف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ز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حْي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ظْهُر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نَبِّئ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ار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قَ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حْي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ذَه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رِف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ن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حْبَب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ن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بْغَض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رَائِر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بّ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لَان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ر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ذ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وُّ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قَق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ص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ط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2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خْلَ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و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سُو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ب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يَ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ف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َم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كَر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نَث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هُود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ل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ْك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َث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َ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تَس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لَ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ْص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ا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ب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و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بَه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ح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رْأ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سْ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حْتَل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َط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ا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ْبِه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مْرَأ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طَلْح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ن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س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ف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بِين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ؤُو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طْف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ب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ك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ين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ك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ين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ل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ب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ل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ذْك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ن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ذْك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ن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ب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و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بَه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طْف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صَّحِيحُ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ؤ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لَ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ح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خْلُوق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ُطْف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َكَ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ث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ت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ُطْف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رَّح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ت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ِف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طْ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ق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ق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ع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َيَكْتُب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ك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كْتَب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كْت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زْ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م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ثَ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صِيب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حُ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ز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قَ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ِف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ُطْ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وّ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ْ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ص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ِلْ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حْ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ظَا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ك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زْ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حِي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قُ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ق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طْف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كْت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ج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زْ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صِي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ق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ع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بّ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ُطْف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كّ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ك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ق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ع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ز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ج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كْت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ط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ط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طْ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ِي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صَ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َك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ْت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3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ر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رْ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رْ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ارِ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ِي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ِي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ر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ر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ر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ر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زَار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َرِيك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ه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نَّخَع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هْلَ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ر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َق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قَوْلٌ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حَسَنٌ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ر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رْ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زَارَع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ِد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يْ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ك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دّ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ط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زَارَ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ِي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افِ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َارِث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ُه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ُه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ظُه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ُه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د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ُ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َد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ق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رَاه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ط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غَ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ر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ق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ر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ذ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م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ط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ط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ار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ر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ر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د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ر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ر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مَ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رِ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هَي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ص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ارِ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َاق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خ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جُزْ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ز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ر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عَامَل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جُزْ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ْرُ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ر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تِ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ر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ص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م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زَّر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ِر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ائِ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مَا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س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هْ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مُ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ي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َر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َا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ص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َا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سَم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ق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عَام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ر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ِي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ق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زَابَ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حَاقَ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ر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رَ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ر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كْ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زْرَ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زْرِ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تَر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لُ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بُ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َمّ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مَ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ق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ك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رَافِع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خَدِيج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أَنْصَارِيّ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ر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قِي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خَدِيج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حَدِّ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ر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ِد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دِّث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ر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كْ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ش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د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ر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ر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نَان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رَاه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رَافِع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ظ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رُّب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خِ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كِئ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ُوم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ر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َار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زْر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َج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طَائ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ر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مَ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رِ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قَّاص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س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َار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ع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ئ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كْر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ذَّه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وَر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هْ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زَارَ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عْن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ْض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رِ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ِص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ثُلُث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بالماذيانا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زْرَ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رَ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مْنَح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مْسِك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لُ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بُ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ذِيَان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َاب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زْرَ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حْرِث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دَ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م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حَنْظَ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َابِ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ط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ط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رَ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ب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َ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ط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ْرِ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ب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َ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ْرِ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َب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ر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بِي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قْب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ْ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لُو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ُ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بَع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ر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ثْن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-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رَافِع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خَدِيج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ِ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ذَّه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ِ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َاجِ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ذِيَان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قْب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دَاوِي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س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هْلِك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هْ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سْل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رَا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ج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ْلُو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ضْمُون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ْ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خِ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َرْض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حْرِي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ت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َار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َار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جْتَمَع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طَاوُس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ل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رَك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خَابَر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إِنّ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زْعُم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سُو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ه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خْبَرَ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عْلَمُ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يَعْ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سُو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نْه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3e"/>
          <w:rtl w:val="true"/>
        </w:rPr>
        <w:t>ل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اج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لُو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خ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ق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خَالِف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خَالِف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ق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اقَ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زَابَ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خَاب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ين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ُحَاقَل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ِرَاء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ْض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بَعْض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خْرُج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ق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وَاف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خَاب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زَابَ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حَاقَ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الْمُخَابَر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ثُّلُث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رُّبُع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نِّصْف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َيَاض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ْض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الْمُزَابَن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َيْ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ُطَب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ُءُوس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خ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الثَّمَ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بَيْ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ِنَب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َّجَ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الزَّبِيب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الْمُحَاقَل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َيْ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زَّرْع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ئِم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ُصُول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الطَّعَا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اقَ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ر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زَابَ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م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ُحَاقَل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ُ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أْ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زَّرْ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ُدْس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ي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شْتَر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ُدْس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عْن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ِنْط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ُزَابَن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أْت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ثَّمَر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ُءُوس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خ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يَقُو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آخُذ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َّمْ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ق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ل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ب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ب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ِي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ِي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ص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ِي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مَ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ب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ل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ذ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قَ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ر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نِّصْ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زَرَعْت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بَذ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قَ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اصَفْت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سَن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ل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ص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خ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ل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ُلَا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زَرَع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دَع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ي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رَّجُ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ذْت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نِّصْ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ر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ُعَالِج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ِصْ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ِصْ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ل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صْر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ار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صَ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حْ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خ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ص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د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ُه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ر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يل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َ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الزُّبَيْ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عَوَّام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سَع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أُسَام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ْفَع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ثُّلُ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رُّبُ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اج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زَارَ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ضِي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بَّا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ِ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زْرَع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ثُّلُ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رُّبُ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اج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وَخَبَّا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عَاذ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بَل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عَاذً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خَابِ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قَر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7e"/>
          <w:rtl w:val="true"/>
        </w:rPr>
        <w:t>وَ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ك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زَار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ُلُ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ُبُ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عَلُو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ْض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اب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زَار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ق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ز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ق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بْط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زُفَر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طَا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ز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جِي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ق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ز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َاق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ق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مَّارًا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أ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ذ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غْس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ذَاكِي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تَّوَضُّؤ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سْط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ذ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س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َاكِي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تَوَضّ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َاكِي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س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َاك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د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تَقَل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ض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ب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لِّ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َاك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تَقَل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ات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اق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ّ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ْ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حْي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ْ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ن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س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ذ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ُ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ّ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غْسِ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ن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س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ّ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ذ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تَس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ك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ّ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ذْ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غْس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تَس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ّ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حْي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ذ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ج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ُرُو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ذ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أَيّ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زَوَّج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َال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هِ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ل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ه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ضِي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هُم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ك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ل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ه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د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زَوِّ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ُ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د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طْل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وَص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ح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عَي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د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ِجْ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رْ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ظ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عَي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ِ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لِّس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ِ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يَد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ِ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طْش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رِّج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ِ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ش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سَّم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ِ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تِم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يُصَدّ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ْ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ذّ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عَي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لِّس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د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ِجْ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صَدّ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ْ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ذّ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ب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ص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نَيْ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عْط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ج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ن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ن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زَوِّ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تِّ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د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ُبْ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ه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د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رِ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ط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حَمْنَةَ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بْن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جَحْشٍ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حَاض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حَم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ح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حَا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ض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فْت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خْبِ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ح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حَا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ض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َت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عَ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رْسُ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ه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جَّ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ِتَّخ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ُ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ج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آمُرُ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ز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َض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َيَّ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ل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ر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نْقَأ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َا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ُو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ِئُ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فْع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ي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وَ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هُ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ِيق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ض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ُهْر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َخِّ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عَجّ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ْ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ص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ؤَخِّ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غ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عَجّ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جْ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فْع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ُو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ج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حَم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ح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حِي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حِ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ض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كَ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رْسُ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ُج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ج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َجَّ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حَيَّ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ل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س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ُو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ِّ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ِّ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س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ِّ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غ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ِّ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س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يْسَاب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حَيّ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َّا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حَيَّ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حَيّ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ئِ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ح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ر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يُّض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َرّ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ر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ت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ِت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َخِّ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عَجّ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جْ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ص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خْ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جَمْ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ئِ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َاض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تَس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تَ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َز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ُ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ُس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ُس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غْتَس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غْتَس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ُ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صَلِّي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ْم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ي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ت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ت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قْ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ل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هَرَا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فْ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َنْظ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د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يّ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َيُّض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َد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َغْتَس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تَسْتَث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و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ضَّعِي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يّ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َيُّض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ائ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شّ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نْظ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يُّض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د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تَس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ّ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هَرَا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اء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ر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تَس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سْتَثْ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و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ّ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ا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ت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ثِ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تِغْف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ْ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ثِ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ع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كْفُ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ِص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ْ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قْص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قْص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هَا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د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قْص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مْكُ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َا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فْط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قْص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عَظ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ث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ْنِ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فْرِ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ِص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ْ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لْ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أ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قْص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ل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ِين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ه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ُقْص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ْ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كُ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ا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سْو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دّ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ُلّ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ِي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ِي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ِاسْتِحَاض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تَحَا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و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ر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سِ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ئ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عْت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و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ت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ُؤْي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َاض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-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حِي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جْلِس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رْك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فْ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تَغْتَس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ظُّ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تَ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غْ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تَوَض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عْت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سْتَحَا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قَط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ائ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تَس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ص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ِي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ه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ي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طُهْر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ئ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َب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-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ُسْتُحِي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سْتَحَا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ه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يْض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ْ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ب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وَضَّئ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يْض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الْغُس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وَضَّئ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تَحَا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ه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يْض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ْ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ْرُ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َبِ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بَي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ظُ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ْؤ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طَهّ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َاض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ح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تَحَا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يْض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تَ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وْ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عَمْر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ُسْتُحِي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ح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فْ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يْض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ْلِي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ب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ْ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ب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ْ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تَس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ب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ْرُ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عَمْر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ُسْتُحِي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لِي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حْش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حِي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تَس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يْض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عْت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د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ئِ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وَا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لْوَا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َ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6e"/>
          <w:rtl w:val="true"/>
        </w:rPr>
        <w:t>مَذْهَبُ</w:t>
      </w:r>
      <w:r>
        <w:rPr>
          <w:rStyle w:val="Tag16e"/>
          <w:rFonts w:cs="Times New Roman"/>
          <w:rtl w:val="true"/>
        </w:rPr>
        <w:t xml:space="preserve"> </w:t>
      </w:r>
      <w:r>
        <w:rPr>
          <w:rStyle w:val="Tag16e"/>
          <w:rtl w:val="true"/>
        </w:rPr>
        <w:t>أَهْلِ</w:t>
      </w:r>
      <w:r>
        <w:rPr>
          <w:rStyle w:val="Tag1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3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فْرِي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نَّسَم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فَك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ق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يَالِ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إِيَا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س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ِّم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خِل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ئ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صَر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طْ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ض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أَ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سَ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ُ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قَ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وَلَيْس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ت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سَ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فَر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ِتْق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قَ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ِنْ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كُو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يْ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َا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طْع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ئ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َم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ْم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ن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ك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إِي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س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وَالْفَيْ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َا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ذ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ذُر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يج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طَوَّع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فَ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قَ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س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بُوس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خْلِيص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خْرَا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كَا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لِي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هِ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هُو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ُ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ه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ِص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د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ق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ف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ثْن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ِ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د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ح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و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صْدُ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و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ذِّ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ف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طْع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ؤَد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َا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طْع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ئ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و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ِي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ُك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ان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سِي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ك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لِي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لَص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وَالْخ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د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قَي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وْز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ي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رَث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ن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ف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ن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ح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ْتَ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اه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ج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ْت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ؤ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تَوَف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ب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د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حَبّ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د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ِوَرَث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ق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عْق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ر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ؤ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ؤ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ق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ا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جِ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مَيّ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الْخ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ح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د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ِبَائ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ُلُ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ِب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رِيث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ص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ب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وَالْخ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وْض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ؤ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ص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ف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و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ف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و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فَه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د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َاه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َافَآ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تَفِ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تَلَ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وْزَ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ز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ق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ُؤ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ص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ص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ص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مّ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ح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ع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ْر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ح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رْح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قَص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ئ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أَحْكَام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ُرْآ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شَرْح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مَعَانِي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الْآثَار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َ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تْبِع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لِيء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لْيَتْبَع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ط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ْ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ي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ْب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ْ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ي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ْب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ط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ي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ْب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ي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ْب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تْ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ي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ْب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وْض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ّ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ي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ْب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غْن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ط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ط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ه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ثَبُّ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ط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ِل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ِي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ْب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وَال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حْوِي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ْمُحْتَا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حِي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حْتَا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خْتَلِف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َيْ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زُفَر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الْقَاسِم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َعْن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إِنَّهُ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َا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إ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وَال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لْكَفَال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الضَّمَا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الْحَمَال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ْمُحْتَا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طَالِب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ُل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حِد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ُحِيل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حْتَا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و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بِيّ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ي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ْب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}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د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َفَ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ِأَ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وْجُود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ُغ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و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اس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ُلَان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فُلَان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فِيل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ضَمِين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مِيل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يَكُو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ِكْر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َّيْء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صْل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بْ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ضَّمَا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قَبْ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مَال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قَبْ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َفَال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َ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جِدْ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ُلَان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فُلَان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وِيل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ُلَان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أَحَالَن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ُلَان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ُلَان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أَحَالَن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ُلَان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دَل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وَال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ع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حْوِي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َا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ح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َفَال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حَمَال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ضَّم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خِلَاف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و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َا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َا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فَر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فْ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َا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حْتَا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فَق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حِي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لِيء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بْط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و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ً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فْلِي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حْت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عْدِم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وِي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مَعْن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م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وِي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طِ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ت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ت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خْرَاج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الْيَهُودِ</w:t>
      </w:r>
      <w:r>
        <w:rPr>
          <w:rStyle w:val="Tag26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نَّصَا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زِي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ر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ئ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خْرِج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ِي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ِ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جَاز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ر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َزِي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رَب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خْرِ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جَاز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م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آخ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ِ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جَاز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دِي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ْل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َّخِذ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ب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َا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ئ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ُخْرِج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ِي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ئ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ش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ُخْرِج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َزِي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رَب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بْق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سْل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جَزِي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رَب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ْر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َائِج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جَار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طَّائِف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رَّبَذ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وَادِي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قُرَ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ِي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فَفَحَص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لْ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يُرِي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ق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تَم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َزِي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رَب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أَجْ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هُو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ر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فَدَك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ِي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َفْ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َبِي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ُوسَ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رَمْل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يَبْرِي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ُنْقَطَ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سَّمَاو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م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ِي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د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َبْيَ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ُد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ح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خْرَا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ر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ن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ل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كْرَا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ِي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ح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ئ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تُهَوِّد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ْل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َا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نَاؤ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كْرَا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ْ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ْ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زَّر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خ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الَح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كَاب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فْر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يْض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لْق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لَا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خْرُج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ِلْم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رُغ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ق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ط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خ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مَ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الَوْ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غَشُّو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مَوْ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ْ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فَدَ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ه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ْيَخْرُص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سِم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ئِيس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خْرِج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دَع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كُو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َرّ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رَئِيس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ر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قَط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قَص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احِلَت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حْ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سَم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وْ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ِ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ِي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جِيز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ف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حْو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جِيز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سِي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جْل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جْل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يِّ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بُو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لُ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ْل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زْ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زْ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ْ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ر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زْ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ب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ي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ي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شْر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ي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ط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شِّ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سْل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وْ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َرْه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و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ر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فَكَيْف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ص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ُجَب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عْطِي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جَب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ُزَ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فَ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عْفَ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ِقْدَا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ِلَال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يّ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تَك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بِي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جَب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نَبِيّ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جِي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لَغ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ت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َاز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عْط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بِي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جَب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ُعْط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جِي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يّ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ك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و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ُمَا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ِنْب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فَ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جَب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بْنَا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ِقْد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ذَيْ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اس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ِلَا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و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و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رُو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جَب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ضَر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زِي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ُجَب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سْمَ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قْت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ثَرْت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ثَ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جَب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فَ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جَب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جَب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نَان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اه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نَان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اه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حُذَيْف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يَمَا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َاج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عْتِكَا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م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ُكُوف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ار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د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غَيِّ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عْتِكَا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َا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نَّبِيّ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قْدِس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عَلّ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سِي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َفِظ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خْطَأ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صَا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ل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َا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: 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َاشِر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كِف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سَاجِ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ك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ْد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ؤَذّ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َعَاد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رْ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سْك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سِ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ج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الِ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ْمَرْكَ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َنِي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ع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ك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س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رْك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نِي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ك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خ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كْر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ي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حْس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صْمُ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ئِز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ضِّيَاف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ثْو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رِج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حْ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دَو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ذُنَا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ْص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ا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ُر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ي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ئِز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ضِّيَاف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ي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رِج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ْحِ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ي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فْ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غْ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كْر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ي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ذ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سْكُ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ك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ذ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فِ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م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ر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ع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ْض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ك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نِي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غ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كُو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غ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غ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ذ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ك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َو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ب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و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م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نَ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قِي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ب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نَ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ئ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كَش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ط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جَ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س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َح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قَظ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رَّح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رّ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ع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نَؤ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تَّاج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لّ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ئ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لّ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خ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نّ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ق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خْت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خّ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ق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ق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أَ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أ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غِ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ل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ذ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جَاه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ْتَس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د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ِب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قَاتِ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ف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ذ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صْب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حْتَس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ف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وْ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سِي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ُ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ُع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نْزِ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ضُو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غِ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خ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خْت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د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ِب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خْتَا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خُو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الْبَخ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نّ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يّ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لّ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كْر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ل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ذ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مَس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صَابَت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صِيب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اجِ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لَو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حْم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هْتَ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ز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5e"/>
          <w:b/>
          <w:b/>
          <w:bCs/>
          <w:color w:val="008000"/>
          <w:rtl w:val="true"/>
        </w:rPr>
        <w:t>جِبْرِيلُ</w:t>
      </w:r>
      <w:r>
        <w:rPr>
          <w:rStyle w:val="Tag25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صِي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ج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ت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نَن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ُوَرِّث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ص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ُوَرِّ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َّ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دْخ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نِ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خْتُ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ق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َ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خْ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ق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َ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ب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َحّ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ل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ُلَا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لُ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د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ا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هُود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ذْك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هُود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أَصْلَح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ص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ُوَرِّ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ص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ُوَرِّ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َاهِيج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َاهِيج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ك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ِيرِي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لِي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خَر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قْب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ث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ث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ص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ُوَرِّ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ّ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ُوَر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ارَ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ب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َمّ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ب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ِجَال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خَات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ُدْع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آبَائ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قْسَط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ل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بَاء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خْو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وَال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ارَ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ل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ِكُلّ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وَال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َالِد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ق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آت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ِيب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فْ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ب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كّ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ل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ش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ع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ب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ب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ب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و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ب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نُو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ير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اي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اوِر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ير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ي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ع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اوَ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جَاز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َلِّ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وزَج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ير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ِير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كُ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و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او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و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ُ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و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ي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ِير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كُ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ن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نِب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ْق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وْق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و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َ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ِي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ب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ي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ير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ِي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ر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ير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ِي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ج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ير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4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ير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بُ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ي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ج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و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و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ي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مَسّ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ي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و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ص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جْد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ص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جْد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جْد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هَيَّ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سُّج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ْ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هَيَّأ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َزّ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سُّج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ج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َاو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هَيّ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ْ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ُ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ِي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َائ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جُو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نْزِي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حم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وَالنَّج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قْرَأ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س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بّ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نْب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نْب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ا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م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ْ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اج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ْ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وَ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د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ْ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ْ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ْد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ْ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جْ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سُئ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جْد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ص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ِهُد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قْتَدِه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َام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د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عَوَام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ج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ص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ِهُد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قْتَدِه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ج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ً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جُ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ص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ثْم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ج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َاو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م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سْجُ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ص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اسْجُ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ِهُد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قْتَدِه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قْتِد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ِ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لَا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رْي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جَاشِ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ذَ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جُو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ص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ِلَاو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َائ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ج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ِتِّخَاذ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َاج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طْرُبُل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ِ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َا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م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نْظِيف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فِص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يْسَاب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ع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سَا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َظّ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طَي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ج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ج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د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ِتِّ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ْ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تِّخَا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نِي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وَا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مْ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هَي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لْ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سَأُر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اسِ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ُرُق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ْد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صَالِح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تَمَتَّ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ر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َا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أَخَذَت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جْف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صْبَ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ر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ثِم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خَذ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َل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يْح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صْبَ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ِيَار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ثِم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ضِ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زِ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جّ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شْهَ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رِ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َاعِد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بِر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م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ث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دُور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َ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كُن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ن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ُرُ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ُمْل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ِتِّخَاذ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و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خِذ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ُو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صَ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دْخ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ْلَاك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فِ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لَا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ف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ِيَاف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يجَا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ِ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مِقْد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ح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ذْه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مَاع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ْصَا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و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عَرَّ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ِ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و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رَّض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ِ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نُز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د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حْلُب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زِّئ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ب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ِ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يَا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اجِ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ي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ج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ِن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ض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ي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ك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عَث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م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َغ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ض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ب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ُ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َغ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س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ؤ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َا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قِ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ث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ي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ْرُو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دُّيُون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ي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ي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ي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ي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وّ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ي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بْتِي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سْأَ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ث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ك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ر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د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يَاف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تَاع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تَلِب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ش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ْ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ْرَب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كْس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زَان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حْ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زُ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ُرُو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ش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عِمَ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تَلِب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ش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صْبَ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ثْرِب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طَب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ِي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م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ف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زْنَا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ب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ِي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هِج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ْ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ئ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ن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أْك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س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ن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عِي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شْر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س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و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ص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ِي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ُدْر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م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و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صَبَّح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ب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ْيُنَا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اع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ِ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اع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وَج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ب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ْيَنْضَح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ب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اوِ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بِ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اوِي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ق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اع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ْيُمْسِك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َاتِل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ْيَشْرَ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رَاه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َا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إِذ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ِي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كُو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ِي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ص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ُب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ص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ر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ص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ص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ص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قَّاص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فَ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آوَا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ي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قَرْ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دِهْق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ب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مَال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ْد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ِي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سْلِ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ق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أْك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ِت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ئِع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ْ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ث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َائ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سّ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د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اللَّح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ن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الشَّقّ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غَيْرِن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لَّح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غَيْ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ُمَا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لَّح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احِ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ِي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ح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قَص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ْب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عَمّ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ف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شُ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لْح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ْح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ح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غَيْ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ن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لْح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ُق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ح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غَيْ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ق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ِهُد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قْتَدِه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قْتِ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ه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ِ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لْح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يْنُو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بَارَ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وُفّ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لْح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ضْرَح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سْتَخِي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وَنُرْس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يُّ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ك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ب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ح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ح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عْم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لْح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شُ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ح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ُ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ض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ْدً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لْحِ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نْصِ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صْ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ُن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س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ض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د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الْمُغِير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ق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ِب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َم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صْلِح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ُدْخ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صْلِح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دْ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س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َمَي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هِي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ُر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هَال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اق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دَث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س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دَ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يْكَ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ز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ُجْ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ث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ُخِ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ب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لْح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ُص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ب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مُغِيرَة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شُعْب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ف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ّ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ْف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ب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ز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ضَ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ح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َ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خَرَج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عْتَمِ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هَانِئ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طَالِب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وَاف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َل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هْط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دِّ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َذ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ُح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ِأَ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ُح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ه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ث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عَبَّاس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الْفَضْل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و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و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ُحُو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بُو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ُهَد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لَّح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غَيْ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قْد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اهِرِيّ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دَّرْدَاء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ئ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ق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ب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دَّرْدَاء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ُوَا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ل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لَائِ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ْ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ا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ل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إِطْلَا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تَا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ِ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ذ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ذْ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صْلِ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أَرْوَى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و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رَوْن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وِّ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ض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ور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ْ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ْ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ط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ع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وَا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رَاق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رَض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رِ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َاز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ن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خَالِ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ص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دَق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فُقَر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َسَاكِي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ن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ق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سْك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ن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ه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وَا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عِي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ب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وَا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ل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وَا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شَف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رَاع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َحْي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ِمَم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ً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ً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بَيْن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وَالَا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تَأْنَف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بَ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تَمِي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حْي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مَم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س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ؤ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ؤ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ؤ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ؤ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حْي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مَم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حْ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م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ثْبَ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رَّث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مَر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هِ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مَر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ض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عْ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دِيث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ل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ي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سْلِم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مَات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تَرَ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ل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بْن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َعْط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بِنْت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نِّصْ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َ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ل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بَقِيّ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رَبِيعَة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رَّحْمَ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رَبِيع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رَّحْمَ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إ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فِر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َسْل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ي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سْلِم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أَرْض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دُوّ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أَرْض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سْلِم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مِيرَاث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ل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ل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ي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وْم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ضَمِن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َرَائِر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ح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يرَاث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وف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ِهَاب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زُّهْر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ذُّه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ئ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ل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جَاز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وَا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حْي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مَم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وَا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هَد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ش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سْد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ار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جَع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ع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تَعَار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ُع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قَبَائِ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ارَ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ع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ع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ي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م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حْ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م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ه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َّار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لَف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نِث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قْرَا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دَّعِي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م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يّ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ْدَأ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ار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ِل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دَّع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ب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َبِّه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خْتَص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ِيق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ص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ع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َافَآ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د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ص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يَّت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ص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َان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ُك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ُ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صُوم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ل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م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ص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ّ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ح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ِي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ْ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ُخ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خ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ط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خ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خ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س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ب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د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يَّا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نْك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و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ص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ّ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يَّا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يَّا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نْ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6e"/>
          <w:rtl w:val="true"/>
        </w:rPr>
        <w:t>أَهْلِ</w:t>
      </w:r>
      <w:r>
        <w:rPr>
          <w:rStyle w:val="Tag1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ص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لثَّو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جَاز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حَمْ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فِصَا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ه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ُد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ْ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ص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غْ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ضَ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رْأ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سْ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هُ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ف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ضَا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حِ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ِشْ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ضَ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سَبْ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هُ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ف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ضَا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ِشْ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ضَ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سِت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هُ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وْل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مِل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حَمْ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فِصَا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ه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م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سْ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هُ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ف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ضَا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ِشْ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م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تّ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هُ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ف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ضَا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ِشْ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حَمْ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فِصَا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ه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ص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ص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ْد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ب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ت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ه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ط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ِذ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ش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ِ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فِصَا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م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ص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ْوَالِد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ْضِع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لَاد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وْل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مِل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رَا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تِ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ضَاع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ي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ص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ي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ص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ع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َا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وْل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مِل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َا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وْل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يَّا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صُو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ال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دِّع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كْ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كُ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ز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اض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بَاي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ُسُ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تَل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ُسُ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ج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يْ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ع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خَرَج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ق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سَّح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رَر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سْجِ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سَاجِ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َنِيف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مِعْت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هَد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ل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جَ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كَر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ر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ُرَط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َذُو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ِي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ا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جَ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ُو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ِي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ح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ضَر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ُنُق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خَذ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وَا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حِ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لَّي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ِي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ض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تَل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ض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ح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ث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ف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ل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ل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آم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ت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تَلْتُ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ّ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حْن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َر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سْجِ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َنِيف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ْمِن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مُسَيْل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ِي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سْتَتَاب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ح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ضَر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سُو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رَظ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ح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نْظ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س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ل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ِت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س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ضَر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نَاق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ف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ح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َجَار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جِر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لَا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ّ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بْلِغ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س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لِّغ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َا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ب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س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س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5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دّ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قْتُل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ً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نَادِق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رْتَد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سْل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وَج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تُ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نَا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ُجِّج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لْقَا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ُتُب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تَلْت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قَو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حَرِّق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نَهْي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دّ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ِي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قْتُل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عَذِّ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عَذ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نْد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ذُكِ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رَق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تَلْت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قَو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ُحَرِّق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نّ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قَو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ذّ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ذ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ب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ً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تَه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ه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رْت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د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e"/>
          <w:rtl w:val="true"/>
        </w:rPr>
        <w:t>وَ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ر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مِثْل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خَالَف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م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إ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زَّانِي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زّ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جْلِ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حِ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ائ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لْد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سَّارِق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سَّارِق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قْطَ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دِيَ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َارِ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ا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زْدَا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ف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ثْ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د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ج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ح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ْ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كَيْ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هْد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يمَان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شَهِ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قّ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ا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صْلَ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كَت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رْ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ِك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نّ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رْتَدِ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ِين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َمُ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فِ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بِط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مَال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آخِ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إ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ِك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نّ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تُحْرِ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مَرْأَة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ثَلَاثَة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َارِي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تِيقَ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قِيط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وَلَدَ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ُلَاعِن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ؤ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ص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ق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ُحْرِ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ر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تِي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قِيط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ل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لَاع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ْرِ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قَط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قَط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تِقَاط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ق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أَوْل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ل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ز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قَط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أَوْل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لَيْ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ج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بُوذ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مَ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ذ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سَم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ائِع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َذ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رِيف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لِح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كَذَا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ذْهَب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ر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ؤ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َقَ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بُو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ْق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يْسَاب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نَيْن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بُوذ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ك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رِي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دْع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ِئ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ِ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ضَيَّع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حْبَب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جُر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ر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ؤ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َقَ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عْ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ِغ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قِي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ض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لِأَنّ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قِي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نْبُوذ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ر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قِيط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وَال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تَقَط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وَال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عْن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ق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ع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تِقَاط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بَيْ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ْ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مِنْب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وْض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ِيَاض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جَنّ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ُض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ُع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ْ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ض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هْ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َائ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َات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رُو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ب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ب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ب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ب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ل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َا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سْجِد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ا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َف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زِ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زِ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كَد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ب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ائ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ت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دْ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ُرْع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ْو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ن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ْض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ع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ب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َّغ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جُلُو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قِي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َّغ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م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ْو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ْض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ْض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م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الِح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وْض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نّ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ض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بِي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ْض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ْض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ب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ْض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ث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ب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ض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حِيح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دْر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ي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رْض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مُو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وْ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َوِّذ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حَسَنًا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وَحُسَيْنًا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ط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امّ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مّ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وِّ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ِيذُ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لِم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ا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ط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ام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م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وِّ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سْمَاعِيل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إِسْحَاق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وِّذ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ا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َّذ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وَا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وَائ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ه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ظ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ط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عَا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ب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لَيْس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نَّاس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عْدَ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نَقِير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هُم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غَيْر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صْدَاء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هَا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ع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إِيَا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ُلِّط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مَوْت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الْمَنُون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يْهِم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لَهُم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صَد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مَقَابِر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هَام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ا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ّ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سَيْن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وَا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ُو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َدَّ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ه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فَّ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عَا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ُحَدِّثُ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رَّسُول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أَ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نَحْي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كَيْف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َيَاة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صْدَاء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هَا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ِلَاب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كْ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ج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زَو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ِي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ث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4e"/>
          <w:rtl w:val="true"/>
        </w:rPr>
        <w:t>وَمَاذ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ْقَلِيب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لِيب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دْر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شِّيز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ُزَيَّن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سَّنَا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مَاذ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ْقَلِيب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لِيب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دْر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قَيْنَا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السِّرْب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كِرَا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تُحْيَي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سَّلَامَة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ُمّ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كْر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هَل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عْد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وْم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لَا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ُحَدِّثُ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رَّسُول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أَ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نَحْي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كَيْف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َيَاة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صْدَاء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هَا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صَ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ا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َف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غْتِس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ُل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عَي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ب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د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ي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ُغْسِ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س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ث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مُ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ع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تَوَضّ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غْس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ع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عِي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ُعَا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َ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حْفَظ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ه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ُغ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اعِ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يْ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ائِن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َفْع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عْيُون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يَنْشُ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د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َا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وْمُ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َحْسِبُونَ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يِّد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إِخَال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َّ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يِّد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عْيُون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رُب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د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َعْضُ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َفْعُو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عِيل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ث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كِيل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َبِيع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نَحْو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يَقُول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مَعِين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تَس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ل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خَبّ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بِ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دْ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َّه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ج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د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رَ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غْس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كْبَت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اخ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ز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ص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ف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فَظ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ك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ز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ز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س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غْتَ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ِر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ب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ا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ي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ل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ل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ْ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وزَج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تَ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ق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جِعْرَا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تَ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29e"/>
          <w:rtl w:val="true"/>
        </w:rPr>
        <w:t>مُحَمَّ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سْلِم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لْغُسْ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دْرَك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ُلَمَاؤُ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صِفُون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ؤْت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عِين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احِب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اء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ُمْسَ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رْفُوع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أَرْض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ُدْخ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عِين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احِب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مْن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اء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صُب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ْه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ْخ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اء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غْسِ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مْن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رْفِق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يَد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ْخِ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مْن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غْس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رْفِق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بّ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ْخ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َمِيع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اء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غْس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دْر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بّ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ْخ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ُمَضْمِض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مُج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ْخ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غْرِ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اء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صُب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ظَه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فّ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مْن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بّ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ْخ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صُب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رْفِق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هُو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َان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ُنُق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فْع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ثْ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رْفِق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فْع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ظَاهِ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َم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مْن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ِنْد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ُصُو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أَصَابِع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ْخ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صُب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ظَه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ُكْبَت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مْن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فْع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ْيُسْ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ثْ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غْمِ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دَاخِل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زَار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يُمْن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اء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د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ت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صُب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أْس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عْيُون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رَائ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ْفَأ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أَرْض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رَاء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كْ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و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ض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نْفُ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هَا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زَيْ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خَر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لْتَمِ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جَر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ب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و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جَ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ب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ي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ْق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و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ب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ق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ق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ه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ْ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ص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ج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د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رَ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ه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غْتِ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غْتِس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عَوَّ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ن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عَوِّذ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َتَرْ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شْتَك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ق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ق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ذ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س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ي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ف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كْتِ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عَوِّذ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رُّ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عَوَّ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ن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عَوِّذ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بْو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مُ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إِم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خْطُ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ح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ط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ْتَ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ُمُ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إِم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ط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ُب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ضْر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جَبْه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بْوَ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بْرِق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قْدِس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مُعَاوِي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ط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ُلّ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أَيْت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ْتَب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ع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بْ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ط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مِ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ب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ط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ط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شْتِغ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قْب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ب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ْو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ط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ط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رُ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أْنِ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َا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ط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غ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د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قْدُم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ن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نَائ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ْرُج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سِمْ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ِع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شْرِ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ِلْ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َائ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بَ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ز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لِي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د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ال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ل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س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ض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فَظ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بَس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تِ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ْرِ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َعِي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اص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وْق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َ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[ </w:t>
      </w:r>
      <w:r>
        <w:rPr>
          <w:rStyle w:val="Tag3e"/>
          <w:rtl w:val="true"/>
        </w:rPr>
        <w:t>يَنْ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]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بَ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فْتَتَح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ه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َعِي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اص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وْق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َجَب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ب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دُو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أ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فَ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ه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ض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ف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خْ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غِفَا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ب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فُط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د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ك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كهيعص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يْ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مُطَفِّف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كْيَا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كْت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كْت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وَا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قِص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بَا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زَوَّد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شْرَك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هَا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ن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ِي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أْخ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اج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ِك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أَوْزَاع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وَ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مَّا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يَاس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زَوْ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هَاوَنْد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د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ظَهَ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َا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سِ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ُطَارِ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جْد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ِي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شَارِك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نَائِم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خَي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ذُن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َب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ت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ت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غَنِيم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قْ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جْم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ئِف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ت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ِك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دُو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دُو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دُو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عَد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غَان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ثِير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خُذُون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عَجّ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ذ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ضِي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غْن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س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ص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سْه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ه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ّ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س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ه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خَّص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َا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ك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َدِّث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ك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ُحَدِّث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وْج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ك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يَزِيد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لُ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صْلَا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مْرَأ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رْضِي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لُ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سْتَصْل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ُ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صْل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دِي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د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يَزِيد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أَشْعَرِيّ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ت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مْرَأ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ل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تّ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ُو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ادِ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جْتَن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زُّو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د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صِّص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ن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ع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.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ق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ّ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ل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ق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يَع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ّ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صْل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ْل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َار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ذ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ق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ّ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ل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خِّص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صْلَا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ق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خِّص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ظَاه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ذّ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زَّعْفَر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ق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ذّ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دِّث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ق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خّ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مْرَأ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ل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ق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خِّ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ُد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ّ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ل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صْل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ه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خ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خ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ظ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رِي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ط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ؤَاخِذْ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ِي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ر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ْحَر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د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د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د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د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ر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ِت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ِي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كَلّ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خ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ْل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ْل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ْل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خِّص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ذ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ّ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ش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ْل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رِي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ر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ُم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عَارِي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غ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ذِ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صَحِب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ِمْر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حُصَيْن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شَد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ِع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عَارِي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َنْدُوح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ذِ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يَزِيد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ر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عُو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خ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َائ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6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يَّا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طْ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ُخْص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خَالِ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ُو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ي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ش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ب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ط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ا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حَيّ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ْش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د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طْبَ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ضَرَب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َضِي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تَ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ُقْت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ّ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قْت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ُفْ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بْ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تَمِس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ص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سْقِ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ُفْ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بْ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ُقْتُ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ُفْي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أَبْت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لْتَمِس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ص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سْقِط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ب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ِلْحَيّ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لَمْنَا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رَبْنَا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ْ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خْ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ي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ُقْت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ّ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ُفْ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بْ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تَمِس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ص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سْقِ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ت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ّ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آ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طَارِ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و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ُيُو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قْتُ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يّ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قْتُ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ُفْي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أَبْت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لْتَمِس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ص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سْقِط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ب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ْرُك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َر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تَل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طْل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و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ُيُو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ْصَر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ه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ه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ر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َتْل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ي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يُرِي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وَامِ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ُيُو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ت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يّ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د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ي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ْس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ي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ِ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أُطُ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صُ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َام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ي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نْتَ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ُخِذ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رَج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بُطْح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رَأَي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ي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سْكَن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قُبَاء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نْتَق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يْن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لِس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فَت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وْخ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حَيّ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وَام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ُيُو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َا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تْ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َام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ي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ت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ُفْ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ذ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تَمِع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ص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طْرَح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ي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ْف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فْلَ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[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]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ظِ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َ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رِي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اج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ح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ث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قْتُ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ل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[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] </w:t>
      </w:r>
      <w:r>
        <w:rPr>
          <w:rStyle w:val="Tag3e"/>
          <w:rtl w:val="true"/>
        </w:rPr>
        <w:t>فَت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ُر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خَنْدَ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أْذ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صَا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ه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ج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لَاح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ظ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لَاح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م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طْعَ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َاب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كْفُ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مْح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دْخ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ظ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َج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ِي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طَوِ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رَا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م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ظ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كَز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ضْطَر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ِئ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د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ي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غْف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احِب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ذِن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ط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ْف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اظ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ِد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ِي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ُر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م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خ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طَو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رَاش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كَز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ُمْح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رَ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ض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فَ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نْتَف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ُك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وَّ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ّ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ُيُو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َاش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اهِرِيّ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ش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ْجِن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ثُلُ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نِح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ِي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و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ُلُ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ِل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ُلُ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ظْعَ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ن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َّا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يَهُودِيّ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طْل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م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دَّجَّا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م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دَّجّ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سُوح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لِ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تِئ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ْف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ّ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ِي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مْه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ذَن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أَبُو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ْقَاسِم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ر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طِي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قَات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َيّ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ط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آم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سُ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مْه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ذَن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أَبُو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ْقَاسِم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ت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َيّ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ط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سُ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ُب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ابِ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د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أَبُو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ْقَاسِم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-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ت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َيّ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ط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سُ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ُبّ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َّأ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ِي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خ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س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س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تُ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س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فِ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ّ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مْهَ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وَاه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خُرُو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ق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كَد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ّ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ث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ث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ك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كَد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د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ك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لِ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سْ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َجّ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لِ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حِد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جَو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ب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ِبْي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بْي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ِ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ذَ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تُ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طِي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ص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سُّو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ب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ق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يْ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زَ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ع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ر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جُوه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فَزِّع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ح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ب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بِر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َرَ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ِ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ِي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ح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ِينَ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ِي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رِفُو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نْس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سَّاس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حَدِّث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ئْ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شْوَا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دِّث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دَخ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َثَّ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دِي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أَو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أَوُّ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فِلَسْطِي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َزِي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رَب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ار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ب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زْ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فِلَسْطِي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ُحَيْر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طَّبَرِي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؟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ْ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فُ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ُغ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تَدْفُ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فّ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مّ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بَيْس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ع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فْلِ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ا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لْد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يْ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يْ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يْ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[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] -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يِّ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ِ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عِي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ه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رّ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دَق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شْر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ق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د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3e"/>
          <w:rtl w:val="true"/>
        </w:rPr>
        <w:t>وَمَكّ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ر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ذ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اب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ر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ف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خَرَج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دِر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ِق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رَقُو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زْعُم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َجّ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دَّجّ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ول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ل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دَّجّ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ْخ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رَم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خَلْتُ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كَا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رْتَب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ينَئِذ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ك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6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ل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بْي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لُغ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هْ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ع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بْ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لُ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ع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يَّا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رَفَص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سُ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دِ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ذِ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ّ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ِي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خ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س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د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ر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لّ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م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ع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بْ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ّ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ِيئ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دُّخّ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خْس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د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ل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س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ه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ش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ب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7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ذَّاب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ثَّلَاث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ْرُج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جَّال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ُم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ل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ذ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ان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ّ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ّ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ّ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ع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ِي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ج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قَا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ُبّ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ع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ِي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ل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ّ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ّ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َّا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يْلِ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َّا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ع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ط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ش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َّا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جَّا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ش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ْو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َاح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جَّا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َّا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حَا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بَاؤ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يّ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يّ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ِنُو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ِلُّو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طَب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جّ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ّ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ذ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و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سُو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حْي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َّا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َّا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َّا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دَّجّ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َّا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َّا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شْتُ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ر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جّ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7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م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ُءُو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تْ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قْتُول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كَا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لَ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لَ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احِي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احِي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بَاح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َكْ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خَالِ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ق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بُو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ح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غَ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بَارَ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ق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ذْه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رْس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سْقَ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ي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ي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ّ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ح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د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ي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ّ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ف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أ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زَّانِي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زّ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جْلِ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حِ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ائ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لْد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ْيَشْه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َ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ائِف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قَتّ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صَلّ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ِيَشْتَ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ك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ظْه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ك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و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جِئ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أَوّ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ْح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ِرُءُوس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ن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أْ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َّاق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طَرِي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لِيف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ْنَع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َاسْتِنَان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فَارِس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رُّو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مِ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ْ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خَب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م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شُرَحْبِيل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حَسَن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مْر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عَاص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قْب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م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ض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ر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يَزِي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ُفْي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ز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أَصْحَابِ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رَسُولِ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اللَّهِ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صَلَّى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اللَّهُ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عَلَيْهِ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وَسَلَّمَ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فَلَمْ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يُنْكِرُوا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ذَلِكَ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6e"/>
          <w:rtl w:val="true"/>
        </w:rPr>
        <w:t>عَلَيْهِمْ</w:t>
      </w:r>
      <w:r>
        <w:rPr>
          <w:rStyle w:val="Tag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ابَع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ز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د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ّ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فْع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غْن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زُّبَيْ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ك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م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رِيد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أْ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زُّبَيْ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ضَع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حَدِيث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تُلُ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ثَقِي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تَل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رْصَ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طَّرِي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7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خْتَلِف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ل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ج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اذِ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م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هِلَا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ذ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ح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مْرَأ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بَ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هَ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د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صَادِ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صَادِ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َنْزِل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رّ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ِع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نْد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هِلَا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ذ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َرِي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ح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بَيِّ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تَم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ِّ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بَيِّ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د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صَادِ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َنْزِل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رّ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ل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ِع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َرِي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ح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ذ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ِشَرِي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ح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ْر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ئ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رْب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ْر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ذ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ْر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ْف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وَ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ذ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و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إِفْك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ُصْب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سَب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ر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يْ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ظ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ُرِ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ا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ا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ل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فَاحِش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ِسْطَ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حَم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رْوَة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زُّبَيْر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بِي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ذَ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َمَاع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إ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يْ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دّ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7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رَف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ح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ضْ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شْ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ّ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شُرْب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ي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ع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ُ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ع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ُ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صُوص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قَر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ب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ق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يَا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قَر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ص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ي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ُ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ج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ي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عَرَفَةَ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بِعَرَفَةَ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ذ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ُكَفّ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ض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اق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م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حْتَس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فّ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رَف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بِعَرَفَةَ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جِ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َر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مُو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ْكَا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فَث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ُسُو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ِد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ج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م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س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ِد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ه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7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ي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عَش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ُوَ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ج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شْكِي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ض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مَ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ّ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صْبَ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رّ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ك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ظ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ضْ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ه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ه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غَ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يّ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ْث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حْمِي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تَّهْل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تَّكْب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اج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ا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م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هْج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رْد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ل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ظ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َا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ُو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َا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ُم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عُف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لَا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صَّلَا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و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تَشَاغ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ن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قَر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47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كُلّ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بْن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آدَمَ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هُو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ي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إِن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أَن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جْز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د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ي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ز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-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خُلْف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ئ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ي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س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ك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الصّ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ز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ر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هْو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ز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خُلُو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ئ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ي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س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فَتَعُد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م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ُث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ارِ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ِي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ه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خ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م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ث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ي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بَا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فَذَكِّ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ذَكِّ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سْت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ُصَيْطِ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َل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َف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ُعَذِّب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كْب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َل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َف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ُعَذِّب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كْب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الْعَص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إِنْس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ُسْ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م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الِح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ل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: {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َل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َف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ُعَذِّب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كْب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76</w:t>
      </w:r>
    </w:p>
    <w:p>
      <w:pPr>
        <w:pStyle w:val="Normal"/>
        <w:jc w:val="left"/>
        <w:rPr>
          <w:rStyle w:val="Tag86e"/>
        </w:rPr>
      </w:pPr>
      <w:r>
        <w:rPr>
          <w:rStyle w:val="Subject1"/>
          <w:rtl w:val="true"/>
        </w:rPr>
        <w:t>بَا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َ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د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َاح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لِي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ط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د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ب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نْع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ْخُوز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دْرَ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ثَقِي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س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د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ط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د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ذ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ط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ر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ر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نِي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م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د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ذ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ق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َاوُ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مِ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ه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ذْهَ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د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و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ق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عّ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َ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َاح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د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يْب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ثَقِي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د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ذ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َش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د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ذ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َش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د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خْتُلِ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ِر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وَا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َش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د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ه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َش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بْع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َش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ن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ثَّو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أْم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ذ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ط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21e"/>
          <w:rtl w:val="true"/>
        </w:rPr>
        <w:t>وَ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ل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ِ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ه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ت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7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أَكْثَر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ن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بُل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فَذَكَر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مَع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ْنً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حِيح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9e"/>
          <w:rtl w:val="true"/>
        </w:rPr>
        <w:t>وَالْبُل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رَاد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بُل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حَارِ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- </w:t>
      </w:r>
      <w:r>
        <w:rPr>
          <w:rStyle w:val="Tag109e"/>
          <w:rtl w:val="true"/>
        </w:rPr>
        <w:t>تَعَا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-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ِوَا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مّ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قْص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ق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الْبَلَ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رْو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حَ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عْب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ذ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ي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عْب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فَا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قَه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{ </w:t>
      </w:r>
      <w:r>
        <w:rPr>
          <w:rStyle w:val="Tag2e"/>
          <w:rtl w:val="true"/>
        </w:rPr>
        <w:t>وَ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ذَان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مَ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قَه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ذ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ُب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صِم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ن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ا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ْب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شْر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قِي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ؤ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د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لَائِك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ِت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ق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سُ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عْ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َد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د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حْس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ئ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ع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ئ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أُحَدِّث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َ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ف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ر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ك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لُو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ع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طَاو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نْ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ي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لْ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اع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دّ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مَس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شْرَاط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ف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ر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ك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لُو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ا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ا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شّ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ه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ُمُ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حْتِرَا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عْ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هَا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غُو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دُو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فْه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ّ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نُو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غ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ه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اغ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َذ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7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ِضْ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ظْ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ِتَاب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ظْ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ث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ُهْز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ج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ظْه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ض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ِ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ظَه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الم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لِ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ُو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د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لَب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يَغْلِ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ضْ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ُلِ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وْمَئِذ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رَح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نَص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ِي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يرَا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ض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حَقَّق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م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لِ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ُو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غْل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ضْ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ُ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م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ه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ْ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ر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ظُه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ه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ه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قْ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ل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ِضْ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ز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الم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لِ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ُو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نَاح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ط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ض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ِس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ث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َاحَب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الم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لِ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ُو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ط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ض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ِس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و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كْر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حْ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الم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لِ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ُو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خَ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شْرِك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وَ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لَب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تَّخَذُو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ِبْ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بِي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شْرِ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ْرَه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غْل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حْ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كْذِيب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بَعْ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ِب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غْل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ِتَاب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صْدِيق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بَعْ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بَايِع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غْلِ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ِضْ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لَا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ِسْ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سَط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ت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ث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ضَ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ِه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ر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ِه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نْقَل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ب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بِئ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نَع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رَرْت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ت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ن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ت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ظْه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َذ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ِه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ن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هَر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يَوْمَئِذ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رَح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نَص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س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" </w:t>
      </w:r>
      <w:r>
        <w:rPr>
          <w:rStyle w:val="Tag86e"/>
          <w:rtl w:val="true"/>
        </w:rPr>
        <w:t>الْبِ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س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س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س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َا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ِ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: </w:t>
      </w:r>
      <w:r>
        <w:rPr>
          <w:rStyle w:val="Tag86e"/>
          <w:rtl w:val="true"/>
        </w:rPr>
        <w:t>الْبِ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ن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ذْك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ن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سَيَغْلِ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ضْ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لَبِث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ِج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ضْ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ذْك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ض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ض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اه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ذْك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ن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7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اف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ُو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بَح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ُك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ك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خ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وَيْ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ا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ُو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ّ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ر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ح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ك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بَح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نْع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ك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ْطَر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صَخ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وَيْ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ث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بَ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ر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سَلْع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صِي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ْرَك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بَح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ج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سَلْع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ش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ُو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بَح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ر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ان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ث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خَا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صَخ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وَيْ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مَان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بُو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َ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لُ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هْ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د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كْفِئ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صَ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َبْ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دُو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هْ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كْفِ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د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هْ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ذُّه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زَم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ح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رْز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د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د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كْفِئ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كْ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ْ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ب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نِي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ضْطِ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كْ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ْ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ُه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نْتَه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ذْن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ن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تَج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ذ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ط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ْ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َم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ع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مُوَطَّأ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ارِي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آ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أَكْل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خْبَار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أ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بِح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بِ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ك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ُو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طْعَا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سَا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صُو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بِح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شُوِي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َغْصُو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أْخُذ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ف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سِب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ِلْ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بَائ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ط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بَاؤ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ْبِ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ِذ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جِب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ك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نَّقِي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ج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طْعِم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سَا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ر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سَا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ب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بِح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أْخُ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د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د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تّ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فْ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مْلُوك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مْلُوك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طَلَّق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طْلِيق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عْتِق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ْلُح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رَّجُ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طُب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و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ع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ل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فْت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حْم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غْل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ِي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ُل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تِ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ِنْي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لَح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تّ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طْلِيق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ق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ك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طْلِيق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رِّمَا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مَالِيك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زَوِّج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ِّ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طَلِّق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ُوز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إِذ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ِّد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بْ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مْلُوك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د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ذَهَب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أَل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ِ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نْكِ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وْج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ْأَم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وْ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ذِ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ذ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تْل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بْ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مْلُوك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د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ُلَا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لّ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طْلِيق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رْجِع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م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ُذ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رْتِج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م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تَفَ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ْت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نَوْفَل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لّ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ثْن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تَق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َتَزَوَّج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ِي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ّ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غَنْ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تّ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نَوْفَل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فْ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فْ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ّ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ِيق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تِق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لُ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تَب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نُو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ِ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كِح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بْ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ثْن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طَلِّق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ثْن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عْتَد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ْض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ِيض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شَه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ِصْف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كَاتِ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لّ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ر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طْلِيق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سْتَفْ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حَرُم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كَاتَ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وْج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نَّبِي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رّ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طَلَّق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ثْن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ا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رَاجِع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زْوَا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سْأَ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ه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قِي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دَّرَج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ذ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يَ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أَل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بْتَدَر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مِي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ُم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ُم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َا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نّ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نِّس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َلَا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عِد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زَي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ثَابِت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ثْم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ي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بْ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مْلُوك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د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وِي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ّ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ْأَحْر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َا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ح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َنِي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ح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ُوفِيّ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ً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ُئ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طَلَّق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طْلِيق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شْتَر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َطَؤ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زَيْد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وِي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و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مْلُو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بِي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زْوِيج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ت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ّ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ِيق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َّ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َلّ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زَيْ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ع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ج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كَح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ْتُم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د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تَدُّون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ُصْفُ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ِي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ِي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ْو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لّ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ِيرِي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ط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ِ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ِ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ُ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ش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ْب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َصْف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تَح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س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بْذ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سْ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ظْف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اد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ْبَس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صْفَ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صْف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ُه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صْ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صْ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صْبُوغ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ِي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صْف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صْف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و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ض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م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غَزَو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وَازِ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يْ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طْح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َاخ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َ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ي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غَد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عْف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ق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عْض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تَد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طْ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ي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خ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ث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ش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تَّب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ْ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ذ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ِط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َخ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ْبَت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رَط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د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لَاح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قْب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م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دّ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س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طْلُ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ْ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فّ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و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ُو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ا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ْبِي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ا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خَذ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م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ُ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ن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ك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م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ِي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حُكْم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فْتِت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حُكْم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م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م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لَ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أْ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خَمِّ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سْل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ل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ظِي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ا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امِس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مَّس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فَّل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حْق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فَّل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ل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م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ك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ن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ُ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تَتِح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تَا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ن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ن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خِ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ُ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م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ج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ْرِ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عْط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ص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ُو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ئ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ي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س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سْتَغْ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ط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زَيّ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ّ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ق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ئُو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ذ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صِي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صَفّ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ِ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ِ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غْف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ف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ِض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َذِّ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عْط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ج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ْ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ْ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َم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ج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وْ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ف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صَد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ل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ِطَا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ز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عْط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ز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ش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ض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ج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ّ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ط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رَاغ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ع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ع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تْيَا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ش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غْن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نَح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قَر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عْو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ش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غْن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تْر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َاك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عْو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ِي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لُ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دْع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َع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ذْهَ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ذْهَ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نَا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َع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ع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لِيم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دْع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ب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مْن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ت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لَ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ن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ِر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ع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س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عْذ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ذ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طْ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طْ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ش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م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نّ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نَضْرِب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سُّيُوف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رُءُوسَهُم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ضَرْب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قُدَار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نَقِيعَة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قُدَّا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جَز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دّ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اد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د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دّ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ت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تّ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ت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ض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نْشَد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ئِ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كِي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طَّلِب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َف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وْمَ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نَائِبَا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خُطُوب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آخِر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دَّهْر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الْأَوَّل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طَعَام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هَضَائِ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الْمَأْدُبَا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حَمْل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غَارِم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مُثْقَل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دُ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ض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غْدَاد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ك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ذْكُ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ؤَا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ِي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عُر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ُد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ُر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يم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ف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و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و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ف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زِ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و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و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ثَقِي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رُو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وَلِي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ث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رُو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ثَّال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م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ي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م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دْع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ْع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ِ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َ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َق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أ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دَع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ر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نِ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أ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َع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م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ح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ابُو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ِي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ِي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جِي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عْو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ِي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خْتِي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ئْ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عْو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ِي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تَّ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أْ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غَ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ج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ج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جِي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ُد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ْرِ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ن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ِي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ج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تْيَان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الْهَد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ج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فْط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طْ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دُع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عَاص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ِت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جِي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أْ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ِت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دْع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ع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ع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ْعُ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م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ْس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ح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اؤ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ْكَ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َعَوْتُم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جِي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ص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ي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لّ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ط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مّ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طِ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الشَّ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و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ضُ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نْص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ح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عْو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خ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جَاب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لّ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ض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قِ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ُض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ئِ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دَف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ف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و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صَل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نْبِس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كَ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لّ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يُشَمِّ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ط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يُجِي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يَعُو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ي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فِي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ِبَا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سِي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بَذَاذ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قَشُّ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ن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طَار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ط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ز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ع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عْ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عْم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99e"/>
          <w:rtl w:val="true"/>
        </w:rPr>
        <w:t>قَال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 xml:space="preserve">: </w:t>
      </w:r>
      <w:r>
        <w:rPr>
          <w:rStyle w:val="Tag99e"/>
          <w:rtl w:val="true"/>
        </w:rPr>
        <w:t>وَفُضَيْل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بْن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َضَالَة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مْرُؤ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ِ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َيْس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َكَ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زَعَم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عَ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ع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عْ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ج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ج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ْتَئ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ذ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لُ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اح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ه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ذ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ع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ع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مْر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ع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ي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ب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بِ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ب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ذ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اذ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سْرِف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تُ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سَمِع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ثَّوْرِيّ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بَس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ثِّيَا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شْهِرُ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ِنْد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ُقَهَاء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زْر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سُّفَهَاء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س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ط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جُشَ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تَا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ْيُ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ش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ق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ت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حَا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ا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ْم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و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ْط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ا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حُ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شُق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ُ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رُ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حَرِّ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اع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و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رُب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سَاع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ِ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و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س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د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ت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ِ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ِيح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ا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ْم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شُ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ا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حُ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حِي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ْم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شُ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ا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رُ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ِد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و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س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رّ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ْج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ش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م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ْت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ع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رَام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ت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ِ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ف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ا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ت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عَل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س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ْط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حُ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شُ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رُ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اع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ح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ز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حِي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بَاد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حِد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-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لَجَع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ْفُ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رَّحْمَ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بُيُوت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قُ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ض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تَاع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ي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آخِر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مُتَّ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تَّ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ت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ُ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سُّ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إِن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َعْبُ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ع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ع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حَر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ع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َّ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ع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حْق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ف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ع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ِ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لَ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ذ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ع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ب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ّ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س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مَخْر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خ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و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خَبّ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سِّ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ظ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بّ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بَاج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زَرّ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أ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بَا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زَرّ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ه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ُب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خْتِي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ِ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سّ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ِي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ب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َاس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ّ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ّ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َك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ف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ُ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ُرْب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يَتَام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َسَاكِي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ب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فْي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فَاء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ِنْف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ن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ِن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ف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جَف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يْ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ِكَاب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ن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أْثِر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ز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صْل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ح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ح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َا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ظ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ُل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ر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ب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ّ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ا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ّ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ب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سْل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8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بْ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بِيّ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َام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ا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وْطَاس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ط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ي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ض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ج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ب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ي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لُغ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ئِس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ي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بْ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بْر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ِي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غ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ي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قَاسِم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سَالِم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أَلَهُ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جَارِي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ُبَاع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حِض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يَطَؤُ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شْتَرَا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يَنْظُ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يْ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عْرِف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حِض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يْئ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29e"/>
          <w:rtl w:val="true"/>
        </w:rPr>
        <w:t>اللَّيْث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بْن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ش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ِن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إِ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نْبَغ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ُوطَأ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ت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سْتَبْرَأ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حِمُ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ثَلَاث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شْهُر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إِ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لَغ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بْن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ش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ِن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مَل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يْث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ْ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تَب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بَ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تَب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ْعَذْر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سْتَبْر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َا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طُون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بْرَأ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بْرَأ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بْرَأ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لِيّ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سْم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ُمُ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ُعِث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سْم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وُقُو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صِيف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ْئ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نَاه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بْرَا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ذْكُور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ر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نْك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هْ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ل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غ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ب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غ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حِب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غْض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عَ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َمِّ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ف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َّ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صِيف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مُ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ّ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ّ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ط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صِي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مُ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َدِّ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ِت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س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بْغَ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غَض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ِب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زْد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مُ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جُو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ل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ل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ي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م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ُقَاسِ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ِ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س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ِل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س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م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ائ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لْ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ح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ج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دَقَ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دَق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زْم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ع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زْم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الْآ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زَام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دَاوُد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دْخ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رْع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َد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ْعَو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بْر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طْعَم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م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خَاب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ق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َ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هْ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قْ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تَمَس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ر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دُو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ك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ك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طْعَم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وَا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ز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َّ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ُم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حْ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م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هْل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َا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هْل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بَح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لَ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د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َأ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د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َأْت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ِزْ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ْي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َأ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د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س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ُح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ِغ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خْل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جَثَّ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لِيس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ُهْ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عّ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ي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عْل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سُّو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نْذِر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كْ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نْتَح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ِغ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ك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ُحُو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ي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ف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ْ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م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هْل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ه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ِغ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ه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ه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ف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ظ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وَ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ِغ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م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خَي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بِغ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حَمِي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رْكَبُو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زِين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ِتَرْك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كُ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- </w:t>
      </w:r>
      <w:r>
        <w:rPr>
          <w:rStyle w:val="Tag86e"/>
          <w:rtl w:val="true"/>
        </w:rPr>
        <w:t>تَبَا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يَذْكُ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َا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ْلُوم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زَق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هِيم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نْع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طْع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ائِ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قِي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ْخَي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ِغ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م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عِنْدَنَا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زَا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خْتَلِف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إِن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َعْبُ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لُو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ْخَي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بِغ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حَمِي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رْكَبُو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زِين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ع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يْ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و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َ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تَف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لَ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ِق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حَرْ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جُّ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ز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قَ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َكَل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ط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ط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ط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لُو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ِ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لُو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لُو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خْلُو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ع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ر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رُ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ض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ع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ز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عُمُر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ِر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لَق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رِي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د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ُذَيْل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د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ض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ع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م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ضِي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م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ض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ع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ُحْر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ز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ذَّن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سُ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زْ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س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ص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ُر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س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وَسّ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زْ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ص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ضِي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لُ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َ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بَ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ِم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زْق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جَ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عَمَ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شَق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ع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ِي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ز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قَ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زِ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قَ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ِئ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تِّفَا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ِ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ضَا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دْف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إِنْس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صْبِ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ح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مْس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س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ُر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م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م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م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لِي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د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ل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جَأ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ِئ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د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ظ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ل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جَأ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ِئ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ب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ب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جَأ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ِئ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ْس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ِ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ْت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ب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ب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س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د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ِ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يَالِ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َا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ل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ضُر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وَ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صَاب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طَرَف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َالِج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جَع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نْظُر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نْظُر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حَدِيث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دَّثْتُ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ك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قُل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وْمَئِذ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يَمْضِي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َر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ُر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ف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ُنْز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ْرُف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ي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ظَهْر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بَطْن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ط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ْه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ط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ط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ض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حَضَا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بْ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حَمْزَةَ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خَالَت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خَال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زِ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ص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خ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هُبَي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ر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َت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َاو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ُذ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ص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ال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خَال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زِ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بَه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ُلُ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ُو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وْل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ض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ص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َ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م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خْتَص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ك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ِي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د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َشّ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اب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ا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تَخَوَّ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ْآ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فْع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وَات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وْلَا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وْل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فِي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شْبَه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ُلُ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جَر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ص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ض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ض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ض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س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وَات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رُ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عْم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بِي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ب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تَاج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ضَا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و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حَامِهِ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حْرَمَا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الِي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زْوَاج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ت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َمّ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اج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سْتِحْق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ِف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طِّفْ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َازَ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َو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يّ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و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ُل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و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ِس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تَصِ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ارِس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س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قْضِي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هِد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ت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رَأ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ئ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ن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ئ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لَّ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ُوفِيّ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جَاز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ع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ع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و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ّ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ي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َّ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ب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ّ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ي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ت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د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ص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َّرْتُ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ح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ح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ئ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بْه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قْعُ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قْعُ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ح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ْ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ُو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ِ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هْ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ت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ص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َيِّ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د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د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اج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َّ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ت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د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ب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غ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ّ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غ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ت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ك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ص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ّ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ث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ُطْف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جَّه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جَّه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ي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ْ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سْه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مْز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سْتَعْم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ص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ب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تّ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هْ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و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ض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صِ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لَّق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غَي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خْي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نَ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خَاص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لّ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د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ق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زَوَّج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ِ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ن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عْطَ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لْطَ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رْأَ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رْح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ِ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ز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ْرُف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ه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شْكُ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م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ْفُ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ز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ز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صَاحِ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ئ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ز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(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ص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ذ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ط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طْلَ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ر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َ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ق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ب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ْسِ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جُو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اد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يْ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ه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لَف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َقَّي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َقَّي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مَا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يُّو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أَنْصَار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يُّو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أَنْصَار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ر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ْ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ك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ذ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ك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ح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ْ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حْرُ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ذْكُور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آث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ْ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حَا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حْو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زْء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ز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ح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ن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بُ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ْ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صَاب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يْ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طْمَ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صَابَت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تْن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نْقَل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ْه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ب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ن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ب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ج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ك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بِ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فَاسِدٌ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زَا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ج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آم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حَل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حَر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مُحْك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مُتَشَابِ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أَمْث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َأَحِ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رّ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فْ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ِر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نْتَه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هِي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ْتَب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ث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ْم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حْكَ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مِ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تَشَابِ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قِط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هَي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ُ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غ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ّ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طُو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ِينِي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ُ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رْس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لِس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بَيِّ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س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بْع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س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س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س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ع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يْش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س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يْش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ذِكْ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قَوْمِ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َذّ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ُ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ق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َنْذِ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شِيرَت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قْرَب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يْش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ِس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س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س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ارِ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دّ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ر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هَي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َفُّظ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َ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ر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ك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ذ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س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هَيَّأ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يَا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شَ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لِيظ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ْرَء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س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َا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َاظ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َا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س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ِش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ز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شِي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آ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ز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رْق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أَ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ِ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ج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ه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َب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ِد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رْق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أْت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رَاء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ر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يَس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َ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ِ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ا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ا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ِ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ْ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حْرُ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عَلَم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ز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ِثْل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ب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ع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ُد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َأ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أَ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أَ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أْت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أْتَ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وَمِيك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مِيك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َا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مِيك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ز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مُ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ر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د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مُ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ر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لَاف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لَاف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ْس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جْم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ر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ِيز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ت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ح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ذ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ن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ر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ِئ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ز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ر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ا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لَفَّ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سِ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ُور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ج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اظ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قْرَأ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اجَ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زِي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زِيد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لَغَ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ِلْ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سَّبْع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أَحْرُ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كُون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أَم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ُون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خْتَلِف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لَال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رَام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ْز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ا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رَ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فُّظ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ا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ع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ء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ف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رْت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غِفَا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َ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َافَا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غْفِر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َافَا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غْفِر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ِي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بِ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مِيك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ز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ْ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مِيك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سْتَز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أ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ل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لِ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ْب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سْر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جّ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لَا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كْت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ت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اطِي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ظ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ع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ف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لْ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ُت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وُفّ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وْج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نَّبِي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لَّى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لَّه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لَيْه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سَلَّم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دْفَع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هَ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رُدّ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عَث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سَخ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صَاحِ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د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ز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َذ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رَق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ز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ت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يَمَام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هَافَت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ام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ش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ه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ْطِ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ْت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مَل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ضِي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نْس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مَع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تَب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ف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ع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ع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ْزَئِل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ِبْ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تَّكِئ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ع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تِ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حْي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تَّبَعْتُك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وَافِق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ع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اقْتَص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فَر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ع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ع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لِم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لْت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تَب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ِطَ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دَ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ِس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كْتَا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عُسُ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يْخ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رِي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ت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حِيف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حِد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زْو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ز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ْ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َرْمِينِي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ْخ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دْرِك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ا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غَزَو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َرْمِينِي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ضَر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رَء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ِرَاء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بَي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أْت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مَع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كَفِّر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رَء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ِرَاء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أْت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مَع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كَفِّر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تُ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صْحَف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عِ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بِي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صِيح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جْتَمَعْت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كْتُب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خْتَلَفْت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رْفَع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لْك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تِي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تَّابُو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َاب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تَّابُو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فَع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ت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َابُو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رَض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صْح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رْض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جِ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عْطِي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حِيف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َل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رُدّ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عْطَت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رَض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صْح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تَلِف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د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طَاب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ْتُ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صَاحِ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ْ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8e"/>
          <w:b/>
          <w:b/>
          <w:bCs/>
          <w:color w:val="008000"/>
          <w:rtl w:val="true"/>
        </w:rPr>
        <w:t>أَبِي</w:t>
      </w:r>
      <w:r>
        <w:rPr>
          <w:rStyle w:val="Tag28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8e"/>
          <w:b/>
          <w:b/>
          <w:bCs/>
          <w:color w:val="008000"/>
          <w:rtl w:val="true"/>
        </w:rPr>
        <w:t>بَكْرٍ</w:t>
      </w:r>
      <w:r>
        <w:rPr>
          <w:rStyle w:val="Tag28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8e"/>
          <w:b/>
          <w:b/>
          <w:bCs/>
          <w:color w:val="008000"/>
          <w:rtl w:val="true"/>
        </w:rPr>
        <w:t>وَعُمَرَ</w:t>
      </w:r>
      <w:r>
        <w:rPr>
          <w:rStyle w:val="Tag28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شِ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دِي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د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ابَع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ش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د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اب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زَي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ثَابِت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ت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ح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ْح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اب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إجْمَاعًا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ق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جْ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ح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ْح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ح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ْحَف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لَفِّ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ت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ْح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ت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حْض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مْتِ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مَاع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تِ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ْح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حَدَّث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امِ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خْتَلَف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قْتَ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غِلْم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مُعَلَّم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ْذِب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خْتَلِف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أ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َد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ْذِي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كْث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[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] </w:t>
      </w:r>
      <w:r>
        <w:rPr>
          <w:rStyle w:val="Tag7e"/>
          <w:rtl w:val="true"/>
        </w:rPr>
        <w:t>لِ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جْتَمِ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كْتُ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تَ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دَّث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دَارَء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ي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رَأ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ُلَا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رْس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ق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رَأ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كْتُبُون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ك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كَا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ك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9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ُنْز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َلَاث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ْرُف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ر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ِي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أَحْمَد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بْن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صَالِحٍ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وَمِيكَائ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رَأ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مِيكَائ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ز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رَأ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ُ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خَاط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ْسِ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ء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ُ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ُ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ئ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0</w:t>
      </w:r>
    </w:p>
    <w:p>
      <w:pPr>
        <w:pStyle w:val="Normal"/>
        <w:jc w:val="left"/>
        <w:rPr/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ُرُو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تَّفِق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ط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خْتَلِف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رَاء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رَاء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ء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ء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رِ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َخ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اج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رَاء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ِرَاء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رِ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رَاء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هِ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ء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ء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تَل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َاظ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رَب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تَبَيّ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ثَبَّ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سِق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نَبَإ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تَبَيّ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ثَبَّ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م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الِح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نُبَوِّئَنّ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نّ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رَ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نُبَوِّئَنّ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نّ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رَ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نْظُ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ِظ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يْ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نْشُز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نُنْشِز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نّ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ِ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ح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ِتَا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ش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د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ض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رَائ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ْك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ر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تَا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ح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و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ت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صّ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َائِ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ح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تَ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عْ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ط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ِ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ت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عْش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خْمِي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ر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ُرُو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َ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د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ز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رَاء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نِي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16e">
    <w:name w:val="tag16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6e">
    <w:name w:val="tag6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5e">
    <w:name w:val="tag5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12:00Z</dcterms:created>
  <dc:creator>fr</dc:creator>
  <dc:description/>
  <dc:language>en-US</dc:language>
  <cp:lastModifiedBy>fr</cp:lastModifiedBy>
  <dcterms:modified xsi:type="dcterms:W3CDTF">2003-06-25T17:49:00Z</dcterms:modified>
  <cp:revision>9</cp:revision>
  <dc:subject/>
  <dc:title>401</dc:title>
</cp:coreProperties>
</file>