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84"/>
        <w:jc w:val="center"/>
        <w:rPr>
          <w:rFonts w:ascii="Arial" w:hAnsi="Arial" w:cs="Arabic Transparent"/>
          <w:b/>
          <w:b/>
          <w:bCs/>
          <w:color w:val="000000"/>
          <w:sz w:val="40"/>
          <w:szCs w:val="40"/>
        </w:rPr>
      </w:pPr>
      <w:r>
        <w:rPr>
          <w:rFonts w:cs="Arabic Transparent" w:ascii="Arial" w:hAnsi="Arial"/>
          <w:b/>
          <w:bCs/>
          <w:color w:val="000000"/>
          <w:sz w:val="40"/>
          <w:szCs w:val="40"/>
          <w:rtl w:val="true"/>
        </w:rPr>
      </w:r>
    </w:p>
    <w:p>
      <w:pPr>
        <w:pStyle w:val="Normal"/>
        <w:shd w:fill="FFFFFF" w:val="clear"/>
        <w:spacing w:lineRule="auto" w:line="384"/>
        <w:jc w:val="center"/>
        <w:rPr>
          <w:rFonts w:ascii="Arial" w:hAnsi="Arial" w:cs="Arabic Transparent"/>
          <w:b/>
          <w:b/>
          <w:bCs/>
          <w:color w:val="0000FF"/>
          <w:sz w:val="40"/>
          <w:szCs w:val="40"/>
        </w:rPr>
      </w:pPr>
      <w:r>
        <w:rPr>
          <w:rFonts w:ascii="Arial" w:hAnsi="Arial" w:cs="Arabic Transparent"/>
          <w:b/>
          <w:b/>
          <w:bCs/>
          <w:color w:val="000000"/>
          <w:sz w:val="40"/>
          <w:sz w:val="40"/>
          <w:szCs w:val="40"/>
          <w:rtl w:val="true"/>
        </w:rPr>
        <w:t>ميراث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8000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FF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FF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FF"/>
          <w:sz w:val="40"/>
          <w:sz w:val="40"/>
          <w:szCs w:val="40"/>
          <w:rtl w:val="true"/>
        </w:rPr>
        <w:t>وسلم</w:t>
      </w:r>
    </w:p>
    <w:p>
      <w:pPr>
        <w:pStyle w:val="Normal"/>
        <w:shd w:fill="FFFFFF" w:val="clear"/>
        <w:spacing w:lineRule="auto" w:line="384"/>
        <w:jc w:val="center"/>
        <w:rPr>
          <w:rFonts w:ascii="Arial" w:hAnsi="Arial"/>
          <w:b/>
          <w:b/>
          <w:bCs/>
          <w:color w:val="000000"/>
          <w:sz w:val="40"/>
          <w:szCs w:val="40"/>
        </w:rPr>
      </w:pPr>
      <w:r>
        <w:rPr>
          <w:rFonts w:ascii="Arial" w:hAnsi="Arial" w:cs="Arabic Transparent"/>
          <w:b/>
          <w:b/>
          <w:bCs/>
          <w:color w:val="000000"/>
          <w:sz w:val="40"/>
          <w:sz w:val="40"/>
          <w:szCs w:val="40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40"/>
          <w:sz w:val="40"/>
          <w:szCs w:val="40"/>
          <w:rtl w:val="true"/>
        </w:rPr>
        <w:t>اتفق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40"/>
          <w:sz w:val="40"/>
          <w:szCs w:val="40"/>
          <w:rtl w:val="true"/>
        </w:rPr>
        <w:t>البخار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40"/>
          <w:sz w:val="40"/>
          <w:szCs w:val="40"/>
          <w:rtl w:val="true"/>
        </w:rPr>
        <w:t>ومسلم</w:t>
      </w:r>
    </w:p>
    <w:p>
      <w:pPr>
        <w:pStyle w:val="Normal"/>
        <w:shd w:fill="FFFFFF" w:val="clear"/>
        <w:spacing w:lineRule="auto" w:line="384"/>
        <w:jc w:val="center"/>
        <w:rPr>
          <w:rFonts w:ascii="Arial" w:hAnsi="Arial" w:cs="Arabic Transparent"/>
          <w:b/>
          <w:b/>
          <w:bCs/>
          <w:color w:val="000000"/>
          <w:sz w:val="40"/>
          <w:szCs w:val="40"/>
        </w:rPr>
      </w:pPr>
      <w:r>
        <w:rPr>
          <w:rFonts w:cs="Arabic Transparent" w:ascii="Arial" w:hAnsi="Arial"/>
          <w:b/>
          <w:bCs/>
          <w:color w:val="000000"/>
          <w:sz w:val="40"/>
          <w:szCs w:val="40"/>
          <w:rtl w:val="true"/>
        </w:rPr>
      </w:r>
    </w:p>
    <w:p>
      <w:pPr>
        <w:pStyle w:val="Normal"/>
        <w:shd w:fill="FFFFFF" w:val="clear"/>
        <w:spacing w:lineRule="auto" w:line="384"/>
        <w:jc w:val="center"/>
        <w:rPr/>
      </w:pPr>
      <w:r>
        <w:rPr>
          <w:rFonts w:eastAsia="Arial" w:cs="Arial" w:ascii="Arial" w:hAnsi="Arial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40"/>
          <w:szCs w:val="40"/>
          <w:rtl w:val="true"/>
        </w:rPr>
        <w:br/>
      </w:r>
      <w:r>
        <w:rPr>
          <w:rFonts w:ascii="Arial" w:hAnsi="Arial" w:cs="Arabic Transparent"/>
          <w:b/>
          <w:b/>
          <w:bCs/>
          <w:color w:val="000000"/>
          <w:sz w:val="40"/>
          <w:sz w:val="40"/>
          <w:szCs w:val="40"/>
          <w:rtl w:val="true"/>
        </w:rPr>
        <w:t>مراجع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40"/>
          <w:sz w:val="40"/>
          <w:szCs w:val="40"/>
          <w:rtl w:val="true"/>
        </w:rPr>
        <w:t>وتحقيق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40"/>
          <w:sz w:val="40"/>
          <w:szCs w:val="40"/>
          <w:rtl w:val="true"/>
        </w:rPr>
        <w:t>فضيل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40"/>
          <w:sz w:val="40"/>
          <w:szCs w:val="40"/>
          <w:rtl w:val="true"/>
        </w:rPr>
        <w:t>الشيخ</w:t>
      </w:r>
    </w:p>
    <w:p>
      <w:pPr>
        <w:pStyle w:val="Normal"/>
        <w:shd w:fill="FFFFFF" w:val="clear"/>
        <w:spacing w:lineRule="auto" w:line="384"/>
        <w:jc w:val="center"/>
        <w:rPr>
          <w:rFonts w:ascii="Arial" w:hAnsi="Arial" w:cs="Arabic Transparent"/>
          <w:b/>
          <w:b/>
          <w:bCs/>
          <w:color w:val="000000"/>
          <w:sz w:val="40"/>
          <w:szCs w:val="40"/>
        </w:rPr>
      </w:pPr>
      <w:r>
        <w:rPr>
          <w:rFonts w:eastAsia="Arial" w:cs="Arial" w:ascii="Arial" w:hAnsi="Arial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40"/>
          <w:sz w:val="40"/>
          <w:szCs w:val="40"/>
          <w:rtl w:val="true"/>
        </w:rPr>
        <w:t>مصطف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40"/>
          <w:sz w:val="40"/>
          <w:szCs w:val="40"/>
          <w:rtl w:val="true"/>
        </w:rPr>
        <w:t>العدو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40"/>
          <w:sz w:val="40"/>
          <w:szCs w:val="40"/>
          <w:rtl w:val="true"/>
        </w:rPr>
        <w:t>حفظه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40"/>
          <w:sz w:val="40"/>
          <w:szCs w:val="40"/>
          <w:rtl w:val="true"/>
        </w:rPr>
        <w:t>تعالى</w:t>
      </w:r>
    </w:p>
    <w:p>
      <w:pPr>
        <w:pStyle w:val="Normal"/>
        <w:shd w:fill="FFFFFF" w:val="clear"/>
        <w:spacing w:lineRule="auto" w:line="384"/>
        <w:jc w:val="center"/>
        <w:rPr>
          <w:rFonts w:ascii="Arial" w:hAnsi="Arial" w:cs="Arabic Transparent"/>
          <w:b/>
          <w:b/>
          <w:bCs/>
          <w:color w:val="000000"/>
          <w:sz w:val="40"/>
          <w:szCs w:val="40"/>
        </w:rPr>
      </w:pPr>
      <w:r>
        <w:rPr>
          <w:rFonts w:cs="Arabic Transparent" w:ascii="Arial" w:hAnsi="Arial"/>
          <w:b/>
          <w:bCs/>
          <w:color w:val="000000"/>
          <w:sz w:val="40"/>
          <w:szCs w:val="40"/>
          <w:rtl w:val="true"/>
        </w:rPr>
      </w:r>
    </w:p>
    <w:p>
      <w:pPr>
        <w:pStyle w:val="Normal"/>
        <w:shd w:fill="FFFFFF" w:val="clear"/>
        <w:spacing w:lineRule="auto" w:line="384"/>
        <w:jc w:val="center"/>
        <w:rPr>
          <w:rFonts w:ascii="Arial" w:hAnsi="Arial"/>
          <w:b/>
          <w:b/>
          <w:bCs/>
          <w:color w:val="0000FF"/>
          <w:sz w:val="32"/>
          <w:szCs w:val="32"/>
        </w:rPr>
      </w:pPr>
      <w:r>
        <w:rPr>
          <w:rFonts w:ascii="Arial" w:hAnsi="Arial" w:cs="Arabic Transparent"/>
          <w:b/>
          <w:b/>
          <w:bCs/>
          <w:color w:val="0000FF"/>
          <w:sz w:val="32"/>
          <w:sz w:val="32"/>
          <w:szCs w:val="32"/>
          <w:rtl w:val="true"/>
        </w:rPr>
        <w:t>إعداد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FF"/>
          <w:sz w:val="32"/>
          <w:sz w:val="32"/>
          <w:szCs w:val="32"/>
          <w:rtl w:val="true"/>
        </w:rPr>
        <w:t>وتقديم</w:t>
      </w:r>
    </w:p>
    <w:p>
      <w:pPr>
        <w:pStyle w:val="Normal"/>
        <w:shd w:fill="FFFFFF" w:val="clear"/>
        <w:spacing w:lineRule="auto" w:line="384"/>
        <w:jc w:val="center"/>
        <w:rPr>
          <w:rFonts w:ascii="Arial" w:hAnsi="Arial"/>
          <w:b/>
          <w:b/>
          <w:bCs/>
          <w:color w:val="0000FF"/>
          <w:sz w:val="32"/>
          <w:szCs w:val="32"/>
        </w:rPr>
      </w:pPr>
      <w:r>
        <w:rPr>
          <w:rFonts w:ascii="Arial" w:hAnsi="Arial" w:cs="Arabic Transparent"/>
          <w:b/>
          <w:b/>
          <w:bCs/>
          <w:color w:val="0000FF"/>
          <w:sz w:val="32"/>
          <w:sz w:val="32"/>
          <w:szCs w:val="32"/>
          <w:rtl w:val="true"/>
        </w:rPr>
        <w:t>بهجت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FF"/>
          <w:sz w:val="32"/>
          <w:sz w:val="32"/>
          <w:szCs w:val="32"/>
          <w:rtl w:val="true"/>
        </w:rPr>
        <w:t>فاضل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FF"/>
          <w:sz w:val="32"/>
          <w:sz w:val="32"/>
          <w:szCs w:val="32"/>
          <w:rtl w:val="true"/>
        </w:rPr>
        <w:t>بهجت</w:t>
      </w:r>
    </w:p>
    <w:p>
      <w:pPr>
        <w:pStyle w:val="Normal"/>
        <w:shd w:fill="FFFFFF" w:val="clear"/>
        <w:spacing w:lineRule="auto" w:line="384"/>
        <w:jc w:val="center"/>
        <w:rPr>
          <w:rFonts w:ascii="Arial" w:hAnsi="Arial" w:cs="Arabic Transparent"/>
          <w:b/>
          <w:b/>
          <w:bCs/>
          <w:color w:val="000000"/>
          <w:sz w:val="40"/>
          <w:szCs w:val="40"/>
        </w:rPr>
      </w:pPr>
      <w:r>
        <w:rPr>
          <w:rFonts w:cs="Arabic Transparent" w:ascii="Arial" w:hAnsi="Arial"/>
          <w:b/>
          <w:bCs/>
          <w:color w:val="000000"/>
          <w:sz w:val="40"/>
          <w:szCs w:val="40"/>
          <w:rtl w:val="true"/>
        </w:rPr>
      </w:r>
      <w:r>
        <w:br w:type="page"/>
      </w:r>
    </w:p>
    <w:p>
      <w:pPr>
        <w:pStyle w:val="Normal"/>
        <w:shd w:fill="FFFFFF" w:val="clear"/>
        <w:spacing w:lineRule="auto" w:line="384"/>
        <w:jc w:val="left"/>
        <w:rPr>
          <w:rFonts w:ascii="Arial" w:hAnsi="Arial" w:cs="Arabic Transparent"/>
          <w:b/>
          <w:b/>
          <w:bCs/>
          <w:color w:val="000000"/>
          <w:sz w:val="40"/>
          <w:szCs w:val="40"/>
        </w:rPr>
      </w:pPr>
      <w:r>
        <w:rPr>
          <w:rFonts w:cs="Arabic Transparent" w:ascii="Arial" w:hAnsi="Arial"/>
          <w:b/>
          <w:bCs/>
          <w:color w:val="000000"/>
          <w:sz w:val="40"/>
          <w:szCs w:val="40"/>
          <w:rtl w:val="true"/>
        </w:rPr>
      </w:r>
    </w:p>
    <w:p>
      <w:pPr>
        <w:pStyle w:val="Normal"/>
        <w:shd w:fill="FFFFFF" w:val="clear"/>
        <w:spacing w:lineRule="auto" w:line="384"/>
        <w:jc w:val="left"/>
        <w:rPr/>
      </w:pPr>
      <w:r>
        <w:rPr>
          <w:rFonts w:cs="Arial" w:ascii="Arial" w:hAnsi="Arial"/>
          <w:b/>
          <w:bCs/>
          <w:color w:val="000000"/>
          <w:sz w:val="23"/>
          <w:szCs w:val="23"/>
        </w:rPr>
        <w:t>1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رير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لدغ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ؤ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جح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رت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" ‌.</w:t>
        <w:br/>
      </w:r>
      <w:r>
        <w:rPr>
          <w:rFonts w:cs="Arabic Transparent" w:ascii="Arial" w:hAnsi="Arial"/>
          <w:color w:val="000000"/>
          <w:sz w:val="28"/>
          <w:szCs w:val="28"/>
        </w:rPr>
        <w:t>2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رير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تثاؤ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شيط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إ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ثاء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حد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ليرد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ستطا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”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br/>
      </w:r>
      <w:r>
        <w:rPr>
          <w:rFonts w:cs="Arabic Transparent" w:ascii="Arial" w:hAnsi="Arial"/>
          <w:color w:val="000000"/>
          <w:sz w:val="28"/>
          <w:szCs w:val="28"/>
        </w:rPr>
        <w:t>3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رير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مع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م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عاف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مجاهر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مجا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عم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رج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الل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م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صب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تر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افل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‌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‌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مل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بارح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ستر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ر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صب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كش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ت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"</w:t>
        <w:br/>
      </w:r>
      <w:r>
        <w:rPr>
          <w:rFonts w:cs="Arabic Transparent" w:ascii="Arial" w:hAnsi="Arial"/>
          <w:color w:val="000000"/>
          <w:sz w:val="28"/>
          <w:szCs w:val="28"/>
        </w:rPr>
        <w:t>4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رير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عب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يتك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الكل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تب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ز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ن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مشر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".‌</w:t>
        <w:br/>
      </w:r>
      <w:r>
        <w:rPr>
          <w:rFonts w:cs="Arabic Transparent" w:ascii="Arial" w:hAnsi="Arial"/>
          <w:color w:val="000000"/>
          <w:sz w:val="28"/>
          <w:szCs w:val="28"/>
        </w:rPr>
        <w:t>5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ثم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ف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سجد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بتغ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ج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ث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ج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"‌.‌</w:t>
        <w:br/>
      </w:r>
      <w:r>
        <w:rPr>
          <w:rFonts w:cs="Arabic Transparent" w:ascii="Arial" w:hAnsi="Arial"/>
          <w:color w:val="000000"/>
          <w:sz w:val="28"/>
          <w:szCs w:val="28"/>
        </w:rPr>
        <w:t>6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جند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"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رائ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رائ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" ‌.‌</w:t>
        <w:br/>
      </w:r>
      <w:r>
        <w:rPr>
          <w:rFonts w:cs="Arabic Transparent" w:ascii="Arial" w:hAnsi="Arial"/>
          <w:color w:val="000000"/>
          <w:sz w:val="28"/>
          <w:szCs w:val="28"/>
        </w:rPr>
        <w:t>7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رير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: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"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ساع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أرم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مسك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المجاه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ب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قائ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صائ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نه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"‌.‌</w:t>
        <w:br/>
      </w:r>
      <w:r>
        <w:rPr>
          <w:rFonts w:cs="Arabic Transparent" w:ascii="Arial" w:hAnsi="Arial"/>
          <w:color w:val="000000"/>
          <w:sz w:val="28"/>
          <w:szCs w:val="28"/>
        </w:rPr>
        <w:t>8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رير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نظ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حد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ض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م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خل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لينظ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سف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"‌.‌</w:t>
        <w:br/>
      </w:r>
      <w:r>
        <w:rPr>
          <w:rFonts w:cs="Arabic Transparent" w:ascii="Arial" w:hAnsi="Arial"/>
          <w:color w:val="000000"/>
          <w:sz w:val="28"/>
          <w:szCs w:val="28"/>
        </w:rPr>
        <w:t>9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ن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ا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"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تب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مي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ثلاث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‌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‌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رج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ثن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بق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تبع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ه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ا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يبق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م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"‌.‌</w:t>
        <w:br/>
      </w:r>
      <w:r>
        <w:rPr>
          <w:rFonts w:cs="Arabic Transparent" w:ascii="Arial" w:hAnsi="Arial"/>
          <w:color w:val="000000"/>
          <w:sz w:val="28"/>
          <w:szCs w:val="28"/>
        </w:rPr>
        <w:t>10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سع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مع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"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شر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درك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سا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حي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"‌.‌</w:t>
        <w:br/>
      </w:r>
      <w:r>
        <w:rPr>
          <w:rFonts w:cs="Arabic Transparent" w:ascii="Arial" w:hAnsi="Arial"/>
          <w:color w:val="000000"/>
          <w:sz w:val="28"/>
          <w:szCs w:val="28"/>
        </w:rPr>
        <w:t>11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رير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قو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سا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رج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قب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رج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يت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كا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"‌.‌</w:t>
        <w:br/>
      </w:r>
      <w:r>
        <w:rPr>
          <w:rFonts w:cs="Arabic Transparent" w:ascii="Arial" w:hAnsi="Arial"/>
          <w:color w:val="000000"/>
          <w:sz w:val="28"/>
          <w:szCs w:val="28"/>
        </w:rPr>
        <w:t>12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مر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ستق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مشر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فت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اه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‌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?‌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طل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ر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شيط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" ‌.‌</w:t>
        <w:br/>
      </w:r>
      <w:r>
        <w:rPr>
          <w:rFonts w:cs="Arabic Transparent" w:ascii="Arial" w:hAnsi="Arial"/>
          <w:color w:val="000000"/>
          <w:sz w:val="28"/>
          <w:szCs w:val="28"/>
        </w:rPr>
        <w:t>13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رير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: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"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وش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فر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حس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نز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ذه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حضر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أخذ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شيئ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" ‌.‌</w:t>
        <w:br/>
      </w:r>
      <w:r>
        <w:rPr>
          <w:rFonts w:cs="Arabic Transparent" w:ascii="Arial" w:hAnsi="Arial"/>
          <w:color w:val="000000"/>
          <w:sz w:val="28"/>
          <w:szCs w:val="28"/>
        </w:rPr>
        <w:t>14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رير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اتقو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سا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قتت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ئت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ينه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قت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ظيم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دعواه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اح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"</w:t>
        <w:br/>
      </w:r>
      <w:r>
        <w:rPr>
          <w:rFonts w:cs="Arabic Transparent" w:ascii="Arial" w:hAnsi="Arial"/>
          <w:color w:val="000000"/>
          <w:sz w:val="28"/>
          <w:szCs w:val="28"/>
        </w:rPr>
        <w:t>15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رير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: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"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تك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ت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قا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خ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قائ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قائ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خ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ماش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ماش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خ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ساع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شر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ستشرف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لجأ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عا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ليعذ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"‌.‌</w:t>
        <w:br/>
      </w:r>
      <w:r>
        <w:rPr>
          <w:rFonts w:cs="Arabic Transparent" w:ascii="Arial" w:hAnsi="Arial"/>
          <w:color w:val="000000"/>
          <w:sz w:val="28"/>
          <w:szCs w:val="28"/>
        </w:rPr>
        <w:t>16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حد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ر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قعد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الغدا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عش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ج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ج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ن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‌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‌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قعد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بعث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قيا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".‌</w:t>
        <w:br/>
      </w:r>
      <w:r>
        <w:rPr>
          <w:rFonts w:cs="Arabic Transparent" w:ascii="Arial" w:hAnsi="Arial"/>
          <w:color w:val="000000"/>
          <w:sz w:val="28"/>
          <w:szCs w:val="28"/>
        </w:rPr>
        <w:t>17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حارث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ه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خزاع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: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مع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خبر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أ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ج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-‌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ضعي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تضع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قس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أبر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خبر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أ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ن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-‌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ت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جواظ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ستكب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" ‌.‌</w:t>
        <w:br/>
      </w:r>
      <w:r>
        <w:rPr>
          <w:rFonts w:cs="Arabic Transparent" w:ascii="Arial" w:hAnsi="Arial"/>
          <w:color w:val="000000"/>
          <w:sz w:val="28"/>
          <w:szCs w:val="28"/>
        </w:rPr>
        <w:t>18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ائش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غ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رج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‌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‌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أل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خص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"‌.‌</w:t>
        <w:br/>
      </w:r>
      <w:r>
        <w:rPr>
          <w:rFonts w:cs="Arabic Transparent" w:ascii="Arial" w:hAnsi="Arial"/>
          <w:color w:val="000000"/>
          <w:sz w:val="28"/>
          <w:szCs w:val="28"/>
        </w:rPr>
        <w:t>19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ج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شج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س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راك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ظل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ائ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قطع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" ‌.‌</w:t>
        <w:br/>
      </w:r>
      <w:r>
        <w:rPr>
          <w:rFonts w:cs="Arabic Transparent" w:ascii="Arial" w:hAnsi="Arial"/>
          <w:color w:val="000000"/>
          <w:sz w:val="28"/>
          <w:szCs w:val="28"/>
        </w:rPr>
        <w:t>20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رير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حجب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ن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الشهو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حجب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ج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المكار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‌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".‌</w:t>
        <w:br/>
      </w:r>
      <w:r>
        <w:rPr>
          <w:rFonts w:cs="Arabic Transparent" w:ascii="Arial" w:hAnsi="Arial"/>
          <w:color w:val="000000"/>
          <w:sz w:val="28"/>
          <w:szCs w:val="28"/>
        </w:rPr>
        <w:t>21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ائش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دد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رب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شر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دخ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م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ج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تغمد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مغف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رح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"‌.‌</w:t>
        <w:br/>
      </w:r>
      <w:r>
        <w:rPr>
          <w:rFonts w:cs="Arabic Transparent" w:ascii="Arial" w:hAnsi="Arial"/>
          <w:color w:val="000000"/>
          <w:sz w:val="28"/>
          <w:szCs w:val="28"/>
        </w:rPr>
        <w:t>22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سام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ز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رك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عد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ت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ض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رج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‌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".‌</w:t>
        <w:br/>
      </w:r>
      <w:r>
        <w:rPr>
          <w:rFonts w:cs="Arabic Transparent" w:ascii="Arial" w:hAnsi="Arial"/>
          <w:color w:val="000000"/>
          <w:sz w:val="28"/>
          <w:szCs w:val="28"/>
        </w:rPr>
        <w:t>23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ع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ا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مؤ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الخا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زر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في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ر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عدل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مناف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الأرز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ز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نجفاف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اح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" ‌.‌</w:t>
        <w:br/>
      </w:r>
      <w:r>
        <w:rPr>
          <w:rFonts w:cs="Arabic Transparent" w:ascii="Arial" w:hAnsi="Arial"/>
          <w:color w:val="000000"/>
          <w:sz w:val="28"/>
          <w:szCs w:val="28"/>
        </w:rPr>
        <w:t>24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رير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يأ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رج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عظ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سم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قيا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ز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جنا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عوض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قرء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نق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قيا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زن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" ‌.‌</w:t>
        <w:br/>
      </w:r>
      <w:r>
        <w:rPr>
          <w:rFonts w:cs="Arabic Transparent" w:ascii="Arial" w:hAnsi="Arial"/>
          <w:color w:val="000000"/>
          <w:sz w:val="28"/>
          <w:szCs w:val="28"/>
        </w:rPr>
        <w:t>25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رير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غ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غي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أ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مؤ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حر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"‌.‌</w:t>
        <w:br/>
      </w:r>
      <w:r>
        <w:rPr>
          <w:rFonts w:cs="Arabic Transparent" w:ascii="Arial" w:hAnsi="Arial"/>
          <w:color w:val="000000"/>
          <w:sz w:val="28"/>
          <w:szCs w:val="28"/>
        </w:rPr>
        <w:t>26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سع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"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رج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ص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مرأ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ب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أ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أخبر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أنز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أق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صلا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طر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نه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زلف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حسن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ذه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سيئ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رج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ا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جمي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م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ل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" .</w:t>
        <w:br/>
      </w:r>
      <w:r>
        <w:rPr>
          <w:rFonts w:cs="Arabic Transparent" w:ascii="Arial" w:hAnsi="Arial"/>
          <w:color w:val="000000"/>
          <w:sz w:val="28"/>
          <w:szCs w:val="28"/>
        </w:rPr>
        <w:t>27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رير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"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ض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خل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ت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تا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د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و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عرش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‌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‌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رحم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بق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غض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"‌.‌</w:t>
        <w:br/>
      </w:r>
      <w:r>
        <w:rPr>
          <w:rFonts w:cs="Arabic Transparent" w:ascii="Arial" w:hAnsi="Arial"/>
          <w:color w:val="000000"/>
          <w:sz w:val="28"/>
          <w:szCs w:val="28"/>
        </w:rPr>
        <w:t>28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رير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ستج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أحد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عج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‌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‌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دعو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ستج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"‌.‌</w:t>
        <w:br/>
      </w:r>
      <w:r>
        <w:rPr>
          <w:rFonts w:cs="Arabic Transparent" w:ascii="Arial" w:hAnsi="Arial"/>
          <w:color w:val="000000"/>
          <w:sz w:val="28"/>
          <w:szCs w:val="28"/>
        </w:rPr>
        <w:t>29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با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: "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كر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‌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‌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عظ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حل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ر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سمو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ر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أر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ر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عرش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" ‌.‌</w:t>
        <w:br/>
      </w:r>
      <w:r>
        <w:rPr>
          <w:rFonts w:cs="Arabic Transparent" w:ascii="Arial" w:hAnsi="Arial"/>
          <w:color w:val="000000"/>
          <w:sz w:val="28"/>
          <w:szCs w:val="28"/>
        </w:rPr>
        <w:t>30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با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عوذ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عزت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مو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ج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إن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موت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‌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".‌</w:t>
        <w:br/>
      </w:r>
      <w:r>
        <w:rPr>
          <w:rFonts w:cs="Arabic Transparent" w:ascii="Arial" w:hAnsi="Arial"/>
          <w:color w:val="000000"/>
          <w:sz w:val="28"/>
          <w:szCs w:val="28"/>
        </w:rPr>
        <w:t>31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ن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ا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عوذ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عجز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كس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ج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هر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عوذ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ذ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قب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عوذ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ت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مح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مم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" ‌.‌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32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ك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صدي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لِّم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دع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دع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صلا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ُ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ظلم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نفس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ظل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ثير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غف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ذنو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اغف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غف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د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ارحم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ن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غفو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رحيم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33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ري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رس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بح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بحمد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ائ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حُطَّ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خطايا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زب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بحر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34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ري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لمت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خفيفت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س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ثقيلت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ميز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حبيبت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رح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بح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بحمد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بح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عظيم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35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دع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رب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آت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دن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حس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آخ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حس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ق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ذ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نار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36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وس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ح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ق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ح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قاء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ر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ق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ر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قاءه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cs="Arabic Transparent" w:ascii="Arial" w:hAnsi="Arial"/>
          <w:color w:val="000000"/>
          <w:sz w:val="28"/>
          <w:szCs w:val="28"/>
        </w:rPr>
        <w:t>37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ري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س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تسع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س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ائ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احد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حصا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دخ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جنة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38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ري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قار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زم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ينق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يلق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ش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تظه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فت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يكث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هرج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قت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قتل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39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ع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خدر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تب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ن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بل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شبر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شب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ذراع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ذرا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ل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دخ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جح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ض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بعتموهم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ل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يه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النصارى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!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40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شرا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سا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رف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ع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يثب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ج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يشر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خ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يظه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زنا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41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جند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قرأ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ئتلف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لوب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إ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ختلف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قوم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ه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42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ساعد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رج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يعم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ج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بد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لنا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ن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رج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يعم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ن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بد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لنا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جنة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43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وس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رج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ح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قو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لمّ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لح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هم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مر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حب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44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ن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ا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رج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أ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سا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عدد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عدد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ث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صلا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صو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صد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لك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ح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رسوله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حببت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45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از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جبر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وصي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الج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ظن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َيُورِّثُه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46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ري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بار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تعا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ح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بد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ناد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جبريل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ح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لا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أح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ح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جبر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ناد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جبر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سم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ح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ل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أحبو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حبو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سم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يوض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قب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أرض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47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ري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ين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رجل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مش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طري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غص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شو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طري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أخر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شك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غف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48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بد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ُذِّب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مرأ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جنت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ات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دخل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ن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طعمت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قت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ذ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حبست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ركت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أ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خشاش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أرض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49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ري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شد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الصر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ن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شد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م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غضب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50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لثو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ق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مع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كذ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صل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نم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خير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خيرا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51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بد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سع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صد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هد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ب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ب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هد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ج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رج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يصد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صديق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كذ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هد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فجو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الفجو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هد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ن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رج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يكذ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كت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ذابا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52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وس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مؤ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لمؤ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البني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ش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عض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عض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شب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صاب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فيه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53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بد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ظ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ظلم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قيامة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54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بد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م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خ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م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ظلم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سلم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حاج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خ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حاجت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رَّ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ربة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رََّ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ر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رب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قيامة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ت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سل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تر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قيامة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55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ائش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زو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صي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صي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م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فَّ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شوك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ُشاكها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56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ري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يا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الظ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ظ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كذ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حسس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جسس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ناجش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حاسد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باغض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تدابر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كون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ب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خوان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57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ج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طع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دخ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ج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طع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58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يو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أنصار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ح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لرج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هج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خا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و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ثلا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ي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لتقي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ُعر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يُعر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خيره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بدأ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السلام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59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ا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مع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ر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بس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رزق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ُنسأ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ثر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ليص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رحمه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60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ري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ج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رج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ح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حس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صحبتي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م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..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م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..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م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..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وك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61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حص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خير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ر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لون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لونهم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62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ري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جد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عاد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خيار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جاهل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خيار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قهوا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63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ضر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شعر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كبيه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64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ائش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خُيِّ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مر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خذ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يسره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ث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ث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ب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نتق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نفس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نته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حر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نتق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65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جر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بد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رح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ُرحم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66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بد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احش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تفحش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خيار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حسن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خلاقا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67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جاب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ُئ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شئ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68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خدم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ش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ن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ُفٍ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صنع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صنعت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69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ري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رؤ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مؤ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جز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ت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أربع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جزء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نبوة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70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ري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ؤذي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آد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س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ده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أ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دهر؛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يد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قلِّ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النهار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71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ري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ين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ل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طي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رك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قت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عطش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ذ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رأت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غ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غا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سرائ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نزع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وت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سقت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غف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72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ري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ح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سود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شف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د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سام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73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ا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د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طير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يعجب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فأل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فأ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كل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طيبة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74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با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حتج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أعط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حج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جره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75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راف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خديج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مع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حم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و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جهن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أبردو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الماء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76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ائش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شتك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قرأ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المعوذ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ينف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ل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شت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جع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قرأ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أمس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يد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رج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ركته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77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ائش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مر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سترق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عين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78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ائش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ريض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ذه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بأ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ر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ش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أ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شا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شف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شفاؤ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شف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غاد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قما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79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ري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ع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حق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80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بد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ان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ثلاث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تناج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ثن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ثالث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81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ق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رج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رج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جلس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جل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ه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82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ق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ا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يا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الدخ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ني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رج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أنص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فرأي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حم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حم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موت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83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ري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راك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ماش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الماش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قا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القل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كثير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84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ري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مع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م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م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خم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ر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سل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عيا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مري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إتبا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جنائز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إجا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دعو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تشمي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عاطس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85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ا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لَّ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لي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قول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عليكم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86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ري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خن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أسم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رج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س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م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أملاك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87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مع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نه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فزع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88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بد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سع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مع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ش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ذاب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قيا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مصورون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89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طلح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مع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دخ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ملائك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يت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ل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صو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ماثيل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90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ري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طعا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شتها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ك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إ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ركه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91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ري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قاس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ين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رج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مش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ح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عج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رج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جمت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ذ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خس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تجلج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قيامة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92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ري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نه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خا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ذه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93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نظ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ج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ثو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خيلاء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94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ا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ب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حر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دن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ل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لبس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آخرة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95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ري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طع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اثن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ا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ثلاث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طع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ثلاث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ا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أربعاء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96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مؤ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أ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ع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كاف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مناف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أ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ب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معاء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97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تا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شر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حد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تنف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إناء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98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ترك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ن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يوت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ح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نامون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99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بد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شر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خ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دن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ت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حُرم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آخرة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00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ثعل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ن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ن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سباع</w:t>
      </w:r>
    </w:p>
    <w:p>
      <w:pPr>
        <w:pStyle w:val="Normal"/>
        <w:shd w:fill="FFFFFF" w:val="clear"/>
        <w:spacing w:lineRule="auto" w:line="384"/>
        <w:jc w:val="left"/>
        <w:rPr/>
      </w:pPr>
      <w:r>
        <w:rPr>
          <w:rFonts w:cs="Arabic Transparent" w:ascii="Arial" w:hAnsi="Arial"/>
          <w:color w:val="000000"/>
          <w:sz w:val="28"/>
          <w:szCs w:val="28"/>
        </w:rPr>
        <w:t>101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عاو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: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مع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ز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م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ئ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أ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ضرو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خذل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خالف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أتي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02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ا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طاع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شها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سلم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03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جاب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بد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رج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ري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ُتل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أ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ج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ألق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مر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د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ت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ُتل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04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ز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خال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جهَّز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غاز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ب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غز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خل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غاز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ب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خ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غزا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05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ا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غدو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ب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روح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خ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دن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ها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06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ا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دخ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ج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ح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رج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دن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أر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شئ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شه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تمن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رج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دن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ُقت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ش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ر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ر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كرامة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07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جند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في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مشاه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دمي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صبع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صب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دمي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ب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قيت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08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ري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من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ق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عد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إ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قيتمو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اصبروا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09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سر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ُعسِّر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بشِّر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ُنفِّروا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10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بد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سع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غاد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و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قيا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ُنص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قيا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ُعر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11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جاب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بد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حر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خدعة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12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ائش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حد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مر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رد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13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بد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سع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ح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د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مرئ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شه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أ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إحد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ثلاث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نف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النف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الثي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زا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المار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تار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جماعة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14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بد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سع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ُقض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الدماء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15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با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باد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ستف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م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ات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علي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نذ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قض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ها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16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بد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مرئ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شئ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وص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بي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يلت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وصيت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كتو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ده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17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با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عائ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بت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الكل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قئ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ع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يئه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18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ري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مع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حل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ف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لسل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مح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لبركة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19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ائش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ظ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شب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أر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طُوق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ب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رضين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20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ري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مس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لب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إ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نق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م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يرا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ل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حر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اشية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21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ري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اج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دا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إ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رأ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عسر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فتيا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جاوز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ع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تجاوز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تجاوز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ه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22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بد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بي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عض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ي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خيه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23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ري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ُنك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أرب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مال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لحسب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جمال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لدين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اظف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ذ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رب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داك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24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ري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ات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هاج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راش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زوج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عنت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ملائك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رجع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25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بد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دُع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حد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ولي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ليأتها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26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قا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ثم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ظع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تبت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ل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ذ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اختصي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27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ري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ي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منبر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روض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ريا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ج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منبر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حوضي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28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ري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ح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بي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رف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فس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رج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لدت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مه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29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با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خلوَّ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رج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امرأ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سافر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مرأ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مع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حرم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30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ري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عم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عم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فا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ينه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ح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مبرو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جز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جنة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31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حفص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خم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دو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حر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تله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غر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الحدأ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الفأ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العقر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الكل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عقور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32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ائش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دخ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عش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ش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ئزر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أح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ي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أيقظ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هله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33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بد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عتك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عش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أواخ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رمضان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34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بد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مر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عا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بد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ل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قو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تر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ي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يل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35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ع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مع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ص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و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ب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جه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ن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بع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خريفا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36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ائش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عل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صي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ص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ليه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37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ري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مع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صو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حد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جم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و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ب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عده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38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جاب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بد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ف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رأ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زحا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رج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ظل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صائم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ب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صو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سفر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39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ا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سحَّر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سحو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ركة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40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ز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خ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جل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فطر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41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ا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ا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آد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ادي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ذه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ح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ادي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ل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ملأ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ا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تراب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يتو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اب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42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ري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غن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ث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عر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غن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غن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نفس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43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ا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كب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آد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يكب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ع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ثن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ح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م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ط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عمر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44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بد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ز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رج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سأ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أ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قيا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جه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ز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حم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45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ري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حتط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حد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حز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ظهر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خير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سأ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عط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منعه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46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سم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نفق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حص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حص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لي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وع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وع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ليك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47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د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حا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مع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تق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ن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ل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ش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مرة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48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ري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صب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عب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ل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نزل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حده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ع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فق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خلف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ي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آخ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ع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مسك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لفا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49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سع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أنصار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ف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م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نف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ه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حتسب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د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حسنة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50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ري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شه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جناز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ص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يرا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شه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دف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يراط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قيراط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جبل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عظيمين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51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ري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سرع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الجناز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صالح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خ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قدمون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و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ش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ض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رقابكم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52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خط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مي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عذ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بر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ن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53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ري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ل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صاحب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جم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نص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الإم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خط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غوت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54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ع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خدر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غس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جم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اج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حتلم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55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بد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حنظ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؟؟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52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حس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ثنت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رج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تا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تلو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آن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آن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نه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رج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تا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ا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نفق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آن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آن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نهار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53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ائش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قرأ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حافظ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سف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كر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مث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قرأ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تعاهد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شد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جران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55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جعل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يوت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صلات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تخذو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بورا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56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وس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أشعر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برد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دخ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جنة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47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ري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رمض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يما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احتساب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غُف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قد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ذنبه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58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ري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وصا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خلي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ثلا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دعه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مو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صو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ثلاث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ي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شه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صلا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ضح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نو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تر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63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ائش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شئ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نواف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ش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عهد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ركع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فجر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64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تا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سلم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دخ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حد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مس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ليرك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ركعت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صلي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65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نس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صلا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ليص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ذكر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فا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أق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ذكر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.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66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ري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غد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مس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را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نز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ج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ل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غد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راح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67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بد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صلا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جما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فض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صلا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فر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سب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عشر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درجة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68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مر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حص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حي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أ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خير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69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فوت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صلا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عص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أن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ت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ه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ماله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70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ري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شت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ح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أدير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الصلا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ش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ح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جهنم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71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ري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در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رك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در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صلاة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72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ا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ع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ز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أزد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أل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الك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ص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نعل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نعم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73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ائش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رض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يه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النصار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تخذ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بو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بيائ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ساجد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74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ري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حد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لنا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ليخف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ضعي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السق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الكبير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إ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حد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نفس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ليط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شاء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75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ستأذ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مرأ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حد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مس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منعها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76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ا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ؤ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حد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ح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أخ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ح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نفسه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77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نعم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ش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تس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صفوف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يخالف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جوهكم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78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با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صام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صلا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قرأ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فاتح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كتاب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79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ع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خدر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مع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ند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قول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ثل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مؤذن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80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ا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دخ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خل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عوذ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خب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الخبائث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81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ائش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عج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تي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نع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ترج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طهور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ش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له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82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خالف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مشرك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فر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لح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أحف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شوارب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83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ري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ش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م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أمرت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السوا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صلا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84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ري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فط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خم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خم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فط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ختن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الاستحد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نت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إب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تقل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أظف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ق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شوارب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85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ري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مع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دخ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م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زم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بع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لف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ضئ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جوه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ضاء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ق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ي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بدر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89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بد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حم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لي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سلا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لي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ا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90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بد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سع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ضر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خد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ش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جيو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دع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دعو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جاهلية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91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ُئ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كبائ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إشرا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عقو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والد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قت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نف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شها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زور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92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بد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سع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ب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م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سو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قتا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فر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93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ري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ظ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بد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أ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ع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ذكر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إ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ذكر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ذكرت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نفس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ذكر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لأ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ذكرت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لأ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خ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قر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ذراع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قرب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اع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تا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مش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تيت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رولة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"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94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ري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آ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مناف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ثلا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حد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ذ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إ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خل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إ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ؤت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خان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95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ؤ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حد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ك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ح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الد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ولد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النا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جمعين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96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ري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ب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ظل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ظ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ظ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ظ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إم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عاد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ش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نشأ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با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ر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رج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عل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مسا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رجل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حاب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جتمع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تفرق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رج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طلبت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مرأ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ص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جم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خا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رج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صد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خف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شما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نف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مي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رج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خال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فاض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يناه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97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ري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عدد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عباد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صالح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رأ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ذ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مع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خط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ل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ش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اقرء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شئ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نف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خ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ع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" . 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98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ثلا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حلاو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إيم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رسو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ح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واه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ح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مر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ح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كر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ع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كف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كر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قذ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نار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199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خم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شها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حمد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إق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إيت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زكا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الح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صو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رمضان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200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ع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خدر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أ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ج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جنة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قول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بي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رب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سعديك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رضي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قول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مال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نرض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عطيت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تع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حد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خلق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عطي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فض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ر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شئ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فض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ذ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ح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لي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رضوا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سخ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لي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بعد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دا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Arabic Transparent" w:ascii="Arial" w:hAnsi="Arial"/>
          <w:color w:val="000000"/>
          <w:sz w:val="28"/>
          <w:szCs w:val="28"/>
        </w:rPr>
        <w:t>201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هري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FF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زم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دخل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ج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صو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ق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ي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بد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لون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ش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كوك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در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سم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إضاء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بول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تغوط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تفل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يتمخط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مشاط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ذه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رشح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مس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مجامر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ألو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أنجو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طي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أزواج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جو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ع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خل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رج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صو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أبي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آد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ست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ذراع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السماء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  <w:br/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32"/>
        <w:szCs w:val="32"/>
        <w:rtl w:val="true"/>
      </w:rPr>
      <w:fldChar w:fldCharType="begin"/>
    </w:r>
    <w:r>
      <w:rPr>
        <w:rtl w:val="true"/>
        <w:rStyle w:val="PageNumber"/>
        <w:sz w:val="32"/>
        <w:szCs w:val="32"/>
      </w:rPr>
      <w:instrText xml:space="preserve"> PAGE </w:instrText>
    </w:r>
    <w:r>
      <w:rPr>
        <w:rtl w:val="true"/>
        <w:rStyle w:val="PageNumber"/>
        <w:sz w:val="32"/>
        <w:szCs w:val="32"/>
      </w:rPr>
      <w:fldChar w:fldCharType="separate"/>
    </w:r>
    <w:r>
      <w:rPr>
        <w:rtl w:val="true"/>
        <w:rStyle w:val="PageNumber"/>
        <w:sz w:val="32"/>
        <w:szCs w:val="32"/>
      </w:rPr>
      <w:t>27</w:t>
    </w:r>
    <w:r>
      <w:rPr>
        <w:rtl w:val="true"/>
        <w:rStyle w:val="PageNumber"/>
        <w:sz w:val="32"/>
        <w:szCs w:val="32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21:18:00Z</dcterms:created>
  <dc:creator>DaRkY</dc:creator>
  <dc:description/>
  <cp:keywords/>
  <dc:language>en-US</dc:language>
  <cp:lastModifiedBy>***</cp:lastModifiedBy>
  <dcterms:modified xsi:type="dcterms:W3CDTF">2007-10-15T11:04:00Z</dcterms:modified>
  <cp:revision>5</cp:revision>
  <dc:subject/>
  <dc:title>ميراث النبي (صلى الله عليه وسلم) </dc:title>
</cp:coreProperties>
</file>